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851948601"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pPr>
      <w:r>
        <w:rPr>
          <w:sz w:val="28"/>
        </w:rPr>
        <w:t>90521 Demonstrate understanding of mechanical systems</w:t>
      </w:r>
    </w:p>
    <w:p>
      <w:pPr>
        <w:pStyle w:val="Normal"/>
        <w:rPr>
          <w:sz w:val="28"/>
        </w:rPr>
      </w:pPr>
      <w:r>
        <w:rPr>
          <w:sz w:val="28"/>
        </w:rPr>
      </w:r>
    </w:p>
    <w:p>
      <w:pPr>
        <w:pStyle w:val="Normal"/>
        <w:rPr/>
      </w:pPr>
      <w:r>
        <w:rPr/>
      </w:r>
    </w:p>
    <w:p>
      <w:pPr>
        <w:pStyle w:val="Normal"/>
        <w:jc w:val="center"/>
        <w:rPr/>
      </w:pPr>
      <w:r>
        <w:rPr/>
        <w:t>Credits: Six</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BodyText2"/>
        <w:rPr/>
      </w:pPr>
      <w:r>
        <w:rPr/>
        <w:t>For all numerical answers, full working should be shown and the answer should be rounded to the correct number of significant figures and given with an SI unit.</w:t>
      </w:r>
    </w:p>
    <w:p>
      <w:pPr>
        <w:pStyle w:val="Normal"/>
        <w:spacing w:before="240" w:after="0"/>
        <w:jc w:val="both"/>
        <w:rPr>
          <w:sz w:val="22"/>
        </w:rPr>
      </w:pPr>
      <w:r>
        <w:rPr>
          <w:sz w:val="22"/>
        </w:rPr>
        <w:t>For all ‘describe’ or ‘explain’ questions, the answer should be in complete sentences with all logic fully explained.</w:t>
      </w:r>
    </w:p>
    <w:p>
      <w:pPr>
        <w:pStyle w:val="Normal"/>
        <w:spacing w:before="240" w:after="0"/>
        <w:jc w:val="both"/>
        <w:rPr>
          <w:b/>
          <w:b/>
          <w:bCs/>
        </w:rPr>
      </w:pPr>
      <w:r>
        <w:rPr>
          <w:b/>
          <w:bCs/>
          <w:sz w:val="22"/>
        </w:rPr>
        <w:t>Formulae that you may find useful are given on page 2.</w:t>
      </w:r>
    </w:p>
    <w:p>
      <w:pPr>
        <w:pStyle w:val="Normal"/>
        <w:rPr>
          <w:b/>
          <w:b/>
          <w:bCs/>
        </w:rPr>
      </w:pPr>
      <w:r>
        <w:rPr>
          <w:b/>
          <w:bCs/>
        </w:rPr>
      </w:r>
    </w:p>
    <w:p>
      <w:pPr>
        <w:pStyle w:val="Normal"/>
        <w:rPr/>
      </w:pPr>
      <w:r>
        <w:rPr>
          <w:sz w:val="22"/>
        </w:rPr>
        <w:t>Check that this booklet has pages 2-13 in the correct order and that none of these pages is blank.</w:t>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53">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55">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57">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54">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59">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ind w:firstLine="720"/>
        <w:jc w:val="center"/>
        <w:rPr>
          <w:sz w:val="22"/>
        </w:rPr>
      </w:pPr>
      <w:r>
        <w:rPr>
          <w:sz w:val="22"/>
        </w:rPr>
      </w:r>
    </w:p>
    <w:p>
      <w:pPr>
        <w:pStyle w:val="Header"/>
        <w:tabs>
          <w:tab w:val="clear" w:pos="4320"/>
          <w:tab w:val="clear" w:pos="8640"/>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4300</wp:posOffset>
                </wp:positionV>
                <wp:extent cx="6154420" cy="5075555"/>
                <wp:effectExtent l="12700" t="13335" r="12700" b="12065"/>
                <wp:wrapNone/>
                <wp:docPr id="8" name=""/>
                <a:graphic xmlns:a="http://schemas.openxmlformats.org/drawingml/2006/main">
                  <a:graphicData uri="http://schemas.microsoft.com/office/word/2010/wordprocessingShape">
                    <wps:wsp>
                      <wps:cNvSpPr/>
                      <wps:spPr>
                        <a:xfrm>
                          <a:off x="0" y="0"/>
                          <a:ext cx="6154560" cy="5075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84.55pt;height:399.6pt;mso-wrap-style:none;v-text-anchor:middle">
                <v:fill o:detectmouseclick="t" type="solid" color2="black"/>
                <v:stroke color="black" weight="25560" joinstyle="miter" endcap="flat"/>
                <w10:wrap type="none"/>
              </v:rect>
            </w:pict>
          </mc:Fallback>
        </mc:AlternateContent>
      </w:r>
    </w:p>
    <w:p>
      <w:pPr>
        <w:pStyle w:val="Normal"/>
        <w:rPr/>
      </w:pPr>
      <w:r>
        <w:rPr/>
      </w:r>
    </w:p>
    <w:p>
      <w:pPr>
        <w:pStyle w:val="Normal"/>
        <w:tabs>
          <w:tab w:val="clear" w:pos="720"/>
          <w:tab w:val="left" w:pos="2835" w:leader="none"/>
          <w:tab w:val="left" w:pos="5103" w:leader="none"/>
          <w:tab w:val="left" w:pos="7371" w:leader="none"/>
        </w:tabs>
        <w:spacing w:before="0" w:after="120"/>
        <w:ind w:left="567" w:hanging="0"/>
        <w:rPr/>
      </w:pPr>
      <w:r>
        <w:rPr/>
      </w:r>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et</m:t>
            </m:r>
          </m:sub>
        </m:sSub>
        <m:r>
          <m:t xml:space="preserve"> </m:t>
        </m:r>
        <m:r>
          <w:rPr>
            <w:rFonts w:ascii="Cambria Math" w:hAnsi="Cambria Math"/>
          </w:rPr>
          <m:t xml:space="preserve">=</m:t>
        </m:r>
        <m:r>
          <m:t xml:space="preserve"> </m:t>
        </m:r>
        <m:r>
          <m:rPr>
            <m:lit/>
            <m:nor/>
          </m:rPr>
          <w:rPr>
            <w:rFonts w:ascii="Cambria Math" w:hAnsi="Cambria Math"/>
          </w:rPr>
          <m:t xml:space="preserve">ma</m:t>
        </m:r>
      </m:oMath>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mv</m:t>
        </m:r>
      </m:oMath>
      <w:r>
        <w:rPr/>
        <w:tab/>
      </w:r>
      <w:r>
        <w:rPr/>
      </w:r>
      <m:oMath xmlns:m="http://schemas.openxmlformats.org/officeDocument/2006/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FΔt</m:t>
        </m:r>
      </m:oMath>
      <w:r>
        <w:rPr/>
        <w:tab/>
      </w:r>
      <w:r>
        <w:rPr/>
      </w:r>
      <m:oMath xmlns:m="http://schemas.openxmlformats.org/officeDocument/2006/math">
        <m:sSub>
          <m:e>
            <m:r>
              <w:rPr>
                <w:rFonts w:ascii="Cambria Math" w:hAnsi="Cambria Math"/>
              </w:rPr>
              <m:t xml:space="preserve">ΔE</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mgh</m:t>
        </m:r>
      </m:oMath>
    </w:p>
    <w:p>
      <w:pPr>
        <w:pStyle w:val="Normal"/>
        <w:tabs>
          <w:tab w:val="clear" w:pos="720"/>
          <w:tab w:val="left" w:pos="2835" w:leader="none"/>
          <w:tab w:val="left" w:pos="5103" w:leader="none"/>
          <w:tab w:val="left" w:pos="7371" w:leader="none"/>
        </w:tabs>
        <w:spacing w:before="0" w:after="120"/>
        <w:ind w:left="567" w:hanging="0"/>
        <w:rPr>
          <w:i/>
          <w:i/>
          <w:sz w:val="20"/>
        </w:rPr>
      </w:pPr>
      <w:r>
        <w:rPr>
          <w:vertAlign w:val="subscript"/>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Fd</m:t>
        </m:r>
      </m:oMath>
      <w:r>
        <w:rPr>
          <w:vertAlign w:val="subscript"/>
        </w:rPr>
        <w:tab/>
      </w:r>
      <w:r>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LIN</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 w:val="left" w:pos="8505" w:leader="none"/>
        </w:tabs>
        <w:spacing w:before="0" w:after="120"/>
        <w:ind w:left="567" w:hanging="0"/>
        <w:rPr/>
      </w:pP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rθ</m:t>
        </m:r>
      </m:oMath>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rω</m:t>
        </m:r>
      </m:oMath>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rα</m:t>
        </m:r>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Δθ</m:t>
            </m:r>
          </m:num>
          <m:den>
            <m:r>
              <w:rPr>
                <w:rFonts w:ascii="Cambria Math" w:hAnsi="Cambria Math"/>
              </w:rPr>
              <m:t xml:space="preserve">Δt</m:t>
            </m:r>
          </m:den>
        </m:f>
      </m:oMath>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Δω</m:t>
            </m:r>
          </m:num>
          <m:den>
            <m:r>
              <w:rPr>
                <w:rFonts w:ascii="Cambria Math" w:hAnsi="Cambria Math"/>
              </w:rPr>
              <m:t xml:space="preserve">Δt</m:t>
            </m:r>
          </m:den>
        </m:f>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f</m:t>
        </m:r>
      </m:oMath>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oMath>
      <w:r>
        <w:rPr/>
        <w:tab/>
      </w: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ROT</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Ιω</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αt</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t</m:t>
        </m:r>
      </m:oMath>
      <w:r>
        <w:rPr/>
        <w:tab/>
      </w:r>
      <w:r>
        <w:rPr/>
      </w:r>
      <m:oMath xmlns:m="http://schemas.openxmlformats.org/officeDocument/2006/math">
        <m:sSub>
          <m:e>
            <m:r>
              <w:rPr>
                <w:rFonts w:ascii="Cambria Math" w:hAnsi="Cambria Math"/>
              </w:rPr>
              <m:t xml:space="preserve">ω</m:t>
            </m:r>
          </m:e>
          <m:sub>
            <m:sSup>
              <m:e>
                <m:r>
                  <w:rPr>
                    <w:rFonts w:ascii="Cambria Math" w:hAnsi="Cambria Math"/>
                  </w:rPr>
                  <m:t xml:space="preserve">f</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αθ</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Ια</m:t>
        </m:r>
      </m:oMath>
      <w:r>
        <w:rPr/>
        <w:tab/>
      </w: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m:rPr>
            <m:lit/>
            <m:nor/>
          </m:rPr>
          <w:rPr>
            <w:rFonts w:ascii="Cambria Math" w:hAnsi="Cambria Math"/>
          </w:rPr>
          <m:t xml:space="preserve">F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mv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Ιω</m:t>
        </m:r>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oMath>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b/>
          <w:bCs/>
        </w:rPr>
      </w:r>
      <m:oMath xmlns:m="http://schemas.openxmlformats.org/officeDocument/2006/math">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y</m:t>
            </m:r>
          </m:e>
          <m:sup>
            <m:r>
              <w:rPr>
                <w:rFonts w:ascii="Cambria Math" w:hAnsi="Cambria Math"/>
              </w:rPr>
              <m:t xml:space="preserve">2</m:t>
            </m:r>
          </m:sup>
        </m:sSup>
      </m:oMath>
      <w:r>
        <w:rPr/>
        <w:tab/>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y</m:t>
        </m:r>
      </m:oMath>
      <w:r>
        <w:rPr>
          <w:vertAlign w:val="superscript"/>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tabs>
          <w:tab w:val="clear" w:pos="720"/>
          <w:tab w:val="left" w:pos="567" w:leader="none"/>
          <w:tab w:val="left" w:pos="2835" w:leader="none"/>
          <w:tab w:val="left" w:pos="5103" w:leader="none"/>
          <w:tab w:val="left" w:pos="7371" w:leader="none"/>
        </w:tabs>
        <w:spacing w:before="0" w:after="120"/>
        <w:ind w:left="567" w:hanging="0"/>
        <w:rPr>
          <w:iCs/>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Aω</m:t>
        </m:r>
        <m:r>
          <m:rPr>
            <m:lit/>
            <m:nor/>
          </m:rPr>
          <w:rPr>
            <w:rFonts w:ascii="Cambria Math" w:hAnsi="Cambria Math"/>
          </w:rPr>
          <m:t xml:space="preserve">cos</m:t>
        </m:r>
        <m:r>
          <w:rPr>
            <w:rFonts w:ascii="Cambria Math" w:hAnsi="Cambria Math"/>
          </w:rPr>
          <m:t xml:space="preserve">ωt</m:t>
        </m:r>
      </m:oMath>
      <w:r>
        <w:rPr>
          <w:i/>
        </w:rPr>
        <w:tab/>
      </w:r>
      <w:r>
        <w:rPr>
          <w:i/>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ωt</m:t>
        </m:r>
      </m:oMath>
      <w:r>
        <w:rPr>
          <w:iCs/>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ωt</m:t>
        </m:r>
      </m:oMath>
      <w:r>
        <w:rPr>
          <w:i/>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
    </w:p>
    <w:p>
      <w:pPr>
        <w:pStyle w:val="Normal"/>
        <w:tabs>
          <w:tab w:val="clear" w:pos="720"/>
          <w:tab w:val="left" w:pos="567" w:leader="none"/>
          <w:tab w:val="left" w:pos="2835" w:leader="none"/>
          <w:tab w:val="left" w:pos="5103" w:leader="none"/>
          <w:tab w:val="left" w:pos="7371" w:leader="none"/>
        </w:tabs>
        <w:spacing w:before="0" w:after="120"/>
        <w:ind w:left="567" w:hanging="0"/>
        <w:rPr/>
      </w:pPr>
      <w:r>
        <w:rPr/>
        <w:t>g = 9.81 ms</w:t>
      </w:r>
      <w:r>
        <w:rPr>
          <w:vertAlign w:val="superscript"/>
        </w:rPr>
        <w:t>-2</w:t>
      </w:r>
    </w:p>
    <w:p>
      <w:pPr>
        <w:pStyle w:val="Normal"/>
        <w:rPr/>
      </w:pPr>
      <w:r>
        <w:rPr/>
      </w:r>
    </w:p>
    <w:p>
      <w:pPr>
        <w:pStyle w:val="Normal"/>
        <w:tabs>
          <w:tab w:val="clear" w:pos="720"/>
          <w:tab w:val="left" w:pos="3119" w:leader="none"/>
          <w:tab w:val="left" w:pos="5670" w:leader="none"/>
          <w:tab w:val="left" w:pos="8080" w:leader="none"/>
        </w:tabs>
        <w:spacing w:before="0" w:after="120"/>
        <w:ind w:right="-30" w:hanging="0"/>
        <w:rPr/>
      </w:pPr>
      <w:r>
        <w:rPr/>
        <w:tab/>
        <w:tab/>
      </w:r>
    </w:p>
    <w:p>
      <w:pPr>
        <w:pStyle w:val="Normal"/>
        <w:tabs>
          <w:tab w:val="clear" w:pos="720"/>
          <w:tab w:val="left" w:pos="3119" w:leader="none"/>
          <w:tab w:val="left" w:pos="5670" w:leader="none"/>
          <w:tab w:val="left" w:pos="8080" w:leader="none"/>
        </w:tabs>
        <w:spacing w:before="0" w:after="120"/>
        <w:ind w:left="1380" w:right="-30" w:hanging="0"/>
        <w:rPr/>
      </w:pPr>
      <w:r>
        <w:rPr/>
        <w:tab/>
        <w:tab/>
        <w:tab/>
      </w:r>
    </w:p>
    <w:p>
      <w:pPr>
        <w:pStyle w:val="Normal"/>
        <w:ind w:left="1380" w:right="-30" w:hanging="0"/>
        <w:rPr/>
      </w:pPr>
      <w:r>
        <w:rPr/>
      </w:r>
    </w:p>
    <w:p>
      <w:pPr>
        <w:pStyle w:val="Normal"/>
        <w:ind w:left="1380" w:right="-30"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spacing w:lineRule="auto" w:line="480"/>
        <w:rPr/>
      </w:pPr>
      <w:r>
        <w:rPr>
          <w:bCs w:val="false"/>
        </w:rPr>
        <w:t>You are advised to spend 60 minutes answering the questions in this booklet</w:t>
      </w:r>
      <w:r>
        <mc:AlternateContent>
          <mc:Choice Requires="wps">
            <w:drawing>
              <wp:anchor behindDoc="0" distT="0" distB="0" distL="114935" distR="114935" simplePos="0" locked="0" layoutInCell="0" allowOverlap="1" relativeHeight="51">
                <wp:simplePos x="0" y="0"/>
                <wp:positionH relativeFrom="column">
                  <wp:posOffset>6271895</wp:posOffset>
                </wp:positionH>
                <wp:positionV relativeFrom="paragraph">
                  <wp:posOffset>-657225</wp:posOffset>
                </wp:positionV>
                <wp:extent cx="673735" cy="1057719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75pt;mso-position-vertical-relative:text;margin-left:493.8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ing5"/>
        <w:spacing w:lineRule="auto" w:line="480" w:before="240" w:after="0"/>
        <w:rPr/>
      </w:pPr>
      <w:r>
        <w:rPr/>
        <w:t xml:space="preserve">QUESTION ONE: </w:t>
      </w:r>
      <w:r>
        <w:rPr>
          <w:caps/>
        </w:rPr>
        <w:t>an amusement park ride</w:t>
      </w:r>
    </w:p>
    <w:p>
      <w:pPr>
        <w:pStyle w:val="Normal"/>
        <w:jc w:val="both"/>
        <w:rPr/>
      </w:pPr>
      <w:r>
        <w:rPr/>
        <w:t>An engineer designs a riding device for an entertainment park. It consists of two cages attached to a metal rod. The cages are being rotated in a clockwise direction by an electric motor as shown in the diagr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136015</wp:posOffset>
                </wp:positionH>
                <wp:positionV relativeFrom="paragraph">
                  <wp:posOffset>92075</wp:posOffset>
                </wp:positionV>
                <wp:extent cx="4023995" cy="1588135"/>
                <wp:effectExtent l="0" t="6985" r="0" b="6985"/>
                <wp:wrapSquare wrapText="bothSides"/>
                <wp:docPr id="10" name=""/>
                <a:graphic xmlns:a="http://schemas.openxmlformats.org/drawingml/2006/main">
                  <a:graphicData uri="http://schemas.microsoft.com/office/word/2010/wordprocessingGroup">
                    <wpg:wgp>
                      <wpg:cNvGrpSpPr/>
                      <wpg:grpSpPr>
                        <a:xfrm>
                          <a:off x="0" y="0"/>
                          <a:ext cx="4024080" cy="1587960"/>
                          <a:chOff x="0" y="0"/>
                          <a:chExt cx="4024080" cy="1587960"/>
                        </a:xfrm>
                      </wpg:grpSpPr>
                      <wps:wsp>
                        <wps:cNvSpPr/>
                        <wps:spPr>
                          <a:xfrm>
                            <a:off x="3024360" y="177120"/>
                            <a:ext cx="485640" cy="447840"/>
                          </a:xfrm>
                          <a:prstGeom prst="ellipse">
                            <a:avLst/>
                          </a:prstGeom>
                          <a:solidFill>
                            <a:srgbClr val="ffffff"/>
                          </a:solidFill>
                          <a:ln w="0">
                            <a:noFill/>
                          </a:ln>
                        </wps:spPr>
                        <wps:style>
                          <a:lnRef idx="0"/>
                          <a:fillRef idx="0"/>
                          <a:effectRef idx="0"/>
                          <a:fontRef idx="minor"/>
                        </wps:style>
                        <wps:bodyPr/>
                      </wps:wsp>
                      <wps:wsp>
                        <wps:cNvSpPr txBox="1"/>
                        <wps:spPr>
                          <a:xfrm>
                            <a:off x="776520" y="456480"/>
                            <a:ext cx="514440" cy="28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Rod</w:t>
                              </w:r>
                            </w:p>
                          </w:txbxContent>
                        </wps:txbx>
                        <wps:bodyPr wrap="square" anchor="t">
                          <a:noAutofit/>
                        </wps:bodyPr>
                      </wps:wsp>
                      <wps:wsp>
                        <wps:cNvSpPr txBox="1"/>
                        <wps:spPr>
                          <a:xfrm>
                            <a:off x="335160" y="111600"/>
                            <a:ext cx="590400" cy="304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age</w:t>
                              </w:r>
                            </w:p>
                          </w:txbxContent>
                        </wps:txbx>
                        <wps:bodyPr wrap="square" anchor="t">
                          <a:noAutofit/>
                        </wps:bodyPr>
                      </wps:wsp>
                      <wps:wsp>
                        <wps:cNvSpPr txBox="1"/>
                        <wps:spPr>
                          <a:xfrm>
                            <a:off x="3195360" y="608400"/>
                            <a:ext cx="82872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Motor</w:t>
                              </w:r>
                            </w:p>
                          </w:txbxContent>
                        </wps:txbx>
                        <wps:bodyPr wrap="square" anchor="t">
                          <a:noAutofit/>
                        </wps:bodyPr>
                      </wps:wsp>
                      <wpg:grpSp>
                        <wpg:cNvGrpSpPr/>
                        <wpg:grpSpPr>
                          <a:xfrm>
                            <a:off x="746640" y="0"/>
                            <a:ext cx="482040" cy="499680"/>
                          </a:xfrm>
                        </wpg:grpSpPr>
                        <wpg:grpSp>
                          <wpg:cNvGrpSpPr/>
                          <wpg:grpSpPr>
                            <a:xfrm>
                              <a:off x="0" y="0"/>
                              <a:ext cx="482040" cy="499680"/>
                            </a:xfrm>
                          </wpg:grpSpPr>
                          <wps:wsp>
                            <wps:cNvSpPr/>
                            <wps:spPr>
                              <a:xfrm rot="8470800">
                                <a:off x="145080" y="7596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808080"/>
                                </a:solidFill>
                                <a:round/>
                              </a:ln>
                            </wps:spPr>
                            <wps:style>
                              <a:lnRef idx="0"/>
                              <a:fillRef idx="0"/>
                              <a:effectRef idx="0"/>
                              <a:fontRef idx="minor"/>
                            </wps:style>
                            <wps:bodyPr/>
                          </wps:wsp>
                          <wpg:grpSp>
                            <wpg:cNvGrpSpPr/>
                            <wpg:grpSpPr>
                              <a:xfrm>
                                <a:off x="0" y="0"/>
                                <a:ext cx="482040" cy="499680"/>
                              </a:xfrm>
                            </wpg:grpSpPr>
                            <wpg:grpSp>
                              <wpg:cNvGrpSpPr/>
                              <wpg:grpSpPr>
                                <a:xfrm>
                                  <a:off x="18360" y="23400"/>
                                  <a:ext cx="463680" cy="476280"/>
                                </a:xfrm>
                              </wpg:grpSpPr>
                              <wps:wsp>
                                <wps:cNvSpPr/>
                                <wps:spPr>
                                  <a:xfrm rot="8470800">
                                    <a:off x="106200" y="6156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470800">
                                    <a:off x="85320" y="5004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9270800">
                                  <a:off x="-19440" y="8712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rot="19270800">
                              <a:off x="38160" y="28008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9270800">
                            <a:off x="1404720" y="286920"/>
                            <a:ext cx="65880" cy="1014840"/>
                          </a:xfrm>
                          <a:prstGeom prst="rect">
                            <a:avLst/>
                          </a:prstGeom>
                          <a:solidFill>
                            <a:srgbClr val="000000"/>
                          </a:solidFill>
                          <a:ln w="0">
                            <a:noFill/>
                          </a:ln>
                        </wps:spPr>
                        <wps:style>
                          <a:lnRef idx="0"/>
                          <a:fillRef idx="0"/>
                          <a:effectRef idx="0"/>
                          <a:fontRef idx="minor"/>
                        </wps:style>
                        <wps:bodyPr/>
                      </wps:wsp>
                      <wpg:grpSp>
                        <wpg:cNvGrpSpPr/>
                        <wpg:grpSpPr>
                          <a:xfrm>
                            <a:off x="1641960" y="1088280"/>
                            <a:ext cx="482040" cy="499680"/>
                          </a:xfrm>
                        </wpg:grpSpPr>
                        <wpg:grpSp>
                          <wpg:cNvGrpSpPr/>
                          <wpg:grpSpPr>
                            <a:xfrm>
                              <a:off x="0" y="0"/>
                              <a:ext cx="482040" cy="499680"/>
                            </a:xfrm>
                          </wpg:grpSpPr>
                          <wps:wsp>
                            <wps:cNvSpPr/>
                            <wps:spPr>
                              <a:xfrm rot="19271400">
                                <a:off x="128520" y="7164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482040" cy="499680"/>
                              </a:xfrm>
                            </wpg:grpSpPr>
                            <wpg:grpSp>
                              <wpg:cNvGrpSpPr/>
                              <wpg:grpSpPr>
                                <a:xfrm>
                                  <a:off x="0" y="0"/>
                                  <a:ext cx="463680" cy="476280"/>
                                </a:xfrm>
                              </wpg:grpSpPr>
                              <wps:wsp>
                                <wps:cNvSpPr/>
                                <wps:spPr>
                                  <a:xfrm rot="19271400">
                                    <a:off x="85320" y="7488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808080"/>
                                    </a:solidFill>
                                    <a:round/>
                                  </a:ln>
                                </wps:spPr>
                                <wps:style>
                                  <a:lnRef idx="0"/>
                                  <a:fillRef idx="0"/>
                                  <a:effectRef idx="0"/>
                                  <a:fontRef idx="minor"/>
                                </wps:style>
                                <wps:bodyPr/>
                              </wps:wsp>
                              <wps:wsp>
                                <wps:cNvSpPr/>
                                <wps:spPr>
                                  <a:xfrm rot="19271400">
                                    <a:off x="85320" y="5004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8470800">
                                  <a:off x="208800" y="37224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rot="8470800">
                              <a:off x="362880" y="11196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219680" y="592920"/>
                            <a:ext cx="380880" cy="390600"/>
                          </a:xfrm>
                          <a:prstGeom prst="ellipse">
                            <a:avLst/>
                          </a:prstGeom>
                          <a:solidFill>
                            <a:srgbClr val="c0c0c0"/>
                          </a:solidFill>
                          <a:ln w="38160">
                            <a:solidFill>
                              <a:srgbClr val="000000"/>
                            </a:solidFill>
                            <a:miter/>
                          </a:ln>
                        </wps:spPr>
                        <wps:style>
                          <a:lnRef idx="0"/>
                          <a:fillRef idx="0"/>
                          <a:effectRef idx="0"/>
                          <a:fontRef idx="minor"/>
                        </wps:style>
                        <wps:bodyPr/>
                      </wps:wsp>
                      <wps:wsp>
                        <wps:cNvSpPr/>
                        <wps:spPr>
                          <a:xfrm>
                            <a:off x="2962800" y="583560"/>
                            <a:ext cx="247680" cy="247680"/>
                          </a:xfrm>
                          <a:prstGeom prst="ellipse">
                            <a:avLst/>
                          </a:prstGeom>
                          <a:solidFill>
                            <a:srgbClr val="c0c0c0"/>
                          </a:solidFill>
                          <a:ln w="38160">
                            <a:solidFill>
                              <a:srgbClr val="000000"/>
                            </a:solidFill>
                            <a:miter/>
                          </a:ln>
                        </wps:spPr>
                        <wps:style>
                          <a:lnRef idx="0"/>
                          <a:fillRef idx="0"/>
                          <a:effectRef idx="0"/>
                          <a:fontRef idx="minor"/>
                        </wps:style>
                        <wps:bodyPr/>
                      </wps:wsp>
                      <wps:wsp>
                        <wps:cNvSpPr/>
                        <wps:spPr>
                          <a:xfrm flipV="1">
                            <a:off x="1412280" y="582840"/>
                            <a:ext cx="600120" cy="9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69480" y="583560"/>
                            <a:ext cx="1247760" cy="0"/>
                          </a:xfrm>
                          <a:prstGeom prst="line">
                            <a:avLst/>
                          </a:prstGeom>
                          <a:ln w="28440">
                            <a:solidFill>
                              <a:srgbClr val="000000"/>
                            </a:solidFill>
                            <a:miter/>
                          </a:ln>
                        </wps:spPr>
                        <wps:style>
                          <a:lnRef idx="0"/>
                          <a:fillRef idx="0"/>
                          <a:effectRef idx="0"/>
                          <a:fontRef idx="minor"/>
                        </wps:style>
                        <wps:bodyPr/>
                      </wps:wsp>
                      <wps:wsp>
                        <wps:cNvSpPr/>
                        <wps:spPr>
                          <a:xfrm flipV="1">
                            <a:off x="1459800" y="831240"/>
                            <a:ext cx="1638360" cy="133200"/>
                          </a:xfrm>
                          <a:prstGeom prst="line">
                            <a:avLst/>
                          </a:prstGeom>
                          <a:ln w="28440">
                            <a:solidFill>
                              <a:srgbClr val="000000"/>
                            </a:solidFill>
                            <a:miter/>
                          </a:ln>
                        </wps:spPr>
                        <wps:style>
                          <a:lnRef idx="0"/>
                          <a:fillRef idx="0"/>
                          <a:effectRef idx="0"/>
                          <a:fontRef idx="minor"/>
                        </wps:style>
                        <wps:bodyPr/>
                      </wps:wsp>
                      <wps:wsp>
                        <wps:cNvSpPr/>
                        <wps:spPr>
                          <a:xfrm>
                            <a:off x="3040920" y="656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760" y="7423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1120" y="189360"/>
                            <a:ext cx="990720" cy="295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orce (F)</w:t>
                              </w:r>
                            </w:p>
                          </w:txbxContent>
                        </wps:txbx>
                        <wps:bodyPr wrap="square" anchor="t">
                          <a:noAutofit/>
                        </wps:bodyPr>
                      </wps:wsp>
                      <wps:wsp>
                        <wps:cNvSpPr/>
                        <wps:spPr>
                          <a:xfrm flipH="1">
                            <a:off x="305280" y="448920"/>
                            <a:ext cx="457200" cy="343080"/>
                          </a:xfrm>
                          <a:prstGeom prst="line">
                            <a:avLst/>
                          </a:prstGeom>
                          <a:ln w="9360">
                            <a:solidFill>
                              <a:srgbClr val="000000"/>
                            </a:solidFill>
                            <a:miter/>
                          </a:ln>
                        </wps:spPr>
                        <wps:style>
                          <a:lnRef idx="0"/>
                          <a:fillRef idx="0"/>
                          <a:effectRef idx="0"/>
                          <a:fontRef idx="minor"/>
                        </wps:style>
                        <wps:bodyPr/>
                      </wps:wsp>
                      <wps:wsp>
                        <wps:cNvSpPr/>
                        <wps:spPr>
                          <a:xfrm flipH="1">
                            <a:off x="738360" y="953640"/>
                            <a:ext cx="457200" cy="343080"/>
                          </a:xfrm>
                          <a:prstGeom prst="line">
                            <a:avLst/>
                          </a:prstGeom>
                          <a:ln w="9360">
                            <a:solidFill>
                              <a:srgbClr val="000000"/>
                            </a:solidFill>
                            <a:miter/>
                          </a:ln>
                        </wps:spPr>
                        <wps:style>
                          <a:lnRef idx="0"/>
                          <a:fillRef idx="0"/>
                          <a:effectRef idx="0"/>
                          <a:fontRef idx="minor"/>
                        </wps:style>
                        <wps:bodyPr/>
                      </wps:wsp>
                      <wps:wsp>
                        <wps:cNvSpPr/>
                        <wps:spPr>
                          <a:xfrm>
                            <a:off x="452880" y="666000"/>
                            <a:ext cx="433080" cy="54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905400"/>
                            <a:ext cx="504720" cy="221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6.00m</w:t>
                              </w:r>
                            </w:p>
                          </w:txbxContent>
                        </wps:txbx>
                        <wps:bodyPr wrap="square" lIns="17640" rIns="17640" tIns="17640" bIns="17640" anchor="t">
                          <a:noAutofit/>
                        </wps:bodyPr>
                      </wps:wsp>
                    </wpg:wgp>
                  </a:graphicData>
                </a:graphic>
              </wp:anchor>
            </w:drawing>
          </mc:Choice>
          <mc:Fallback>
            <w:pict>
              <v:group id="shape_0" style="position:absolute;margin-left:89.45pt;margin-top:13pt;width:316.9pt;height:113.5pt" coordorigin="1789,260" coordsize="6338,2270">
                <v:oval id="shape_0" fillcolor="white" stroked="f" o:allowincell="f" style="position:absolute;left:6552;top:424;width:764;height:704;mso-wrap-style:none;v-text-anchor:middle">
                  <v:fill o:detectmouseclick="t" type="solid" color2="black"/>
                  <v:stroke color="#3465a4" joinstyle="round" endcap="flat"/>
                  <w10:wrap type="square"/>
                </v:oval>
                <v:shapetype id="_x0000_t202" coordsize="21600,21600" o:spt="202" path="m,l,21600l21600,21600l21600,xe">
                  <v:stroke joinstyle="miter"/>
                  <v:path gradientshapeok="t" o:connecttype="rect"/>
                </v:shapetype>
                <v:shape id="shape_0" fillcolor="white" stroked="f" o:allowincell="f" style="position:absolute;left:3012;top:864;width:809;height:44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od</w:t>
                        </w:r>
                      </w:p>
                    </w:txbxContent>
                  </v:textbox>
                  <v:fill o:detectmouseclick="t" type="solid" color2="black"/>
                  <v:stroke color="#3465a4" joinstyle="round" endcap="flat"/>
                  <w10:wrap type="square"/>
                </v:shape>
                <v:shape id="shape_0" fillcolor="white" stroked="f" o:allowincell="f" style="position:absolute;left:2317;top:321;width:929;height:4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ge</w:t>
                        </w:r>
                      </w:p>
                    </w:txbxContent>
                  </v:textbox>
                  <v:fill o:detectmouseclick="t" type="solid" color2="black"/>
                  <v:stroke color="#3465a4" joinstyle="round" endcap="flat"/>
                  <w10:wrap type="square"/>
                </v:shape>
                <v:shape id="shape_0" fillcolor="white" stroked="f" o:allowincell="f" style="position:absolute;left:6821;top:1103;width:1304;height:40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Motor</w:t>
                        </w:r>
                      </w:p>
                    </w:txbxContent>
                  </v:textbox>
                  <v:fill o:detectmouseclick="t" type="solid" color2="black"/>
                  <v:stroke color="#3465a4" joinstyle="round" endcap="flat"/>
                  <w10:wrap type="square"/>
                </v:shape>
                <v:group id="shape_0" style="position:absolute;left:2934;top:260;width:654;height:592">
                  <v:group id="shape_0" style="position:absolute;left:2934;top:260;width:654;height:592">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3193;top:264;width:327;height:554;mso-wrap-style:none;v-text-anchor:middle;rotation:141">
                      <v:fill o:detectmouseclick="t" type="solid" color2="white"/>
                      <v:stroke color="gray" weight="9360" joinstyle="round" endcap="flat"/>
                      <w10:wrap type="square"/>
                    </v:shape>
                    <v:group id="shape_0" style="position:absolute;left:2934;top:260;width:654;height:592">
                      <v:group id="shape_0" style="position:absolute;left:3127;top:260;width:461;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3161;top:279;width:427;height:534;mso-wrap-style:none;v-text-anchor:middle;rotation:141">
                          <v:fill o:detectmouseclick="t" type="solid" color2="white"/>
                          <v:stroke color="black"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3128;top:261;width:460;height:591;mso-wrap-style:none;v-text-anchor:middle;rotation:141">
                          <v:fill o:detectmouseclick="t" type="solid" color2="white"/>
                          <v:stroke color="black" weight="9360" joinstyle="round" endcap="flat"/>
                          <w10:wrap type="square"/>
                        </v:shape>
                      </v:group>
                      <v:rect id="shape_0" fillcolor="black" stroked="t" o:allowincell="f" style="position:absolute;left:2934;top:282;width:460;height:62;mso-wrap-style:none;v-text-anchor:middle;rotation:321">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3025;top:586;width:126;height:169;mso-wrap-style:none;v-text-anchor:middle;rotation:321">
                    <v:fill o:detectmouseclick="t" type="solid" color2="white"/>
                    <v:stroke color="black" weight="9360" joinstyle="round" endcap="flat"/>
                    <w10:wrap type="square"/>
                  </v:shape>
                </v:group>
                <v:rect id="shape_0" fillcolor="black" stroked="f" o:allowincell="f" style="position:absolute;left:4001;top:598;width:103;height:1597;mso-wrap-style:none;v-text-anchor:middle;rotation:321">
                  <v:fill o:detectmouseclick="t" type="solid" color2="white"/>
                  <v:stroke color="#3465a4" joinstyle="round" endcap="flat"/>
                  <w10:wrap type="square"/>
                </v:rect>
                <v:group id="shape_0" style="position:absolute;left:4509;top:1938;width:654;height:592">
                  <v:group id="shape_0" style="position:absolute;left:4509;top:1938;width:654;height:592">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4577;top:1971;width:327;height:554;mso-wrap-style:none;v-text-anchor:middle;rotation:321">
                      <v:fill o:detectmouseclick="t" type="solid" color2="white"/>
                      <v:stroke color="black" weight="9360" joinstyle="round" endcap="flat"/>
                      <w10:wrap type="square"/>
                    </v:shape>
                    <v:group id="shape_0" style="position:absolute;left:4509;top:1938;width:654;height:592">
                      <v:group id="shape_0" style="position:absolute;left:4509;top:1938;width:461;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4509;top:1977;width:427;height:534;mso-wrap-style:none;v-text-anchor:middle;rotation:321">
                          <v:fill o:detectmouseclick="t" type="solid" color2="white"/>
                          <v:stroke color="gray"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4509;top:1938;width:460;height:591;mso-wrap-style:none;v-text-anchor:middle;rotation:321">
                          <v:fill o:detectmouseclick="t" type="solid" color2="white"/>
                          <v:stroke color="black" weight="9360" joinstyle="round" endcap="flat"/>
                          <w10:wrap type="square"/>
                        </v:shape>
                      </v:group>
                      <v:rect id="shape_0" fillcolor="black" stroked="t" o:allowincell="f" style="position:absolute;left:4704;top:2445;width:460;height:62;mso-wrap-style:none;v-text-anchor:middle;rotation:141">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4946;top:2035;width:126;height:169;mso-wrap-style:none;v-text-anchor:middle;rotation:141">
                    <v:fill o:detectmouseclick="t" type="solid" color2="white"/>
                    <v:stroke color="black" weight="9360" joinstyle="round" endcap="flat"/>
                    <w10:wrap type="square"/>
                  </v:shape>
                </v:group>
                <v:oval id="shape_0" fillcolor="silver" stroked="t" o:allowincell="f" style="position:absolute;left:3710;top:1079;width:599;height:614;mso-wrap-style:none;v-text-anchor:middle">
                  <v:fill o:detectmouseclick="t" type="solid" color2="#3f3f3f"/>
                  <v:stroke color="black" weight="38160" joinstyle="miter" endcap="flat"/>
                  <w10:wrap type="square"/>
                </v:oval>
                <v:oval id="shape_0" fillcolor="silver" stroked="t" o:allowincell="f" style="position:absolute;left:6455;top:1064;width:389;height:389;mso-wrap-style:none;v-text-anchor:middle">
                  <v:fill o:detectmouseclick="t" type="solid" color2="#3f3f3f"/>
                  <v:stroke color="black" weight="38160" joinstyle="miter" endcap="flat"/>
                  <w10:wrap type="square"/>
                </v:oval>
                <v:line id="shape_0" from="4013,1063" to="4957,1077" stroked="t" o:allowincell="f" style="position:absolute;flip:y">
                  <v:stroke color="black" weight="38160" endarrow="block" endarrowwidth="medium" endarrowlength="medium" joinstyle="miter" endcap="flat"/>
                  <v:fill o:detectmouseclick="t" on="false"/>
                  <w10:wrap type="square"/>
                </v:line>
                <v:line id="shape_0" from="4733,1064" to="6697,1064" stroked="t" o:allowincell="f" style="position:absolute">
                  <v:stroke color="black" weight="28440" joinstyle="miter" endcap="flat"/>
                  <v:fill o:detectmouseclick="t" on="false"/>
                  <w10:wrap type="square"/>
                </v:line>
                <v:line id="shape_0" from="4088,1454" to="6667,1663" stroked="t" o:allowincell="f" style="position:absolute;flip:y">
                  <v:stroke color="black" weight="28440" joinstyle="miter" endcap="flat"/>
                  <v:fill o:detectmouseclick="t" on="false"/>
                  <w10:wrap type="square"/>
                </v:line>
                <v:oval id="shape_0" fillcolor="white" stroked="t" o:allowincell="f" style="position:absolute;left:6578;top:1179;width:142;height:142;mso-wrap-style:none;v-text-anchor:middle">
                  <v:fill o:detectmouseclick="t" type="solid" color2="black"/>
                  <v:stroke color="black" weight="9360" joinstyle="miter" endcap="flat"/>
                  <w10:wrap type="square"/>
                </v:oval>
                <v:oval id="shape_0" fillcolor="white" stroked="t" o:allowincell="f" style="position:absolute;left:3938;top:1314;width:142;height:142;mso-wrap-style:none;v-text-anchor:middle">
                  <v:fill o:detectmouseclick="t" type="solid" color2="black"/>
                  <v:stroke color="black" weight="9360" joinstyle="miter" endcap="flat"/>
                  <w10:wrap type="square"/>
                </v:oval>
                <v:shape id="shape_0" fillcolor="white" stroked="f" o:allowincell="f" style="position:absolute;left:4137;top:443;width:1559;height:46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orce (F)</w:t>
                        </w:r>
                      </w:p>
                    </w:txbxContent>
                  </v:textbox>
                  <v:fill o:detectmouseclick="t" type="solid" color2="black"/>
                  <v:stroke color="#3465a4" joinstyle="round" endcap="flat"/>
                  <w10:wrap type="square"/>
                </v:shape>
                <v:line id="shape_0" from="2270,852" to="2989,1391" stroked="t" o:allowincell="f" style="position:absolute;flip:x">
                  <v:stroke color="black" weight="9360" joinstyle="miter" endcap="flat"/>
                  <v:fill o:detectmouseclick="t" on="false"/>
                  <w10:wrap type="square"/>
                </v:line>
                <v:line id="shape_0" from="2952,1647" to="3671,2186" stroked="t" o:allowincell="f" style="position:absolute;flip:x">
                  <v:stroke color="black" weight="9360" joinstyle="miter" endcap="flat"/>
                  <v:fill o:detectmouseclick="t" on="false"/>
                  <w10:wrap type="square"/>
                </v:line>
                <v:line id="shape_0" from="2502,1194" to="3183,2050"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fillcolor="white" stroked="f" o:allowincell="f" style="position:absolute;left:1789;top:1571;width:794;height:348;mso-wrap-style:square;v-text-anchor:top" type="_x0000_t202">
                  <v:textbox>
                    <w:txbxContent>
                      <w:p>
                        <w:pPr>
                          <w:overflowPunct w:val="false"/>
                          <w:bidi w:val="0"/>
                          <w:rPr/>
                        </w:pPr>
                        <w:r>
                          <w:rPr>
                            <w:kern w:val="2"/>
                            <w:sz w:val="20"/>
                            <w:szCs w:val="20"/>
                            <w:rFonts w:ascii="Arial" w:hAnsi="Arial" w:eastAsia="Times New Roman" w:cs="Arial"/>
                            <w:color w:val="auto"/>
                            <w:lang w:val="en-NZ" w:bidi="ar-SA"/>
                          </w:rPr>
                          <w:t>6.00m</w:t>
                        </w:r>
                      </w:p>
                    </w:txbxContent>
                  </v:textbox>
                  <v:fill o:detectmouseclick="t" type="solid" color2="black"/>
                  <v:stroke color="#3465a4" joinstyle="round" endcap="flat"/>
                  <w10:wrap type="squar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pPr>
      <w:r>
        <w:rPr/>
        <w:t xml:space="preserve">The cages operate at an angular velocity of </w:t>
      </w:r>
      <w:r>
        <w:rPr>
          <w:b/>
          <w:bCs/>
        </w:rPr>
        <w:t>2.80 rads</w:t>
      </w:r>
      <w:r>
        <w:rPr>
          <w:b/>
          <w:bCs/>
          <w:vertAlign w:val="superscript"/>
        </w:rPr>
        <w:t>-1</w:t>
      </w:r>
      <w:r>
        <w:rPr>
          <w:b/>
          <w:bCs/>
        </w:rPr>
        <w:t>.</w:t>
      </w:r>
      <w:r>
        <w:rPr/>
        <w:t xml:space="preserve"> The rotational inertia of the system is </w:t>
      </w:r>
      <w:r>
        <w:rPr>
          <w:b/>
        </w:rPr>
        <w:t>720 kg m</w:t>
      </w:r>
      <w:r>
        <w:rPr>
          <w:b/>
          <w:vertAlign w:val="superscript"/>
        </w:rPr>
        <w:t>2</w:t>
      </w:r>
      <w:r>
        <w:rPr/>
        <w:t>.</w:t>
      </w:r>
    </w:p>
    <w:p>
      <w:pPr>
        <w:pStyle w:val="Normal"/>
        <w:rPr/>
      </w:pPr>
      <w:r>
        <w:rPr/>
      </w:r>
    </w:p>
    <w:p>
      <w:pPr>
        <w:pStyle w:val="Normal"/>
        <w:spacing w:before="240" w:after="0"/>
        <w:ind w:left="720" w:hanging="720"/>
        <w:jc w:val="both"/>
        <w:rPr/>
      </w:pPr>
      <w:r>
        <w:rPr/>
        <w:t>(a)</w:t>
        <w:tab/>
        <w:t>Calculate the angular momentum of the system. Give the correct unit with your answer.</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2977" w:leader="none"/>
          <w:tab w:val="left" w:pos="7797" w:leader="underscore"/>
          <w:tab w:val="right" w:pos="9360" w:leader="underscore"/>
        </w:tabs>
        <w:spacing w:before="240" w:after="0"/>
        <w:rPr/>
      </w:pPr>
      <w:r>
        <w:rPr/>
        <w:tab/>
        <w:t>Angular momentum =</w:t>
        <w:tab/>
        <w:t>unit</w:t>
        <w:tab/>
      </w:r>
    </w:p>
    <w:p>
      <w:pPr>
        <w:pStyle w:val="Header"/>
        <w:tabs>
          <w:tab w:val="clear" w:pos="4320"/>
          <w:tab w:val="clear" w:pos="8640"/>
          <w:tab w:val="left" w:pos="720" w:leader="none"/>
          <w:tab w:val="right" w:pos="9360" w:leader="underscore"/>
        </w:tabs>
        <w:rPr/>
      </w:pPr>
      <w:r>
        <w:rPr/>
      </w:r>
    </w:p>
    <w:p>
      <w:pPr>
        <w:pStyle w:val="Header"/>
        <w:tabs>
          <w:tab w:val="clear" w:pos="4320"/>
          <w:tab w:val="clear" w:pos="8640"/>
          <w:tab w:val="left" w:pos="720" w:leader="none"/>
          <w:tab w:val="right" w:pos="9360" w:leader="underscore"/>
        </w:tabs>
        <w:spacing w:before="240" w:after="0"/>
        <w:jc w:val="center"/>
        <w:rPr/>
      </w:pPr>
      <w:r>
        <w:rPr/>
      </w:r>
    </w:p>
    <w:p>
      <w:pPr>
        <w:pStyle w:val="Normal"/>
        <w:spacing w:before="240" w:after="0"/>
        <w:ind w:left="720" w:hanging="720"/>
        <w:jc w:val="both"/>
        <w:rPr/>
      </w:pPr>
      <w:r>
        <w:rPr/>
        <w:t>(b)</w:t>
        <w:tab/>
        <w:t>Explain how the rotational inertia of the system will change if the cages are moved further out from the centre of rota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r>
        <w:br w:type="page"/>
      </w:r>
    </w:p>
    <w:p>
      <w:pPr>
        <w:pStyle w:val="Normal"/>
        <w:spacing w:before="240" w:after="0"/>
        <w:rPr/>
      </w:pPr>
      <w:r>
        <w:rPr/>
      </w:r>
    </w:p>
    <w:p>
      <w:pPr>
        <w:pStyle w:val="Normal"/>
        <w:jc w:val="both"/>
        <w:rPr/>
      </w:pPr>
      <w:r>
        <w:rPr/>
        <w:t xml:space="preserve">The radius of the pulley attached to the metal rod is </w:t>
      </w:r>
      <w:r>
        <w:rPr>
          <w:b/>
          <w:bCs/>
        </w:rPr>
        <w:t>0.240m</w:t>
      </w:r>
      <w:r>
        <w:rPr/>
        <w:t xml:space="preserve">. The cages start from </w:t>
      </w:r>
      <w:r>
        <w:rPr>
          <w:b/>
          <w:bCs/>
        </w:rPr>
        <w:t>rest</w:t>
      </w:r>
      <w:r>
        <w:rPr/>
        <w:t xml:space="preserve"> and experience uniform angular acceleration to reach the maximum angular velocity of </w:t>
      </w:r>
      <w:r>
        <w:rPr>
          <w:b/>
          <w:bCs/>
        </w:rPr>
        <w:t>2.80 rads</w:t>
      </w:r>
      <w:r>
        <w:rPr>
          <w:b/>
          <w:bCs/>
          <w:vertAlign w:val="superscript"/>
        </w:rPr>
        <w:t>-1</w:t>
      </w:r>
      <w:r>
        <w:rPr>
          <w:b/>
          <w:bCs/>
        </w:rPr>
        <w:t xml:space="preserve"> </w:t>
      </w:r>
      <w:r>
        <w:rPr/>
        <w:t xml:space="preserve">in </w:t>
      </w:r>
      <w:r>
        <w:rPr>
          <w:b/>
          <w:bCs/>
        </w:rPr>
        <w:t>9.00s</w:t>
      </w:r>
      <w:r>
        <w:rPr/>
        <w:t xml:space="preserve">. A constant force, </w:t>
      </w:r>
      <w:r>
        <w:rPr>
          <w:b/>
          <w:bCs/>
        </w:rPr>
        <w:t>F</w:t>
      </w:r>
      <w:r>
        <w:rPr/>
        <w:t>, acting on the top part of the belt, causes the uniform acceleration. The bottom part of the belt applies no force on the pulley. The rotational inertia of the system is</w:t>
      </w:r>
      <w:r>
        <w:rPr>
          <w:b/>
          <w:bCs/>
        </w:rPr>
        <w:t xml:space="preserve"> 720 kgm</w:t>
      </w:r>
      <w:r>
        <w:rPr>
          <w:b/>
          <w:bCs/>
          <w:vertAlign w:val="superscript"/>
        </w:rPr>
        <w:t>2</w:t>
      </w:r>
      <w:r>
        <w:rPr/>
        <w:t>.</w:t>
      </w:r>
      <w:r>
        <mc:AlternateContent>
          <mc:Choice Requires="wps">
            <w:drawing>
              <wp:anchor behindDoc="0" distT="0" distB="0" distL="114935" distR="114935" simplePos="0" locked="0" layoutInCell="0" allowOverlap="1" relativeHeight="61">
                <wp:simplePos x="0" y="0"/>
                <wp:positionH relativeFrom="column">
                  <wp:posOffset>6281420</wp:posOffset>
                </wp:positionH>
                <wp:positionV relativeFrom="paragraph">
                  <wp:posOffset>-819150</wp:posOffset>
                </wp:positionV>
                <wp:extent cx="673735" cy="10577195"/>
                <wp:effectExtent l="0" t="0" r="0" b="0"/>
                <wp:wrapSquare wrapText="bothSides"/>
                <wp:docPr id="11"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rPr/>
      </w:pPr>
      <w:r>
        <w:rPr/>
      </w:r>
    </w:p>
    <w:p>
      <w:pPr>
        <w:pStyle w:val="Normal"/>
        <w:ind w:left="720" w:hanging="720"/>
        <w:rPr/>
      </w:pPr>
      <w:r>
        <w:rPr/>
        <w:t>(c)</w:t>
        <w:tab/>
        <w:t>Calculate the size of the force, F, acting on the top part of the belt.</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5670" w:leader="none"/>
          <w:tab w:val="right" w:pos="9360" w:leader="underscore"/>
        </w:tabs>
        <w:spacing w:lineRule="auto" w:line="480"/>
        <w:rPr/>
      </w:pPr>
      <w:r>
        <w:rPr/>
        <w:tab/>
        <w:t xml:space="preserve">Force = </w:t>
        <w:tab/>
      </w:r>
      <w:r>
        <w:br w:type="page"/>
      </w:r>
    </w:p>
    <w:p>
      <w:pPr>
        <w:pStyle w:val="Header"/>
        <w:tabs>
          <w:tab w:val="clear" w:pos="4320"/>
          <w:tab w:val="clear" w:pos="8640"/>
        </w:tabs>
        <w:rPr/>
      </w:pPr>
      <w:r>
        <w:rPr/>
      </w:r>
    </w:p>
    <w:p>
      <w:pPr>
        <w:pStyle w:val="Header"/>
        <w:tabs>
          <w:tab w:val="clear" w:pos="4320"/>
          <w:tab w:val="clear" w:pos="8640"/>
        </w:tabs>
        <w:rPr>
          <w:b/>
          <w:b/>
          <w:bCs/>
          <w:caps/>
        </w:rPr>
      </w:pPr>
      <w:r>
        <w:rPr>
          <w:b/>
          <w:bCs/>
          <w:caps/>
        </w:rPr>
        <w:t>Question two: THE DUMMY RUN</w:t>
      </w:r>
      <w:r>
        <mc:AlternateContent>
          <mc:Choice Requires="wps">
            <w:drawing>
              <wp:anchor behindDoc="0" distT="0" distB="0" distL="114935" distR="114935" simplePos="0" locked="0" layoutInCell="0" allowOverlap="1" relativeHeight="50">
                <wp:simplePos x="0" y="0"/>
                <wp:positionH relativeFrom="column">
                  <wp:posOffset>6271260</wp:posOffset>
                </wp:positionH>
                <wp:positionV relativeFrom="paragraph">
                  <wp:posOffset>-657860</wp:posOffset>
                </wp:positionV>
                <wp:extent cx="673735" cy="10567670"/>
                <wp:effectExtent l="0" t="0" r="0" b="0"/>
                <wp:wrapSquare wrapText="bothSides"/>
                <wp:docPr id="12" name="Frame3"/>
                <a:graphic xmlns:a="http://schemas.openxmlformats.org/drawingml/2006/main">
                  <a:graphicData uri="http://schemas.microsoft.com/office/word/2010/wordprocessingShape">
                    <wps:wsp>
                      <wps:cNvSpPr txBox="1"/>
                      <wps:spPr>
                        <a:xfrm>
                          <a:off x="0" y="0"/>
                          <a:ext cx="673735" cy="1056767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1pt;mso-wrap-distance-left:9.05pt;mso-wrap-distance-right:9.05pt;mso-wrap-distance-top:0pt;mso-wrap-distance-bottom:0pt;margin-top:-51.8pt;mso-position-vertical-relative:text;margin-left:493.8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rPr>
          <w:b/>
          <w:b/>
          <w:bCs/>
          <w:caps/>
        </w:rPr>
      </w:pPr>
      <w:r>
        <w:rPr>
          <w:b/>
          <w:bCs/>
          <w:caps/>
        </w:rPr>
      </w:r>
    </w:p>
    <w:p>
      <w:pPr>
        <w:pStyle w:val="Normal"/>
        <w:jc w:val="both"/>
        <w:rPr/>
      </w:pPr>
      <w:r>
        <w:rPr/>
        <w:t xml:space="preserve">The engineer now places a test dummy in each cage to simulate a person in a cage. The dummies are identical and the mass of each dummy is </w:t>
      </w:r>
      <w:r>
        <w:rPr>
          <w:b/>
          <w:bCs/>
        </w:rPr>
        <w:t>85.0 kg</w:t>
      </w:r>
      <w:r>
        <w:rPr/>
        <w:t xml:space="preserve">. The cages are now being rotated at a constant speed in a vertical circle of radius </w:t>
      </w:r>
      <w:r>
        <w:rPr>
          <w:b/>
          <w:bCs/>
        </w:rPr>
        <w:t>6.00 m</w:t>
      </w:r>
      <w:r>
        <w:rPr/>
        <w:t xml:space="preserve"> as shown in the diagram below. The time taken for one rotation is </w:t>
      </w:r>
      <w:r>
        <w:rPr>
          <w:b/>
          <w:bCs/>
        </w:rPr>
        <w:t>4.40 s.</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061210</wp:posOffset>
                </wp:positionH>
                <wp:positionV relativeFrom="paragraph">
                  <wp:posOffset>95885</wp:posOffset>
                </wp:positionV>
                <wp:extent cx="1788160" cy="1858645"/>
                <wp:effectExtent l="0" t="0" r="0" b="0"/>
                <wp:wrapSquare wrapText="bothSides"/>
                <wp:docPr id="13" name=""/>
                <a:graphic xmlns:a="http://schemas.openxmlformats.org/drawingml/2006/main">
                  <a:graphicData uri="http://schemas.microsoft.com/office/word/2010/wordprocessingGroup">
                    <wpg:wgp>
                      <wpg:cNvGrpSpPr/>
                      <wpg:grpSpPr>
                        <a:xfrm>
                          <a:off x="0" y="0"/>
                          <a:ext cx="1788120" cy="1858680"/>
                          <a:chOff x="0" y="0"/>
                          <a:chExt cx="1788120" cy="1858680"/>
                        </a:xfrm>
                      </wpg:grpSpPr>
                      <wps:wsp>
                        <wps:cNvSpPr txBox="1"/>
                        <wps:spPr>
                          <a:xfrm>
                            <a:off x="0" y="1591920"/>
                            <a:ext cx="69516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age B</w:t>
                              </w:r>
                            </w:p>
                          </w:txbxContent>
                        </wps:txbx>
                        <wps:bodyPr wrap="square" anchor="t">
                          <a:noAutofit/>
                        </wps:bodyPr>
                      </wps:wsp>
                      <wps:wsp>
                        <wps:cNvSpPr txBox="1"/>
                        <wps:spPr>
                          <a:xfrm>
                            <a:off x="1045080" y="0"/>
                            <a:ext cx="74304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age A</w:t>
                              </w:r>
                            </w:p>
                          </w:txbxContent>
                        </wps:txbx>
                        <wps:bodyPr wrap="square" anchor="t">
                          <a:noAutofit/>
                        </wps:bodyPr>
                      </wps:wsp>
                      <wpg:grpSp>
                        <wpg:cNvGrpSpPr/>
                        <wpg:grpSpPr>
                          <a:xfrm>
                            <a:off x="709920" y="24120"/>
                            <a:ext cx="367560" cy="405720"/>
                          </a:xfrm>
                        </wpg:grpSpPr>
                        <wpg:grpSp>
                          <wpg:cNvGrpSpPr/>
                          <wpg:grpSpPr>
                            <a:xfrm>
                              <a:off x="73080" y="0"/>
                              <a:ext cx="294480" cy="405720"/>
                            </a:xfrm>
                          </wpg:grpSpPr>
                          <wps:wsp>
                            <wps:cNvSpPr/>
                            <wps:spPr>
                              <a:xfrm rot="10800000">
                                <a:off x="47520" y="3312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808080"/>
                                </a:solidFill>
                                <a:round/>
                              </a:ln>
                            </wps:spPr>
                            <wps:style>
                              <a:lnRef idx="0"/>
                              <a:fillRef idx="0"/>
                              <a:effectRef idx="0"/>
                              <a:fontRef idx="minor"/>
                            </wps:style>
                            <wps:bodyPr/>
                          </wps:wsp>
                          <wpg:grpSp>
                            <wpg:cNvGrpSpPr/>
                            <wpg:grpSpPr>
                              <a:xfrm>
                                <a:off x="0" y="0"/>
                                <a:ext cx="294480" cy="405720"/>
                              </a:xfrm>
                            </wpg:grpSpPr>
                            <wpg:grpSp>
                              <wpg:cNvGrpSpPr/>
                              <wpg:grpSpPr>
                                <a:xfrm>
                                  <a:off x="0" y="29880"/>
                                  <a:ext cx="294480" cy="375840"/>
                                </a:xfrm>
                              </wpg:grpSpPr>
                              <wps:wsp>
                                <wps:cNvSpPr/>
                                <wps:spPr>
                                  <a:xfrm rot="10800000">
                                    <a:off x="22680" y="1980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808080"/>
                                    </a:solidFill>
                                    <a:round/>
                                  </a:ln>
                                </wps:spPr>
                                <wps:style>
                                  <a:lnRef idx="0"/>
                                  <a:fillRef idx="0"/>
                                  <a:effectRef idx="0"/>
                                  <a:fontRef idx="minor"/>
                                </wps:style>
                                <wps:bodyPr/>
                              </wps:wsp>
                              <wps:wsp>
                                <wps:cNvSpPr/>
                                <wps:spPr>
                                  <a:xfrm rot="10800000">
                                    <a:off x="0" y="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a:off x="720" y="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a:off x="0" y="11304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a:off x="894600" y="433080"/>
                            <a:ext cx="65880" cy="1014840"/>
                          </a:xfrm>
                          <a:prstGeom prst="rect">
                            <a:avLst/>
                          </a:prstGeom>
                          <a:solidFill>
                            <a:srgbClr val="000000"/>
                          </a:solidFill>
                          <a:ln w="0">
                            <a:noFill/>
                          </a:ln>
                        </wps:spPr>
                        <wps:style>
                          <a:lnRef idx="0"/>
                          <a:fillRef idx="0"/>
                          <a:effectRef idx="0"/>
                          <a:fontRef idx="minor"/>
                        </wps:style>
                        <wps:bodyPr/>
                      </wps:wsp>
                      <wpg:grpSp>
                        <wpg:cNvGrpSpPr/>
                        <wpg:grpSpPr>
                          <a:xfrm>
                            <a:off x="790560" y="1426680"/>
                            <a:ext cx="367560" cy="405720"/>
                          </a:xfrm>
                        </wpg:grpSpPr>
                        <wpg:grpSp>
                          <wpg:cNvGrpSpPr/>
                          <wpg:grpSpPr>
                            <a:xfrm>
                              <a:off x="0" y="0"/>
                              <a:ext cx="294480" cy="405720"/>
                            </a:xfrm>
                          </wpg:grpSpPr>
                          <wps:wsp>
                            <wps:cNvSpPr/>
                            <wps:spPr>
                              <a:xfrm>
                                <a:off x="38880" y="20520"/>
                                <a:ext cx="208440" cy="352440"/>
                              </a:xfrm>
                              <a:custGeom>
                                <a:avLst/>
                                <a:gdLst/>
                                <a:ahLst/>
                                <a:rect l="l" t="t" r="r" b="b"/>
                                <a:pathLst>
                                  <a:path w="538" h="887">
                                    <a:moveTo>
                                      <a:pt x="269" y="0"/>
                                    </a:moveTo>
                                    <a:lnTo>
                                      <a:pt x="241" y="3"/>
                                    </a:lnTo>
                                    <a:lnTo>
                                      <a:pt x="216" y="12"/>
                                    </a:lnTo>
                                    <a:lnTo>
                                      <a:pt x="190" y="25"/>
                                    </a:lnTo>
                                    <a:lnTo>
                                      <a:pt x="165" y="43"/>
                                    </a:lnTo>
                                    <a:lnTo>
                                      <a:pt x="141" y="66"/>
                                    </a:lnTo>
                                    <a:lnTo>
                                      <a:pt x="119" y="94"/>
                                    </a:lnTo>
                                    <a:lnTo>
                                      <a:pt x="99" y="126"/>
                                    </a:lnTo>
                                    <a:lnTo>
                                      <a:pt x="79" y="160"/>
                                    </a:lnTo>
                                    <a:lnTo>
                                      <a:pt x="62" y="199"/>
                                    </a:lnTo>
                                    <a:lnTo>
                                      <a:pt x="46" y="241"/>
                                    </a:lnTo>
                                    <a:lnTo>
                                      <a:pt x="33" y="286"/>
                                    </a:lnTo>
                                    <a:lnTo>
                                      <a:pt x="22" y="334"/>
                                    </a:lnTo>
                                    <a:lnTo>
                                      <a:pt x="13" y="384"/>
                                    </a:lnTo>
                                    <a:lnTo>
                                      <a:pt x="6" y="436"/>
                                    </a:lnTo>
                                    <a:lnTo>
                                      <a:pt x="2" y="490"/>
                                    </a:lnTo>
                                    <a:lnTo>
                                      <a:pt x="0" y="546"/>
                                    </a:lnTo>
                                    <a:lnTo>
                                      <a:pt x="0" y="887"/>
                                    </a:lnTo>
                                    <a:lnTo>
                                      <a:pt x="20" y="887"/>
                                    </a:lnTo>
                                    <a:lnTo>
                                      <a:pt x="20" y="546"/>
                                    </a:lnTo>
                                    <a:lnTo>
                                      <a:pt x="25" y="452"/>
                                    </a:lnTo>
                                    <a:lnTo>
                                      <a:pt x="36" y="366"/>
                                    </a:lnTo>
                                    <a:lnTo>
                                      <a:pt x="53" y="283"/>
                                    </a:lnTo>
                                    <a:lnTo>
                                      <a:pt x="78" y="211"/>
                                    </a:lnTo>
                                    <a:lnTo>
                                      <a:pt x="108" y="147"/>
                                    </a:lnTo>
                                    <a:lnTo>
                                      <a:pt x="141" y="95"/>
                                    </a:lnTo>
                                    <a:lnTo>
                                      <a:pt x="180" y="56"/>
                                    </a:lnTo>
                                    <a:lnTo>
                                      <a:pt x="220" y="30"/>
                                    </a:lnTo>
                                    <a:lnTo>
                                      <a:pt x="200" y="66"/>
                                    </a:lnTo>
                                    <a:lnTo>
                                      <a:pt x="181" y="114"/>
                                    </a:lnTo>
                                    <a:lnTo>
                                      <a:pt x="165" y="172"/>
                                    </a:lnTo>
                                    <a:lnTo>
                                      <a:pt x="154" y="238"/>
                                    </a:lnTo>
                                    <a:lnTo>
                                      <a:pt x="142" y="311"/>
                                    </a:lnTo>
                                    <a:lnTo>
                                      <a:pt x="135" y="387"/>
                                    </a:lnTo>
                                    <a:lnTo>
                                      <a:pt x="131" y="467"/>
                                    </a:lnTo>
                                    <a:lnTo>
                                      <a:pt x="129" y="546"/>
                                    </a:lnTo>
                                    <a:lnTo>
                                      <a:pt x="129" y="887"/>
                                    </a:lnTo>
                                    <a:lnTo>
                                      <a:pt x="150" y="887"/>
                                    </a:lnTo>
                                    <a:lnTo>
                                      <a:pt x="150" y="546"/>
                                    </a:lnTo>
                                    <a:lnTo>
                                      <a:pt x="152" y="435"/>
                                    </a:lnTo>
                                    <a:lnTo>
                                      <a:pt x="160" y="334"/>
                                    </a:lnTo>
                                    <a:lnTo>
                                      <a:pt x="173" y="244"/>
                                    </a:lnTo>
                                    <a:lnTo>
                                      <a:pt x="188" y="168"/>
                                    </a:lnTo>
                                    <a:lnTo>
                                      <a:pt x="207" y="105"/>
                                    </a:lnTo>
                                    <a:lnTo>
                                      <a:pt x="227" y="59"/>
                                    </a:lnTo>
                                    <a:lnTo>
                                      <a:pt x="247" y="30"/>
                                    </a:lnTo>
                                    <a:lnTo>
                                      <a:pt x="269" y="20"/>
                                    </a:lnTo>
                                    <a:lnTo>
                                      <a:pt x="290" y="30"/>
                                    </a:lnTo>
                                    <a:lnTo>
                                      <a:pt x="312" y="59"/>
                                    </a:lnTo>
                                    <a:lnTo>
                                      <a:pt x="332" y="105"/>
                                    </a:lnTo>
                                    <a:lnTo>
                                      <a:pt x="352" y="168"/>
                                    </a:lnTo>
                                    <a:lnTo>
                                      <a:pt x="368" y="244"/>
                                    </a:lnTo>
                                    <a:lnTo>
                                      <a:pt x="379" y="334"/>
                                    </a:lnTo>
                                    <a:lnTo>
                                      <a:pt x="388" y="435"/>
                                    </a:lnTo>
                                    <a:lnTo>
                                      <a:pt x="391" y="546"/>
                                    </a:lnTo>
                                    <a:lnTo>
                                      <a:pt x="389" y="887"/>
                                    </a:lnTo>
                                    <a:lnTo>
                                      <a:pt x="409" y="887"/>
                                    </a:lnTo>
                                    <a:lnTo>
                                      <a:pt x="411" y="546"/>
                                    </a:lnTo>
                                    <a:lnTo>
                                      <a:pt x="409" y="467"/>
                                    </a:lnTo>
                                    <a:lnTo>
                                      <a:pt x="405" y="387"/>
                                    </a:lnTo>
                                    <a:lnTo>
                                      <a:pt x="398" y="311"/>
                                    </a:lnTo>
                                    <a:lnTo>
                                      <a:pt x="386" y="238"/>
                                    </a:lnTo>
                                    <a:lnTo>
                                      <a:pt x="373" y="172"/>
                                    </a:lnTo>
                                    <a:lnTo>
                                      <a:pt x="358" y="114"/>
                                    </a:lnTo>
                                    <a:lnTo>
                                      <a:pt x="339" y="66"/>
                                    </a:lnTo>
                                    <a:lnTo>
                                      <a:pt x="317" y="30"/>
                                    </a:lnTo>
                                    <a:lnTo>
                                      <a:pt x="359" y="56"/>
                                    </a:lnTo>
                                    <a:lnTo>
                                      <a:pt x="398" y="95"/>
                                    </a:lnTo>
                                    <a:lnTo>
                                      <a:pt x="432" y="147"/>
                                    </a:lnTo>
                                    <a:lnTo>
                                      <a:pt x="462" y="211"/>
                                    </a:lnTo>
                                    <a:lnTo>
                                      <a:pt x="485" y="283"/>
                                    </a:lnTo>
                                    <a:lnTo>
                                      <a:pt x="504" y="366"/>
                                    </a:lnTo>
                                    <a:lnTo>
                                      <a:pt x="515" y="452"/>
                                    </a:lnTo>
                                    <a:lnTo>
                                      <a:pt x="520" y="546"/>
                                    </a:lnTo>
                                    <a:lnTo>
                                      <a:pt x="518" y="887"/>
                                    </a:lnTo>
                                    <a:lnTo>
                                      <a:pt x="538" y="887"/>
                                    </a:lnTo>
                                    <a:lnTo>
                                      <a:pt x="538" y="546"/>
                                    </a:lnTo>
                                    <a:lnTo>
                                      <a:pt x="537" y="490"/>
                                    </a:lnTo>
                                    <a:lnTo>
                                      <a:pt x="533" y="436"/>
                                    </a:lnTo>
                                    <a:lnTo>
                                      <a:pt x="527" y="384"/>
                                    </a:lnTo>
                                    <a:lnTo>
                                      <a:pt x="517" y="334"/>
                                    </a:lnTo>
                                    <a:lnTo>
                                      <a:pt x="505" y="286"/>
                                    </a:lnTo>
                                    <a:lnTo>
                                      <a:pt x="492" y="241"/>
                                    </a:lnTo>
                                    <a:lnTo>
                                      <a:pt x="477" y="199"/>
                                    </a:lnTo>
                                    <a:lnTo>
                                      <a:pt x="459" y="160"/>
                                    </a:lnTo>
                                    <a:lnTo>
                                      <a:pt x="441" y="126"/>
                                    </a:lnTo>
                                    <a:lnTo>
                                      <a:pt x="419" y="94"/>
                                    </a:lnTo>
                                    <a:lnTo>
                                      <a:pt x="398" y="66"/>
                                    </a:lnTo>
                                    <a:lnTo>
                                      <a:pt x="373" y="43"/>
                                    </a:lnTo>
                                    <a:lnTo>
                                      <a:pt x="349" y="25"/>
                                    </a:lnTo>
                                    <a:lnTo>
                                      <a:pt x="323" y="12"/>
                                    </a:lnTo>
                                    <a:lnTo>
                                      <a:pt x="296" y="3"/>
                                    </a:lnTo>
                                    <a:lnTo>
                                      <a:pt x="269" y="0"/>
                                    </a:lnTo>
                                    <a:close/>
                                  </a:path>
                                </a:pathLst>
                              </a:custGeom>
                              <a:solidFill>
                                <a:srgbClr val="000000"/>
                              </a:solidFill>
                              <a:ln w="9360">
                                <a:solidFill>
                                  <a:srgbClr val="808080"/>
                                </a:solidFill>
                                <a:round/>
                              </a:ln>
                            </wps:spPr>
                            <wps:style>
                              <a:lnRef idx="0"/>
                              <a:fillRef idx="0"/>
                              <a:effectRef idx="0"/>
                              <a:fontRef idx="minor"/>
                            </wps:style>
                            <wps:bodyPr/>
                          </wps:wsp>
                          <wpg:grpSp>
                            <wpg:cNvGrpSpPr/>
                            <wpg:grpSpPr>
                              <a:xfrm>
                                <a:off x="0" y="0"/>
                                <a:ext cx="294480" cy="405720"/>
                              </a:xfrm>
                            </wpg:grpSpPr>
                            <wpg:grpSp>
                              <wpg:cNvGrpSpPr/>
                              <wpg:grpSpPr>
                                <a:xfrm>
                                  <a:off x="0" y="0"/>
                                  <a:ext cx="294480" cy="375840"/>
                                </a:xfrm>
                              </wpg:grpSpPr>
                              <wps:wsp>
                                <wps:cNvSpPr/>
                                <wps:spPr>
                                  <a:xfrm>
                                    <a:off x="0" y="16560"/>
                                    <a:ext cx="271800" cy="339840"/>
                                  </a:xfrm>
                                  <a:custGeom>
                                    <a:avLst/>
                                    <a:gdLst/>
                                    <a:ahLst/>
                                    <a:rect l="l" t="t" r="r" b="b"/>
                                    <a:pathLst>
                                      <a:path w="702" h="856">
                                        <a:moveTo>
                                          <a:pt x="702" y="399"/>
                                        </a:moveTo>
                                        <a:lnTo>
                                          <a:pt x="702" y="379"/>
                                        </a:lnTo>
                                        <a:lnTo>
                                          <a:pt x="359" y="379"/>
                                        </a:lnTo>
                                        <a:lnTo>
                                          <a:pt x="359" y="188"/>
                                        </a:lnTo>
                                        <a:lnTo>
                                          <a:pt x="627" y="188"/>
                                        </a:lnTo>
                                        <a:lnTo>
                                          <a:pt x="627" y="168"/>
                                        </a:lnTo>
                                        <a:lnTo>
                                          <a:pt x="359" y="168"/>
                                        </a:lnTo>
                                        <a:lnTo>
                                          <a:pt x="359" y="0"/>
                                        </a:lnTo>
                                        <a:lnTo>
                                          <a:pt x="339" y="0"/>
                                        </a:lnTo>
                                        <a:lnTo>
                                          <a:pt x="339" y="168"/>
                                        </a:lnTo>
                                        <a:lnTo>
                                          <a:pt x="74" y="168"/>
                                        </a:lnTo>
                                        <a:lnTo>
                                          <a:pt x="74" y="188"/>
                                        </a:lnTo>
                                        <a:lnTo>
                                          <a:pt x="339" y="188"/>
                                        </a:lnTo>
                                        <a:lnTo>
                                          <a:pt x="339" y="379"/>
                                        </a:lnTo>
                                        <a:lnTo>
                                          <a:pt x="0" y="379"/>
                                        </a:lnTo>
                                        <a:lnTo>
                                          <a:pt x="0" y="399"/>
                                        </a:lnTo>
                                        <a:lnTo>
                                          <a:pt x="339" y="399"/>
                                        </a:lnTo>
                                        <a:lnTo>
                                          <a:pt x="339" y="606"/>
                                        </a:lnTo>
                                        <a:lnTo>
                                          <a:pt x="0" y="606"/>
                                        </a:lnTo>
                                        <a:lnTo>
                                          <a:pt x="0" y="626"/>
                                        </a:lnTo>
                                        <a:lnTo>
                                          <a:pt x="339" y="626"/>
                                        </a:lnTo>
                                        <a:lnTo>
                                          <a:pt x="339" y="856"/>
                                        </a:lnTo>
                                        <a:lnTo>
                                          <a:pt x="359" y="856"/>
                                        </a:lnTo>
                                        <a:lnTo>
                                          <a:pt x="359" y="626"/>
                                        </a:lnTo>
                                        <a:lnTo>
                                          <a:pt x="702" y="626"/>
                                        </a:lnTo>
                                        <a:lnTo>
                                          <a:pt x="702" y="606"/>
                                        </a:lnTo>
                                        <a:lnTo>
                                          <a:pt x="359" y="606"/>
                                        </a:lnTo>
                                        <a:lnTo>
                                          <a:pt x="359" y="399"/>
                                        </a:lnTo>
                                        <a:lnTo>
                                          <a:pt x="702" y="399"/>
                                        </a:lnTo>
                                        <a:close/>
                                      </a:path>
                                    </a:pathLst>
                                  </a:custGeom>
                                  <a:solidFill>
                                    <a:srgbClr val="000000"/>
                                  </a:solidFill>
                                  <a:ln w="9360">
                                    <a:solidFill>
                                      <a:srgbClr val="808080"/>
                                    </a:solidFill>
                                    <a:round/>
                                  </a:ln>
                                </wps:spPr>
                                <wps:style>
                                  <a:lnRef idx="0"/>
                                  <a:fillRef idx="0"/>
                                  <a:effectRef idx="0"/>
                                  <a:fontRef idx="minor"/>
                                </wps:style>
                                <wps:bodyPr/>
                              </wps:wsp>
                              <wps:wsp>
                                <wps:cNvSpPr/>
                                <wps:spPr>
                                  <a:xfrm>
                                    <a:off x="1800" y="0"/>
                                    <a:ext cx="292680" cy="375840"/>
                                  </a:xfrm>
                                  <a:custGeom>
                                    <a:avLst/>
                                    <a:gdLst/>
                                    <a:ahLst/>
                                    <a:rect l="l" t="t" r="r" b="b"/>
                                    <a:pathLst>
                                      <a:path w="756" h="947">
                                        <a:moveTo>
                                          <a:pt x="0" y="556"/>
                                        </a:moveTo>
                                        <a:lnTo>
                                          <a:pt x="0" y="939"/>
                                        </a:lnTo>
                                        <a:lnTo>
                                          <a:pt x="40" y="939"/>
                                        </a:lnTo>
                                        <a:lnTo>
                                          <a:pt x="40" y="556"/>
                                        </a:lnTo>
                                        <a:lnTo>
                                          <a:pt x="41" y="504"/>
                                        </a:lnTo>
                                        <a:lnTo>
                                          <a:pt x="47" y="452"/>
                                        </a:lnTo>
                                        <a:lnTo>
                                          <a:pt x="56" y="403"/>
                                        </a:lnTo>
                                        <a:lnTo>
                                          <a:pt x="67" y="357"/>
                                        </a:lnTo>
                                        <a:lnTo>
                                          <a:pt x="80" y="311"/>
                                        </a:lnTo>
                                        <a:lnTo>
                                          <a:pt x="97" y="269"/>
                                        </a:lnTo>
                                        <a:lnTo>
                                          <a:pt x="117" y="228"/>
                                        </a:lnTo>
                                        <a:lnTo>
                                          <a:pt x="139" y="192"/>
                                        </a:lnTo>
                                        <a:lnTo>
                                          <a:pt x="163" y="159"/>
                                        </a:lnTo>
                                        <a:lnTo>
                                          <a:pt x="189" y="128"/>
                                        </a:lnTo>
                                        <a:lnTo>
                                          <a:pt x="216" y="102"/>
                                        </a:lnTo>
                                        <a:lnTo>
                                          <a:pt x="245" y="81"/>
                                        </a:lnTo>
                                        <a:lnTo>
                                          <a:pt x="277" y="63"/>
                                        </a:lnTo>
                                        <a:lnTo>
                                          <a:pt x="308" y="50"/>
                                        </a:lnTo>
                                        <a:lnTo>
                                          <a:pt x="341" y="43"/>
                                        </a:lnTo>
                                        <a:lnTo>
                                          <a:pt x="376" y="40"/>
                                        </a:lnTo>
                                        <a:lnTo>
                                          <a:pt x="410" y="43"/>
                                        </a:lnTo>
                                        <a:lnTo>
                                          <a:pt x="443" y="50"/>
                                        </a:lnTo>
                                        <a:lnTo>
                                          <a:pt x="476" y="63"/>
                                        </a:lnTo>
                                        <a:lnTo>
                                          <a:pt x="508" y="81"/>
                                        </a:lnTo>
                                        <a:lnTo>
                                          <a:pt x="536" y="102"/>
                                        </a:lnTo>
                                        <a:lnTo>
                                          <a:pt x="565" y="128"/>
                                        </a:lnTo>
                                        <a:lnTo>
                                          <a:pt x="591" y="159"/>
                                        </a:lnTo>
                                        <a:lnTo>
                                          <a:pt x="615" y="192"/>
                                        </a:lnTo>
                                        <a:lnTo>
                                          <a:pt x="637" y="228"/>
                                        </a:lnTo>
                                        <a:lnTo>
                                          <a:pt x="657" y="269"/>
                                        </a:lnTo>
                                        <a:lnTo>
                                          <a:pt x="673" y="311"/>
                                        </a:lnTo>
                                        <a:lnTo>
                                          <a:pt x="687" y="357"/>
                                        </a:lnTo>
                                        <a:lnTo>
                                          <a:pt x="698" y="403"/>
                                        </a:lnTo>
                                        <a:lnTo>
                                          <a:pt x="707" y="452"/>
                                        </a:lnTo>
                                        <a:lnTo>
                                          <a:pt x="713" y="504"/>
                                        </a:lnTo>
                                        <a:lnTo>
                                          <a:pt x="714" y="556"/>
                                        </a:lnTo>
                                        <a:lnTo>
                                          <a:pt x="714" y="617"/>
                                        </a:lnTo>
                                        <a:lnTo>
                                          <a:pt x="716" y="751"/>
                                        </a:lnTo>
                                        <a:lnTo>
                                          <a:pt x="716" y="886"/>
                                        </a:lnTo>
                                        <a:lnTo>
                                          <a:pt x="716" y="947"/>
                                        </a:lnTo>
                                        <a:lnTo>
                                          <a:pt x="756" y="947"/>
                                        </a:lnTo>
                                        <a:lnTo>
                                          <a:pt x="754" y="556"/>
                                        </a:lnTo>
                                        <a:lnTo>
                                          <a:pt x="753" y="500"/>
                                        </a:lnTo>
                                        <a:lnTo>
                                          <a:pt x="747" y="445"/>
                                        </a:lnTo>
                                        <a:lnTo>
                                          <a:pt x="737" y="392"/>
                                        </a:lnTo>
                                        <a:lnTo>
                                          <a:pt x="724" y="340"/>
                                        </a:lnTo>
                                        <a:lnTo>
                                          <a:pt x="708" y="292"/>
                                        </a:lnTo>
                                        <a:lnTo>
                                          <a:pt x="690" y="246"/>
                                        </a:lnTo>
                                        <a:lnTo>
                                          <a:pt x="668" y="202"/>
                                        </a:lnTo>
                                        <a:lnTo>
                                          <a:pt x="644" y="163"/>
                                        </a:lnTo>
                                        <a:lnTo>
                                          <a:pt x="617" y="127"/>
                                        </a:lnTo>
                                        <a:lnTo>
                                          <a:pt x="588" y="95"/>
                                        </a:lnTo>
                                        <a:lnTo>
                                          <a:pt x="556" y="68"/>
                                        </a:lnTo>
                                        <a:lnTo>
                                          <a:pt x="523" y="43"/>
                                        </a:lnTo>
                                        <a:lnTo>
                                          <a:pt x="489" y="24"/>
                                        </a:lnTo>
                                        <a:lnTo>
                                          <a:pt x="452" y="11"/>
                                        </a:lnTo>
                                        <a:lnTo>
                                          <a:pt x="414" y="3"/>
                                        </a:lnTo>
                                        <a:lnTo>
                                          <a:pt x="376" y="0"/>
                                        </a:lnTo>
                                        <a:lnTo>
                                          <a:pt x="337" y="3"/>
                                        </a:lnTo>
                                        <a:lnTo>
                                          <a:pt x="300" y="11"/>
                                        </a:lnTo>
                                        <a:lnTo>
                                          <a:pt x="264" y="24"/>
                                        </a:lnTo>
                                        <a:lnTo>
                                          <a:pt x="229" y="43"/>
                                        </a:lnTo>
                                        <a:lnTo>
                                          <a:pt x="196" y="68"/>
                                        </a:lnTo>
                                        <a:lnTo>
                                          <a:pt x="166" y="95"/>
                                        </a:lnTo>
                                        <a:lnTo>
                                          <a:pt x="138" y="127"/>
                                        </a:lnTo>
                                        <a:lnTo>
                                          <a:pt x="110" y="163"/>
                                        </a:lnTo>
                                        <a:lnTo>
                                          <a:pt x="86" y="202"/>
                                        </a:lnTo>
                                        <a:lnTo>
                                          <a:pt x="64" y="246"/>
                                        </a:lnTo>
                                        <a:lnTo>
                                          <a:pt x="46" y="292"/>
                                        </a:lnTo>
                                        <a:lnTo>
                                          <a:pt x="30" y="340"/>
                                        </a:lnTo>
                                        <a:lnTo>
                                          <a:pt x="17" y="392"/>
                                        </a:lnTo>
                                        <a:lnTo>
                                          <a:pt x="7" y="445"/>
                                        </a:lnTo>
                                        <a:lnTo>
                                          <a:pt x="1" y="500"/>
                                        </a:lnTo>
                                        <a:lnTo>
                                          <a:pt x="0" y="556"/>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rot="10800000">
                                  <a:off x="1440" y="365760"/>
                                  <a:ext cx="292680" cy="39960"/>
                                </a:xfrm>
                                <a:prstGeom prst="rect">
                                  <a:avLst/>
                                </a:prstGeom>
                                <a:solidFill>
                                  <a:srgbClr val="000000"/>
                                </a:solidFill>
                                <a:ln w="9360">
                                  <a:solidFill>
                                    <a:srgbClr val="808080"/>
                                  </a:solidFill>
                                  <a:miter/>
                                </a:ln>
                              </wps:spPr>
                              <wps:style>
                                <a:lnRef idx="0"/>
                                <a:fillRef idx="0"/>
                                <a:effectRef idx="0"/>
                                <a:fontRef idx="minor"/>
                              </wps:style>
                              <wps:bodyPr/>
                            </wps:wsp>
                          </wpg:grpSp>
                        </wpg:grpSp>
                        <wps:wsp>
                          <wps:cNvSpPr/>
                          <wps:spPr>
                            <a:xfrm rot="10800000">
                              <a:off x="286920" y="185040"/>
                              <a:ext cx="80640" cy="108000"/>
                            </a:xfrm>
                            <a:custGeom>
                              <a:avLst/>
                              <a:gdLst/>
                              <a:ahLst/>
                              <a:rect l="l" t="t" r="r" b="b"/>
                              <a:pathLst>
                                <a:path w="209" h="272">
                                  <a:moveTo>
                                    <a:pt x="19" y="0"/>
                                  </a:moveTo>
                                  <a:lnTo>
                                    <a:pt x="0" y="0"/>
                                  </a:lnTo>
                                  <a:lnTo>
                                    <a:pt x="0" y="272"/>
                                  </a:lnTo>
                                  <a:lnTo>
                                    <a:pt x="209" y="272"/>
                                  </a:lnTo>
                                  <a:lnTo>
                                    <a:pt x="209" y="231"/>
                                  </a:lnTo>
                                  <a:lnTo>
                                    <a:pt x="204" y="231"/>
                                  </a:lnTo>
                                  <a:lnTo>
                                    <a:pt x="188" y="231"/>
                                  </a:lnTo>
                                  <a:lnTo>
                                    <a:pt x="164" y="231"/>
                                  </a:lnTo>
                                  <a:lnTo>
                                    <a:pt x="136" y="231"/>
                                  </a:lnTo>
                                  <a:lnTo>
                                    <a:pt x="108" y="231"/>
                                  </a:lnTo>
                                  <a:lnTo>
                                    <a:pt x="79" y="231"/>
                                  </a:lnTo>
                                  <a:lnTo>
                                    <a:pt x="56" y="231"/>
                                  </a:lnTo>
                                  <a:lnTo>
                                    <a:pt x="39" y="231"/>
                                  </a:lnTo>
                                  <a:lnTo>
                                    <a:pt x="39" y="192"/>
                                  </a:lnTo>
                                  <a:lnTo>
                                    <a:pt x="39" y="135"/>
                                  </a:lnTo>
                                  <a:lnTo>
                                    <a:pt x="39" y="78"/>
                                  </a:lnTo>
                                  <a:lnTo>
                                    <a:pt x="39" y="39"/>
                                  </a:lnTo>
                                  <a:lnTo>
                                    <a:pt x="55" y="39"/>
                                  </a:lnTo>
                                  <a:lnTo>
                                    <a:pt x="77" y="39"/>
                                  </a:lnTo>
                                  <a:lnTo>
                                    <a:pt x="103" y="39"/>
                                  </a:lnTo>
                                  <a:lnTo>
                                    <a:pt x="131" y="39"/>
                                  </a:lnTo>
                                  <a:lnTo>
                                    <a:pt x="156" y="39"/>
                                  </a:lnTo>
                                  <a:lnTo>
                                    <a:pt x="178" y="39"/>
                                  </a:lnTo>
                                  <a:lnTo>
                                    <a:pt x="192" y="39"/>
                                  </a:lnTo>
                                  <a:lnTo>
                                    <a:pt x="198" y="39"/>
                                  </a:lnTo>
                                  <a:lnTo>
                                    <a:pt x="198" y="0"/>
                                  </a:lnTo>
                                  <a:lnTo>
                                    <a:pt x="19" y="0"/>
                                  </a:lnTo>
                                  <a:close/>
                                </a:path>
                              </a:pathLst>
                            </a:custGeom>
                            <a:solidFill>
                              <a:srgbClr val="000000"/>
                            </a:solidFill>
                            <a:ln w="9360">
                              <a:solidFill>
                                <a:srgbClr val="808080"/>
                              </a:solidFill>
                              <a:round/>
                            </a:ln>
                          </wps:spPr>
                          <wps:style>
                            <a:lnRef idx="0"/>
                            <a:fillRef idx="0"/>
                            <a:effectRef idx="0"/>
                            <a:fontRef idx="minor"/>
                          </wps:style>
                          <wps:bodyPr/>
                        </wps:wsp>
                      </wpg:grpSp>
                      <wps:wsp>
                        <wps:cNvSpPr/>
                        <wps:spPr>
                          <a:xfrm>
                            <a:off x="730080" y="720000"/>
                            <a:ext cx="380880" cy="390600"/>
                          </a:xfrm>
                          <a:prstGeom prst="ellipse">
                            <a:avLst/>
                          </a:prstGeom>
                          <a:solidFill>
                            <a:srgbClr val="c0c0c0"/>
                          </a:solidFill>
                          <a:ln w="38160">
                            <a:solidFill>
                              <a:srgbClr val="000000"/>
                            </a:solidFill>
                            <a:miter/>
                          </a:ln>
                        </wps:spPr>
                        <wps:style>
                          <a:lnRef idx="0"/>
                          <a:fillRef idx="0"/>
                          <a:effectRef idx="0"/>
                          <a:fontRef idx="minor"/>
                        </wps:style>
                        <wps:bodyPr/>
                      </wps:wsp>
                      <wps:wsp>
                        <wps:cNvSpPr/>
                        <wps:spPr>
                          <a:xfrm>
                            <a:off x="879480" y="86292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75520" y="55800"/>
                            <a:ext cx="116280" cy="243720"/>
                          </a:xfrm>
                        </wpg:grpSpPr>
                        <wps:wsp>
                          <wps:cNvSpPr/>
                          <wps:spPr>
                            <a:xfrm flipV="1">
                              <a:off x="0" y="0"/>
                              <a:ext cx="116280" cy="174600"/>
                            </a:xfrm>
                            <a:custGeom>
                              <a:avLst/>
                              <a:gdLst/>
                              <a:ahLst/>
                              <a:rect l="l" t="t" r="r" b="b"/>
                              <a:pathLst>
                                <a:path w="183" h="275">
                                  <a:moveTo>
                                    <a:pt x="126" y="275"/>
                                  </a:moveTo>
                                  <a:lnTo>
                                    <a:pt x="87" y="128"/>
                                  </a:lnTo>
                                  <a:lnTo>
                                    <a:pt x="102" y="5"/>
                                  </a:lnTo>
                                  <a:lnTo>
                                    <a:pt x="1" y="1"/>
                                  </a:lnTo>
                                  <a:lnTo>
                                    <a:pt x="0" y="74"/>
                                  </a:lnTo>
                                  <a:lnTo>
                                    <a:pt x="4" y="0"/>
                                  </a:lnTo>
                                  <a:lnTo>
                                    <a:pt x="183" y="0"/>
                                  </a:lnTo>
                                  <a:lnTo>
                                    <a:pt x="182" y="73"/>
                                  </a:lnTo>
                                  <a:lnTo>
                                    <a:pt x="182" y="0"/>
                                  </a:lnTo>
                                  <a:lnTo>
                                    <a:pt x="60" y="5"/>
                                  </a:lnTo>
                                  <a:lnTo>
                                    <a:pt x="63" y="128"/>
                                  </a:lnTo>
                                  <a:lnTo>
                                    <a:pt x="18" y="275"/>
                                  </a:lnTo>
                                </a:path>
                              </a:pathLst>
                            </a:custGeom>
                            <a:noFill/>
                            <a:ln w="25560">
                              <a:solidFill>
                                <a:srgbClr val="808080"/>
                              </a:solidFill>
                              <a:round/>
                            </a:ln>
                          </wps:spPr>
                          <wps:style>
                            <a:lnRef idx="0"/>
                            <a:fillRef idx="0"/>
                            <a:effectRef idx="0"/>
                            <a:fontRef idx="minor"/>
                          </wps:style>
                          <wps:bodyPr/>
                        </wps:wsp>
                        <wps:wsp>
                          <wps:cNvSpPr/>
                          <wps:spPr>
                            <a:xfrm flipV="1">
                              <a:off x="27360" y="188640"/>
                              <a:ext cx="53280" cy="55080"/>
                            </a:xfrm>
                            <a:prstGeom prst="ellipse">
                              <a:avLst/>
                            </a:prstGeom>
                            <a:solidFill>
                              <a:srgbClr val="000000"/>
                            </a:solidFill>
                            <a:ln w="9360">
                              <a:solidFill>
                                <a:srgbClr val="808080"/>
                              </a:solidFill>
                              <a:miter/>
                            </a:ln>
                          </wps:spPr>
                          <wps:style>
                            <a:lnRef idx="0"/>
                            <a:fillRef idx="0"/>
                            <a:effectRef idx="0"/>
                            <a:fontRef idx="minor"/>
                          </wps:style>
                          <wps:bodyPr/>
                        </wps:wsp>
                      </wpg:grpSp>
                      <wpg:grpSp>
                        <wpg:cNvGrpSpPr/>
                        <wpg:grpSpPr>
                          <a:xfrm>
                            <a:off x="886320" y="1546920"/>
                            <a:ext cx="116280" cy="243720"/>
                          </a:xfrm>
                        </wpg:grpSpPr>
                        <wps:wsp>
                          <wps:cNvSpPr/>
                          <wps:spPr>
                            <a:xfrm>
                              <a:off x="0" y="69120"/>
                              <a:ext cx="116280" cy="174600"/>
                            </a:xfrm>
                            <a:custGeom>
                              <a:avLst/>
                              <a:gdLst/>
                              <a:ahLst/>
                              <a:rect l="l" t="t" r="r" b="b"/>
                              <a:pathLst>
                                <a:path w="183" h="275">
                                  <a:moveTo>
                                    <a:pt x="126" y="275"/>
                                  </a:moveTo>
                                  <a:lnTo>
                                    <a:pt x="87" y="128"/>
                                  </a:lnTo>
                                  <a:lnTo>
                                    <a:pt x="102" y="5"/>
                                  </a:lnTo>
                                  <a:lnTo>
                                    <a:pt x="1" y="1"/>
                                  </a:lnTo>
                                  <a:lnTo>
                                    <a:pt x="0" y="74"/>
                                  </a:lnTo>
                                  <a:lnTo>
                                    <a:pt x="4" y="0"/>
                                  </a:lnTo>
                                  <a:lnTo>
                                    <a:pt x="183" y="0"/>
                                  </a:lnTo>
                                  <a:lnTo>
                                    <a:pt x="182" y="73"/>
                                  </a:lnTo>
                                  <a:lnTo>
                                    <a:pt x="182" y="0"/>
                                  </a:lnTo>
                                  <a:lnTo>
                                    <a:pt x="60" y="5"/>
                                  </a:lnTo>
                                  <a:lnTo>
                                    <a:pt x="63" y="128"/>
                                  </a:lnTo>
                                  <a:lnTo>
                                    <a:pt x="18" y="275"/>
                                  </a:lnTo>
                                </a:path>
                              </a:pathLst>
                            </a:custGeom>
                            <a:noFill/>
                            <a:ln w="25560">
                              <a:solidFill>
                                <a:srgbClr val="808080"/>
                              </a:solidFill>
                              <a:round/>
                            </a:ln>
                          </wps:spPr>
                          <wps:style>
                            <a:lnRef idx="0"/>
                            <a:fillRef idx="0"/>
                            <a:effectRef idx="0"/>
                            <a:fontRef idx="minor"/>
                          </wps:style>
                          <wps:bodyPr/>
                        </wps:wsp>
                        <wps:wsp>
                          <wps:cNvSpPr/>
                          <wps:spPr>
                            <a:xfrm>
                              <a:off x="27360" y="0"/>
                              <a:ext cx="53280" cy="55080"/>
                            </a:xfrm>
                            <a:prstGeom prst="ellipse">
                              <a:avLst/>
                            </a:prstGeom>
                            <a:solidFill>
                              <a:srgbClr val="000000"/>
                            </a:solidFill>
                            <a:ln w="9360">
                              <a:solidFill>
                                <a:srgbClr val="808080"/>
                              </a:solidFill>
                              <a:miter/>
                            </a:ln>
                          </wps:spPr>
                          <wps:style>
                            <a:lnRef idx="0"/>
                            <a:fillRef idx="0"/>
                            <a:effectRef idx="0"/>
                            <a:fontRef idx="minor"/>
                          </wps:style>
                          <wps:bodyPr/>
                        </wps:wsp>
                      </wpg:grpSp>
                      <wps:wsp>
                        <wps:cNvSpPr/>
                        <wps:spPr>
                          <a:xfrm>
                            <a:off x="283320" y="1226160"/>
                            <a:ext cx="304920" cy="232560"/>
                          </a:xfrm>
                          <a:custGeom>
                            <a:avLst/>
                            <a:gdLst/>
                            <a:ahLst/>
                            <a:rect l="l" t="t" r="r" b="b"/>
                            <a:pathLst>
                              <a:path w="480" h="366">
                                <a:moveTo>
                                  <a:pt x="480" y="360"/>
                                </a:moveTo>
                                <a:cubicBezTo>
                                  <a:pt x="448" y="358"/>
                                  <a:pt x="346" y="366"/>
                                  <a:pt x="285" y="345"/>
                                </a:cubicBezTo>
                                <a:cubicBezTo>
                                  <a:pt x="224" y="324"/>
                                  <a:pt x="160" y="290"/>
                                  <a:pt x="113" y="233"/>
                                </a:cubicBezTo>
                                <a:cubicBezTo>
                                  <a:pt x="66" y="176"/>
                                  <a:pt x="24" y="4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1044800">
                            <a:off x="1272960" y="292320"/>
                            <a:ext cx="304920" cy="232560"/>
                          </a:xfrm>
                          <a:custGeom>
                            <a:avLst/>
                            <a:gdLst/>
                            <a:ahLst/>
                            <a:rect l="l" t="t" r="r" b="b"/>
                            <a:pathLst>
                              <a:path w="480" h="366">
                                <a:moveTo>
                                  <a:pt x="480" y="360"/>
                                </a:moveTo>
                                <a:cubicBezTo>
                                  <a:pt x="448" y="358"/>
                                  <a:pt x="346" y="366"/>
                                  <a:pt x="285" y="345"/>
                                </a:cubicBezTo>
                                <a:cubicBezTo>
                                  <a:pt x="224" y="324"/>
                                  <a:pt x="160" y="290"/>
                                  <a:pt x="113" y="233"/>
                                </a:cubicBezTo>
                                <a:cubicBezTo>
                                  <a:pt x="66" y="176"/>
                                  <a:pt x="24" y="4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23280" y="285120"/>
                            <a:ext cx="405000" cy="0"/>
                          </a:xfrm>
                          <a:prstGeom prst="line">
                            <a:avLst/>
                          </a:prstGeom>
                          <a:ln w="9360">
                            <a:solidFill>
                              <a:srgbClr val="000000"/>
                            </a:solidFill>
                            <a:miter/>
                          </a:ln>
                        </wps:spPr>
                        <wps:style>
                          <a:lnRef idx="0"/>
                          <a:fillRef idx="0"/>
                          <a:effectRef idx="0"/>
                          <a:fontRef idx="minor"/>
                        </wps:style>
                        <wps:bodyPr/>
                      </wps:wsp>
                      <wps:wsp>
                        <wps:cNvSpPr/>
                        <wps:spPr>
                          <a:xfrm flipH="1">
                            <a:off x="533880" y="284400"/>
                            <a:ext cx="5040" cy="602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4600" y="518760"/>
                            <a:ext cx="504720" cy="221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NZ" w:bidi="ar-SA"/>
                                </w:rPr>
                                <w:t>6.00m</w:t>
                              </w:r>
                            </w:p>
                          </w:txbxContent>
                        </wps:txbx>
                        <wps:bodyPr wrap="square" lIns="17640" rIns="17640" tIns="17640" bIns="17640" anchor="t">
                          <a:noAutofit/>
                        </wps:bodyPr>
                      </wps:wsp>
                    </wpg:wgp>
                  </a:graphicData>
                </a:graphic>
              </wp:anchor>
            </w:drawing>
          </mc:Choice>
          <mc:Fallback>
            <w:pict>
              <v:group id="shape_0" style="position:absolute;margin-left:162.3pt;margin-top:7.55pt;width:140.8pt;height:146.35pt" coordorigin="3246,151" coordsize="2816,2927">
                <v:shape id="shape_0" fillcolor="white" stroked="f" o:allowincell="f" style="position:absolute;left:3246;top:2658;width:1094;height:4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ge B</w:t>
                        </w:r>
                      </w:p>
                    </w:txbxContent>
                  </v:textbox>
                  <v:fill o:detectmouseclick="t" type="solid" color2="black"/>
                  <v:stroke color="#3465a4" joinstyle="round" endcap="flat"/>
                  <w10:wrap type="square"/>
                </v:shape>
                <v:shape id="shape_0" fillcolor="white" stroked="f" o:allowincell="f" style="position:absolute;left:4892;top:151;width:1169;height:4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ge A</w:t>
                        </w:r>
                      </w:p>
                    </w:txbxContent>
                  </v:textbox>
                  <v:fill o:detectmouseclick="t" type="solid" color2="black"/>
                  <v:stroke color="#3465a4" joinstyle="round" endcap="flat"/>
                  <w10:wrap type="square"/>
                </v:shape>
                <v:group id="shape_0" style="position:absolute;left:4364;top:189;width:578;height:638">
                  <v:group id="shape_0" style="position:absolute;left:4479;top:189;width:463;height:638">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4554;top:241;width:327;height:554;mso-wrap-style:none;v-text-anchor:middle;rotation:180">
                      <v:fill o:detectmouseclick="t" type="solid" color2="white"/>
                      <v:stroke color="gray" weight="9360" joinstyle="round" endcap="flat"/>
                      <w10:wrap type="square"/>
                    </v:shape>
                    <v:group id="shape_0" style="position:absolute;left:4479;top:189;width:463;height:638">
                      <v:group id="shape_0" style="position:absolute;left:4479;top:235;width:463;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4515;top:267;width:427;height:534;mso-wrap-style:none;v-text-anchor:middle;rotation:180">
                          <v:fill o:detectmouseclick="t" type="solid" color2="white"/>
                          <v:stroke color="gray"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4479;top:236;width:460;height:591;mso-wrap-style:none;v-text-anchor:middle;rotation:180">
                          <v:fill o:detectmouseclick="t" type="solid" color2="white"/>
                          <v:stroke color="gray" weight="9360" joinstyle="round" endcap="flat"/>
                          <w10:wrap type="square"/>
                        </v:shape>
                      </v:group>
                      <v:rect id="shape_0" fillcolor="black" stroked="t" o:allowincell="f" style="position:absolute;left:4480;top:189;width:460;height:62;mso-wrap-style:none;v-text-anchor:middle">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4364;top:367;width:126;height:169;mso-wrap-style:none;v-text-anchor:middle">
                    <v:fill o:detectmouseclick="t" type="solid" color2="white"/>
                    <v:stroke color="gray" weight="9360" joinstyle="round" endcap="flat"/>
                    <w10:wrap type="square"/>
                  </v:shape>
                </v:group>
                <v:rect id="shape_0" fillcolor="black" stroked="f" o:allowincell="f" style="position:absolute;left:4655;top:833;width:103;height:1597;mso-wrap-style:none;v-text-anchor:middle">
                  <v:fill o:detectmouseclick="t" type="solid" color2="white"/>
                  <v:stroke color="#3465a4" joinstyle="round" endcap="flat"/>
                  <w10:wrap type="square"/>
                </v:rect>
                <v:group id="shape_0" style="position:absolute;left:4491;top:2398;width:578;height:638">
                  <v:group id="shape_0" style="position:absolute;left:4491;top:2398;width:464;height:638">
                    <v:shape id="shape_0" coordsize="538,887" path="m269,0l241,3l216,12l190,25l165,43l141,66l119,94l99,126l79,160l62,199l46,241l33,286l22,334l13,384l6,436l2,490l0,546l0,887l20,887l20,546l25,452l36,366l53,283l78,211l108,147l141,95l180,56l220,30l200,66l181,114l165,172l154,238l142,311l135,387l131,467l129,546l129,887l150,887l150,546l152,435l160,334l173,244l188,168l207,105l227,59l247,30l269,20l290,30l312,59l332,105l352,168l368,244l379,334l388,435l391,546l389,887l409,887l411,546l409,467l405,387l398,311l386,238l373,172l358,114l339,66l317,30l359,56l398,95l432,147l462,211l485,283l504,366l515,452l520,546l518,887l538,887l538,546l537,490l533,436l527,384l517,334l505,286l492,241l477,199l459,160l441,126l419,94l398,66l373,43l349,25l323,12l296,3l269,0xe" fillcolor="black" stroked="t" o:allowincell="f" style="position:absolute;left:4552;top:2430;width:327;height:554;mso-wrap-style:none;v-text-anchor:middle">
                      <v:fill o:detectmouseclick="t" type="solid" color2="white"/>
                      <v:stroke color="gray" weight="9360" joinstyle="round" endcap="flat"/>
                      <w10:wrap type="square"/>
                    </v:shape>
                    <v:group id="shape_0" style="position:absolute;left:4491;top:2398;width:464;height:638">
                      <v:group id="shape_0" style="position:absolute;left:4491;top:2398;width:464;height:592">
                        <v:shape id="shape_0" coordsize="702,856" path="m702,399l702,379l359,379l359,188l627,188l627,168l359,168l359,0l339,0l339,168l74,168l74,188l339,188l339,379l0,379l0,399l339,399l339,606l0,606l0,626l339,626l339,856l359,856l359,626l702,626l702,606l359,606l359,399l702,399xe" fillcolor="black" stroked="t" o:allowincell="f" style="position:absolute;left:4491;top:2424;width:427;height:534;mso-wrap-style:none;v-text-anchor:middle">
                          <v:fill o:detectmouseclick="t" type="solid" color2="white"/>
                          <v:stroke color="gray" weight="9360" joinstyle="round" endcap="flat"/>
                          <w10:wrap type="square"/>
                        </v:shape>
                        <v:shape id="shape_0" coordsize="756,947" path="m0,556l0,939l40,939l40,556l41,504l47,452l56,403l67,357l80,311l97,269l117,228l139,192l163,159l189,128l216,102l245,81l277,63l308,50l341,43l376,40l410,43l443,50l476,63l508,81l536,102l565,128l591,159l615,192l637,228l657,269l673,311l687,357l698,403l707,452l713,504l714,556l714,617l716,751l716,886l716,947l756,947l754,556l753,500l747,445l737,392l724,340l708,292l690,246l668,202l644,163l617,127l588,95l556,68l523,43l489,24l452,11l414,3l376,0l337,3l300,11l264,24l229,43l196,68l166,95l138,127l110,163l86,202l64,246l46,292l30,340l17,392l7,445l1,500l0,556xe" fillcolor="black" stroked="t" o:allowincell="f" style="position:absolute;left:4494;top:2398;width:460;height:591;mso-wrap-style:none;v-text-anchor:middle">
                          <v:fill o:detectmouseclick="t" type="solid" color2="white"/>
                          <v:stroke color="gray" weight="9360" joinstyle="round" endcap="flat"/>
                          <w10:wrap type="square"/>
                        </v:shape>
                      </v:group>
                      <v:rect id="shape_0" fillcolor="black" stroked="t" o:allowincell="f" style="position:absolute;left:4493;top:2974;width:460;height:62;mso-wrap-style:none;v-text-anchor:middle;rotation:180">
                        <v:fill o:detectmouseclick="t" type="solid" color2="white"/>
                        <v:stroke color="gray" weight="9360" joinstyle="miter" endcap="flat"/>
                        <w10:wrap type="square"/>
                      </v:rect>
                    </v:group>
                  </v:group>
                  <v:shape id="shape_0" coordsize="209,272" path="m19,0l0,0l0,272l209,272l209,231l204,231l188,231l164,231l136,231l108,231l79,231l56,231l39,231l39,192l39,135l39,78l39,39l55,39l77,39l103,39l131,39l156,39l178,39l192,39l198,39l198,0l19,0xe" fillcolor="black" stroked="t" o:allowincell="f" style="position:absolute;left:4943;top:2689;width:126;height:169;mso-wrap-style:none;v-text-anchor:middle;rotation:180">
                    <v:fill o:detectmouseclick="t" type="solid" color2="white"/>
                    <v:stroke color="gray" weight="9360" joinstyle="round" endcap="flat"/>
                    <w10:wrap type="square"/>
                  </v:shape>
                </v:group>
                <v:oval id="shape_0" fillcolor="silver" stroked="t" o:allowincell="f" style="position:absolute;left:4396;top:1285;width:599;height:614;mso-wrap-style:none;v-text-anchor:middle">
                  <v:fill o:detectmouseclick="t" type="solid" color2="#3f3f3f"/>
                  <v:stroke color="black" weight="38160" joinstyle="miter" endcap="flat"/>
                  <w10:wrap type="square"/>
                </v:oval>
                <v:oval id="shape_0" fillcolor="white" stroked="t" o:allowincell="f" style="position:absolute;left:4631;top:1510;width:142;height:142;mso-wrap-style:none;v-text-anchor:middle">
                  <v:fill o:detectmouseclick="t" type="solid" color2="black"/>
                  <v:stroke color="black" weight="9360" joinstyle="miter" endcap="flat"/>
                  <w10:wrap type="square"/>
                </v:oval>
                <v:group id="shape_0" style="position:absolute;left:4625;top:238;width:183;height:385">
                  <v:shape id="shape_0" coordsize="183,275" path="m126,275l87,128l102,5l1,1l0,74l4,0l183,0l182,73l182,0l60,5l63,128l18,275e" stroked="t" o:allowincell="f" style="position:absolute;left:4625;top:239;width:182;height:274;flip:y;mso-wrap-style:none;v-text-anchor:middle">
                    <v:fill o:detectmouseclick="t" on="false"/>
                    <v:stroke color="gray" weight="25560" joinstyle="round" endcap="flat"/>
                    <w10:wrap type="square"/>
                  </v:shape>
                  <v:oval id="shape_0" fillcolor="black" stroked="t" o:allowincell="f" style="position:absolute;left:4668;top:536;width:83;height:86;flip:y;mso-wrap-style:none;v-text-anchor:middle">
                    <v:fill o:detectmouseclick="t" type="solid" color2="white"/>
                    <v:stroke color="gray" weight="9360" joinstyle="miter" endcap="flat"/>
                    <w10:wrap type="square"/>
                  </v:oval>
                </v:group>
                <v:group id="shape_0" style="position:absolute;left:4642;top:2587;width:183;height:384">
                  <v:shape id="shape_0" coordsize="183,275" path="m126,275l87,128l102,5l1,1l0,74l4,0l183,0l182,73l182,0l60,5l63,128l18,275e" stroked="t" o:allowincell="f" style="position:absolute;left:4642;top:2696;width:182;height:274;mso-wrap-style:none;v-text-anchor:middle">
                    <v:fill o:detectmouseclick="t" on="false"/>
                    <v:stroke color="gray" weight="25560" joinstyle="round" endcap="flat"/>
                    <w10:wrap type="square"/>
                  </v:shape>
                  <v:oval id="shape_0" fillcolor="black" stroked="t" o:allowincell="f" style="position:absolute;left:4685;top:2587;width:83;height:86;mso-wrap-style:none;v-text-anchor:middle">
                    <v:fill o:detectmouseclick="t" type="solid" color2="white"/>
                    <v:stroke color="gray" weight="9360" joinstyle="miter" endcap="flat"/>
                    <w10:wrap type="square"/>
                  </v:oval>
                </v:group>
                <v:shape id="shape_0" coordsize="480,366" path="m480,360c448,358,346,366,285,345c224,324,160,290,113,233c66,176,24,49,0,0e" stroked="t" o:allowincell="f" style="position:absolute;left:3692;top:2082;width:479;height:365;mso-wrap-style:none;v-text-anchor:middle">
                  <v:fill o:detectmouseclick="t" on="false"/>
                  <v:stroke color="black" weight="9360" endarrow="block" endarrowwidth="medium" endarrowlength="medium" joinstyle="round" endcap="flat"/>
                  <w10:wrap type="square"/>
                </v:shape>
                <v:shape id="shape_0" coordsize="480,366" path="m480,360c448,358,346,366,285,345c224,324,160,290,113,233c66,176,24,49,0,0e" stroked="t" o:allowincell="f" style="position:absolute;left:5251;top:611;width:479;height:365;mso-wrap-style:none;v-text-anchor:middle;rotation:184">
                  <v:fill o:detectmouseclick="t" on="false"/>
                  <v:stroke color="black" weight="9360" endarrow="block" endarrowwidth="medium" endarrowlength="medium" joinstyle="round" endcap="flat"/>
                  <w10:wrap type="square"/>
                </v:shape>
                <v:line id="shape_0" from="3755,600" to="4392,600" stroked="t" o:allowincell="f" style="position:absolute;flip:x">
                  <v:stroke color="black" weight="9360" joinstyle="miter" endcap="flat"/>
                  <v:fill o:detectmouseclick="t" on="false"/>
                  <w10:wrap type="square"/>
                </v:line>
                <v:line id="shape_0" from="4087,599" to="4094,1547" stroked="t" o:allowincell="f" style="position:absolute;flip:x">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3379;top:968;width:794;height:348;mso-wrap-style:square;v-text-anchor:top" type="_x0000_t202">
                  <v:textbox>
                    <w:txbxContent>
                      <w:p>
                        <w:pPr>
                          <w:overflowPunct w:val="false"/>
                          <w:bidi w:val="0"/>
                          <w:rPr/>
                        </w:pPr>
                        <w:r>
                          <w:rPr>
                            <w:kern w:val="2"/>
                            <w:sz w:val="20"/>
                            <w:szCs w:val="20"/>
                            <w:rFonts w:ascii="Arial" w:hAnsi="Arial" w:eastAsia="Times New Roman" w:cs="Arial"/>
                            <w:color w:val="auto"/>
                            <w:lang w:val="en-NZ" w:bidi="ar-SA"/>
                          </w:rPr>
                          <w:t>6.00m</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rPr/>
      </w:pPr>
      <w:r>
        <w:rPr/>
      </w:r>
    </w:p>
    <w:p>
      <w:pPr>
        <w:pStyle w:val="Normal"/>
        <w:spacing w:before="240" w:after="0"/>
        <w:ind w:left="720" w:hanging="720"/>
        <w:jc w:val="both"/>
        <w:rPr/>
      </w:pPr>
      <w:r>
        <w:rPr/>
        <w:t>(a)</w:t>
        <w:tab/>
        <w:t xml:space="preserve">Show that the angular velocity of the cage is </w:t>
      </w:r>
      <w:r>
        <w:rPr>
          <w:b/>
        </w:rPr>
        <w:t>1.43 rads</w:t>
      </w:r>
      <w:r>
        <w:rPr>
          <w:b/>
          <w:vertAlign w:val="superscript"/>
        </w:rPr>
        <w:t>-</w:t>
      </w:r>
      <w:r>
        <w:rPr>
          <w:vertAlign w:val="superscript"/>
        </w:rPr>
        <w:t>1</w:t>
      </w:r>
      <w:r>
        <w:rPr/>
        <w:t xml:space="preserve">  to 3 significant figures.</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before="240" w:after="0"/>
        <w:ind w:left="720" w:hanging="720"/>
        <w:jc w:val="both"/>
        <w:rPr/>
      </w:pPr>
      <w:r>
        <w:rPr/>
        <w:t>(b)</w:t>
        <w:tab/>
        <w:t xml:space="preserve">Show that the size of the centripetal acceleration acting on the dummy in </w:t>
      </w:r>
      <w:r>
        <w:rPr>
          <w:b/>
          <w:bCs/>
        </w:rPr>
        <w:t>cage A</w:t>
      </w:r>
      <w:r>
        <w:rPr/>
        <w:t xml:space="preserve"> at the top of the circle at the instant as shown in the diagram above is </w:t>
      </w:r>
      <w:r>
        <w:rPr>
          <w:b/>
        </w:rPr>
        <w:t>12.2 ms</w:t>
      </w:r>
      <w:r>
        <w:rPr>
          <w:b/>
          <w:vertAlign w:val="superscript"/>
        </w:rPr>
        <w:t>-2</w:t>
      </w:r>
      <w:r>
        <w:rPr/>
        <w:t xml:space="preserve"> to 3 significant figures.</w:t>
      </w:r>
    </w:p>
    <w:p>
      <w:pPr>
        <w:pStyle w:val="Header"/>
        <w:tabs>
          <w:tab w:val="clear" w:pos="4320"/>
          <w:tab w:val="clear" w:pos="8640"/>
          <w:tab w:val="left" w:pos="720" w:leader="none"/>
          <w:tab w:val="right" w:pos="9360" w:leader="underscore"/>
        </w:tabs>
        <w:spacing w:before="240" w:after="0"/>
        <w:rPr/>
      </w:pPr>
      <w:r>
        <w:rPr/>
        <w:tab/>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tab/>
      </w:r>
    </w:p>
    <w:p>
      <w:pPr>
        <w:pStyle w:val="Normal"/>
        <w:spacing w:before="240" w:after="0"/>
        <w:ind w:left="720" w:hanging="720"/>
        <w:jc w:val="both"/>
        <w:rPr/>
      </w:pPr>
      <w:r>
        <w:rPr/>
        <w:t>(c)</w:t>
        <w:tab/>
        <w:t>Explain why the dummy in cage A remains on the floor of the cage at the top of the circl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Normal"/>
        <w:spacing w:before="240" w:after="0"/>
        <w:ind w:left="720" w:hanging="720"/>
        <w:rPr/>
      </w:pPr>
      <w:r>
        <w:rPr/>
      </w:r>
    </w:p>
    <w:p>
      <w:pPr>
        <w:pStyle w:val="Normal"/>
        <w:spacing w:before="240" w:after="0"/>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280785</wp:posOffset>
                </wp:positionH>
                <wp:positionV relativeFrom="paragraph">
                  <wp:posOffset>-481965</wp:posOffset>
                </wp:positionV>
                <wp:extent cx="673735" cy="10567670"/>
                <wp:effectExtent l="0" t="0" r="0" b="0"/>
                <wp:wrapSquare wrapText="bothSides"/>
                <wp:docPr id="14" name="Frame4"/>
                <a:graphic xmlns:a="http://schemas.openxmlformats.org/drawingml/2006/main">
                  <a:graphicData uri="http://schemas.microsoft.com/office/word/2010/wordprocessingShape">
                    <wps:wsp>
                      <wps:cNvSpPr txBox="1"/>
                      <wps:spPr>
                        <a:xfrm>
                          <a:off x="0" y="0"/>
                          <a:ext cx="673735" cy="1056767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1pt;mso-wrap-distance-left:9.05pt;mso-wrap-distance-right:9.05pt;mso-wrap-distance-top:0pt;mso-wrap-distance-bottom:0pt;margin-top:-37.95pt;mso-position-vertical-relative:text;margin-left:494.5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t>(d)</w:t>
        <w:tab/>
        <w:t xml:space="preserve">In the space given below, draw a </w:t>
      </w:r>
      <w:r>
        <w:rPr>
          <w:b/>
          <w:bCs/>
        </w:rPr>
        <w:t>labelled vector diagram</w:t>
      </w:r>
      <w:r>
        <w:rPr/>
        <w:t xml:space="preserve"> to show the directions of the following forces acting on the dummy in </w:t>
      </w:r>
      <w:r>
        <w:rPr>
          <w:b/>
          <w:bCs/>
        </w:rPr>
        <w:t>cage B</w:t>
      </w:r>
      <w:r>
        <w:rPr/>
        <w:t xml:space="preserve"> at the bottom of the circle.</w:t>
      </w:r>
    </w:p>
    <w:p>
      <w:pPr>
        <w:pStyle w:val="Normal"/>
        <w:ind w:left="720" w:hanging="720"/>
        <w:jc w:val="both"/>
        <w:rPr/>
      </w:pPr>
      <w:r>
        <w:rPr/>
      </w:r>
    </w:p>
    <w:p>
      <w:pPr>
        <w:pStyle w:val="Normal"/>
        <w:numPr>
          <w:ilvl w:val="1"/>
          <w:numId w:val="2"/>
        </w:numPr>
        <w:spacing w:lineRule="auto" w:line="360"/>
        <w:rPr/>
      </w:pPr>
      <w:r>
        <w:rPr/>
        <w:t xml:space="preserve">the </w:t>
      </w:r>
      <w:r>
        <w:rPr>
          <w:b/>
          <w:bCs/>
        </w:rPr>
        <w:t xml:space="preserve">weight </w:t>
      </w:r>
      <w:r>
        <w:rPr/>
        <w:t>(W) of the person</w:t>
      </w:r>
    </w:p>
    <w:p>
      <w:pPr>
        <w:pStyle w:val="Normal"/>
        <w:numPr>
          <w:ilvl w:val="1"/>
          <w:numId w:val="2"/>
        </w:numPr>
        <w:rPr/>
      </w:pPr>
      <w:r>
        <w:rPr/>
        <w:t xml:space="preserve">the </w:t>
      </w:r>
      <w:r>
        <w:rPr>
          <w:b/>
          <w:bCs/>
        </w:rPr>
        <w:t>reaction force</w:t>
      </w:r>
      <w:r>
        <w:rPr/>
        <w:t xml:space="preserve"> ( F) exerted by the cage on the dummy</w:t>
      </w:r>
    </w:p>
    <w:p>
      <w:pPr>
        <w:pStyle w:val="Normal"/>
        <w:ind w:left="720" w:hanging="720"/>
        <w:jc w:val="both"/>
        <w:rPr/>
      </w:pPr>
      <w:r>
        <w:rPr/>
      </w:r>
    </w:p>
    <w:p>
      <w:pPr>
        <w:pStyle w:val="Normal"/>
        <w:ind w:left="720" w:hanging="720"/>
        <w:jc w:val="both"/>
        <w:rPr/>
      </w:pPr>
      <w:r>
        <w:rPr/>
      </w:r>
    </w:p>
    <w:p>
      <w:pPr>
        <w:pStyle w:val="Normal"/>
        <w:ind w:left="114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85495</wp:posOffset>
                </wp:positionH>
                <wp:positionV relativeFrom="paragraph">
                  <wp:posOffset>158115</wp:posOffset>
                </wp:positionV>
                <wp:extent cx="3162300" cy="1152525"/>
                <wp:effectExtent l="5080" t="5715" r="5080" b="4445"/>
                <wp:wrapNone/>
                <wp:docPr id="15" name=""/>
                <a:graphic xmlns:a="http://schemas.openxmlformats.org/drawingml/2006/main">
                  <a:graphicData uri="http://schemas.microsoft.com/office/word/2010/wordprocessingShape">
                    <wps:wsp>
                      <wps:cNvSpPr/>
                      <wps:spPr>
                        <a:xfrm>
                          <a:off x="0" y="0"/>
                          <a:ext cx="316224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5pt;margin-top:12.45pt;width:248.95pt;height:90.7pt;mso-wrap-style:none;v-text-anchor:middle">
                <v:fill o:detectmouseclick="t" type="solid" color2="black"/>
                <v:stroke color="black" weight="9360" joinstyle="miter" endcap="flat"/>
                <w10:wrap type="none"/>
              </v:rect>
            </w:pict>
          </mc:Fallback>
        </mc:AlternateContent>
      </w:r>
    </w:p>
    <w:p>
      <w:pPr>
        <w:pStyle w:val="Normal"/>
        <w:ind w:left="1146" w:hanging="0"/>
        <w:rPr/>
      </w:pPr>
      <w:r>
        <w:rPr/>
      </w:r>
    </w:p>
    <w:p>
      <w:pPr>
        <w:pStyle w:val="Normal"/>
        <w:ind w:left="1146" w:hanging="0"/>
        <w:rPr/>
      </w:pPr>
      <w:r>
        <w:rPr/>
      </w:r>
    </w:p>
    <w:p>
      <w:pPr>
        <w:pStyle w:val="Normal"/>
        <w:ind w:left="1146" w:hanging="0"/>
        <w:rPr>
          <w:lang w:val="en-NZ" w:eastAsia="en-US"/>
        </w:rPr>
      </w:pPr>
      <w:r>
        <w:rPr>
          <w:lang w:val="en-NZ" w:eastAsia="en-US"/>
        </w:rPr>
        <mc:AlternateContent>
          <mc:Choice Requires="wpg">
            <w:drawing>
              <wp:anchor behindDoc="0" distT="0" distB="0" distL="114935" distR="114935" simplePos="0" locked="0" layoutInCell="0" allowOverlap="1" relativeHeight="65">
                <wp:simplePos x="0" y="0"/>
                <wp:positionH relativeFrom="column">
                  <wp:posOffset>2209800</wp:posOffset>
                </wp:positionH>
                <wp:positionV relativeFrom="paragraph">
                  <wp:posOffset>3810</wp:posOffset>
                </wp:positionV>
                <wp:extent cx="201295" cy="347345"/>
                <wp:effectExtent l="13335" t="5080" r="12700" b="13335"/>
                <wp:wrapNone/>
                <wp:docPr id="16" name=""/>
                <a:graphic xmlns:a="http://schemas.openxmlformats.org/drawingml/2006/main">
                  <a:graphicData uri="http://schemas.microsoft.com/office/word/2010/wordprocessingGroup">
                    <wpg:wgp>
                      <wpg:cNvGrpSpPr/>
                      <wpg:grpSpPr>
                        <a:xfrm>
                          <a:off x="0" y="0"/>
                          <a:ext cx="201240" cy="347400"/>
                          <a:chOff x="0" y="0"/>
                          <a:chExt cx="201240" cy="347400"/>
                        </a:xfrm>
                      </wpg:grpSpPr>
                      <wps:wsp>
                        <wps:cNvSpPr/>
                        <wps:spPr>
                          <a:xfrm flipV="1" rot="10800000">
                            <a:off x="0" y="98280"/>
                            <a:ext cx="201240" cy="248760"/>
                          </a:xfrm>
                          <a:custGeom>
                            <a:avLst/>
                            <a:gdLst/>
                            <a:ahLst/>
                            <a:rect l="l" t="t" r="r" b="b"/>
                            <a:pathLst>
                              <a:path w="183" h="275">
                                <a:moveTo>
                                  <a:pt x="126" y="275"/>
                                </a:moveTo>
                                <a:lnTo>
                                  <a:pt x="87" y="128"/>
                                </a:lnTo>
                                <a:lnTo>
                                  <a:pt x="102" y="5"/>
                                </a:lnTo>
                                <a:lnTo>
                                  <a:pt x="1" y="1"/>
                                </a:lnTo>
                                <a:lnTo>
                                  <a:pt x="0" y="74"/>
                                </a:lnTo>
                                <a:lnTo>
                                  <a:pt x="4" y="0"/>
                                </a:lnTo>
                                <a:lnTo>
                                  <a:pt x="183" y="0"/>
                                </a:lnTo>
                                <a:lnTo>
                                  <a:pt x="182" y="73"/>
                                </a:lnTo>
                                <a:lnTo>
                                  <a:pt x="182" y="0"/>
                                </a:lnTo>
                                <a:lnTo>
                                  <a:pt x="60" y="5"/>
                                </a:lnTo>
                                <a:lnTo>
                                  <a:pt x="63" y="128"/>
                                </a:lnTo>
                                <a:lnTo>
                                  <a:pt x="18" y="275"/>
                                </a:lnTo>
                              </a:path>
                            </a:pathLst>
                          </a:custGeom>
                          <a:noFill/>
                          <a:ln w="25560">
                            <a:solidFill>
                              <a:srgbClr val="808080"/>
                            </a:solidFill>
                            <a:round/>
                          </a:ln>
                        </wps:spPr>
                        <wps:style>
                          <a:lnRef idx="0"/>
                          <a:fillRef idx="0"/>
                          <a:effectRef idx="0"/>
                          <a:fontRef idx="minor"/>
                        </wps:style>
                        <wps:bodyPr/>
                      </wps:wsp>
                      <wps:wsp>
                        <wps:cNvSpPr/>
                        <wps:spPr>
                          <a:xfrm flipV="1" rot="10800000">
                            <a:off x="62280" y="0"/>
                            <a:ext cx="92160" cy="78840"/>
                          </a:xfrm>
                          <a:prstGeom prst="ellipse">
                            <a:avLst/>
                          </a:prstGeom>
                          <a:solidFill>
                            <a:srgbClr val="00000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73.95pt;margin-top:0.25pt;width:15.85pt;height:27.35pt" coordorigin="3479,5" coordsize="317,547">
                <v:shape id="shape_0" coordsize="183,275" path="m126,275l87,128l102,5l1,1l0,74l4,0l183,0l182,73l182,0l60,5l63,128l18,275e" stroked="t" o:allowincell="f" style="position:absolute;left:3480;top:161;width:316;height:391;flip:y;mso-wrap-style:none;v-text-anchor:middle;rotation:180">
                  <v:fill o:detectmouseclick="t" on="false"/>
                  <v:stroke color="gray" weight="25560" joinstyle="round" endcap="flat"/>
                  <w10:wrap type="none"/>
                </v:shape>
                <v:oval id="shape_0" fillcolor="black" stroked="t" o:allowincell="f" style="position:absolute;left:3578;top:6;width:144;height:123;flip:y;mso-wrap-style:none;v-text-anchor:middle;rotation:180">
                  <v:fill o:detectmouseclick="t" type="solid" color2="white"/>
                  <v:stroke color="gray" weight="9360" joinstyle="miter" endcap="flat"/>
                  <w10:wrap type="none"/>
                </v:oval>
              </v:group>
            </w:pict>
          </mc:Fallback>
        </mc:AlternateContent>
      </w:r>
    </w:p>
    <w:p>
      <w:pPr>
        <w:pStyle w:val="Normal"/>
        <w:ind w:left="1146" w:hanging="0"/>
        <w:rPr/>
      </w:pPr>
      <w:r>
        <w:rPr/>
      </w:r>
    </w:p>
    <w:p>
      <w:pPr>
        <w:pStyle w:val="Normal"/>
        <w:ind w:left="1146" w:hanging="0"/>
        <w:rPr/>
      </w:pPr>
      <w:r>
        <w:rPr/>
      </w:r>
    </w:p>
    <w:p>
      <w:pPr>
        <w:pStyle w:val="Normal"/>
        <w:ind w:left="1146" w:hanging="0"/>
        <w:rPr/>
      </w:pPr>
      <w:r>
        <w:rPr/>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e)</w:t>
        <w:tab/>
        <w:t xml:space="preserve">Calculate the size of the reaction force (F) exerted by the cage on the dummy in </w:t>
      </w:r>
      <w:r>
        <w:rPr>
          <w:b/>
          <w:bCs/>
        </w:rPr>
        <w:t>cage B</w:t>
      </w:r>
      <w:r>
        <w:rPr/>
        <w:t xml:space="preserve"> at the bottom of the circl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5670" w:leader="none"/>
          <w:tab w:val="right" w:pos="9360" w:leader="underscore"/>
        </w:tabs>
        <w:spacing w:lineRule="auto" w:line="480"/>
        <w:rPr/>
      </w:pPr>
      <w:r>
        <w:rPr/>
        <w:tab/>
        <w:t xml:space="preserve">Force = </w:t>
        <w:tab/>
      </w:r>
    </w:p>
    <w:p>
      <w:pPr>
        <w:pStyle w:val="Normal"/>
        <w:rPr/>
      </w:pPr>
      <w:r>
        <w:rPr/>
      </w:r>
    </w:p>
    <w:p>
      <w:pPr>
        <w:pStyle w:val="Normal"/>
        <w:rPr/>
      </w:pPr>
      <w:r>
        <w:rPr/>
      </w:r>
      <w:r>
        <w:br w:type="page"/>
      </w:r>
    </w:p>
    <w:p>
      <w:pPr>
        <w:pStyle w:val="Normal"/>
        <w:rPr/>
      </w:pPr>
      <w:r>
        <w:rPr/>
      </w:r>
    </w:p>
    <w:p>
      <w:pPr>
        <w:pStyle w:val="Header"/>
        <w:tabs>
          <w:tab w:val="clear" w:pos="4320"/>
          <w:tab w:val="clear" w:pos="8640"/>
        </w:tabs>
        <w:rPr>
          <w:b/>
          <w:b/>
          <w:bCs/>
          <w:caps/>
        </w:rPr>
      </w:pPr>
      <w:r>
        <w:rPr>
          <w:b/>
          <w:bCs/>
          <w:caps/>
        </w:rPr>
        <w:t>Question three: PLAYING HOCKEY</w:t>
      </w:r>
      <w:r>
        <mc:AlternateContent>
          <mc:Choice Requires="wps">
            <w:drawing>
              <wp:anchor behindDoc="0" distT="0" distB="0" distL="114935" distR="114935" simplePos="0" locked="0" layoutInCell="0" allowOverlap="1" relativeHeight="49">
                <wp:simplePos x="0" y="0"/>
                <wp:positionH relativeFrom="column">
                  <wp:posOffset>6285865</wp:posOffset>
                </wp:positionH>
                <wp:positionV relativeFrom="paragraph">
                  <wp:posOffset>-666750</wp:posOffset>
                </wp:positionV>
                <wp:extent cx="673735" cy="10577195"/>
                <wp:effectExtent l="0" t="0" r="0" b="0"/>
                <wp:wrapSquare wrapText="bothSides"/>
                <wp:docPr id="17"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2.5pt;mso-position-vertical-relative:text;margin-left:494.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rPr>
          <w:b/>
          <w:b/>
          <w:bCs/>
          <w:caps/>
        </w:rPr>
      </w:pPr>
      <w:r>
        <w:rPr>
          <w:b/>
          <w:bCs/>
          <w:caps/>
        </w:rPr>
      </w:r>
    </w:p>
    <w:p>
      <w:pPr>
        <w:pStyle w:val="Normal"/>
        <w:spacing w:before="240" w:after="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685800</wp:posOffset>
                </wp:positionH>
                <wp:positionV relativeFrom="paragraph">
                  <wp:posOffset>26670</wp:posOffset>
                </wp:positionV>
                <wp:extent cx="4067810" cy="1071245"/>
                <wp:effectExtent l="5715" t="5715" r="5715" b="5080"/>
                <wp:wrapNone/>
                <wp:docPr id="18" name=""/>
                <a:graphic xmlns:a="http://schemas.openxmlformats.org/drawingml/2006/main">
                  <a:graphicData uri="http://schemas.microsoft.com/office/word/2010/wordprocessingGroup">
                    <wpg:wgp>
                      <wpg:cNvGrpSpPr/>
                      <wpg:grpSpPr>
                        <a:xfrm>
                          <a:off x="0" y="0"/>
                          <a:ext cx="4067640" cy="1071360"/>
                          <a:chOff x="0" y="0"/>
                          <a:chExt cx="4067640" cy="1071360"/>
                        </a:xfrm>
                      </wpg:grpSpPr>
                      <wpg:grpSp>
                        <wpg:cNvGrpSpPr/>
                        <wpg:grpSpPr>
                          <a:xfrm>
                            <a:off x="0" y="0"/>
                            <a:ext cx="1297440" cy="1071360"/>
                          </a:xfrm>
                        </wpg:grpSpPr>
                        <wps:wsp>
                          <wps:cNvSpPr/>
                          <wps:spPr>
                            <a:xfrm flipH="1">
                              <a:off x="0" y="0"/>
                              <a:ext cx="885240" cy="1071360"/>
                            </a:xfrm>
                            <a:custGeom>
                              <a:avLst/>
                              <a:gdLst/>
                              <a:ahLst/>
                              <a:rect l="l" t="t" r="r" b="b"/>
                              <a:pathLst>
                                <a:path w="1794" h="2182">
                                  <a:moveTo>
                                    <a:pt x="1794" y="1651"/>
                                  </a:moveTo>
                                  <a:lnTo>
                                    <a:pt x="1793" y="1635"/>
                                  </a:lnTo>
                                  <a:lnTo>
                                    <a:pt x="1790" y="1618"/>
                                  </a:lnTo>
                                  <a:lnTo>
                                    <a:pt x="1786" y="1599"/>
                                  </a:lnTo>
                                  <a:lnTo>
                                    <a:pt x="1781" y="1577"/>
                                  </a:lnTo>
                                  <a:lnTo>
                                    <a:pt x="1772" y="1537"/>
                                  </a:lnTo>
                                  <a:lnTo>
                                    <a:pt x="1764" y="1497"/>
                                  </a:lnTo>
                                  <a:lnTo>
                                    <a:pt x="1759" y="1463"/>
                                  </a:lnTo>
                                  <a:lnTo>
                                    <a:pt x="1762" y="1443"/>
                                  </a:lnTo>
                                  <a:lnTo>
                                    <a:pt x="1765" y="1437"/>
                                  </a:lnTo>
                                  <a:lnTo>
                                    <a:pt x="1768" y="1427"/>
                                  </a:lnTo>
                                  <a:lnTo>
                                    <a:pt x="1770" y="1418"/>
                                  </a:lnTo>
                                  <a:lnTo>
                                    <a:pt x="1772" y="1408"/>
                                  </a:lnTo>
                                  <a:lnTo>
                                    <a:pt x="1770" y="1397"/>
                                  </a:lnTo>
                                  <a:lnTo>
                                    <a:pt x="1765" y="1387"/>
                                  </a:lnTo>
                                  <a:lnTo>
                                    <a:pt x="1757" y="1379"/>
                                  </a:lnTo>
                                  <a:lnTo>
                                    <a:pt x="1742" y="1373"/>
                                  </a:lnTo>
                                  <a:lnTo>
                                    <a:pt x="1725" y="1370"/>
                                  </a:lnTo>
                                  <a:lnTo>
                                    <a:pt x="1709" y="1367"/>
                                  </a:lnTo>
                                  <a:lnTo>
                                    <a:pt x="1693" y="1366"/>
                                  </a:lnTo>
                                  <a:lnTo>
                                    <a:pt x="1678" y="1366"/>
                                  </a:lnTo>
                                  <a:lnTo>
                                    <a:pt x="1664" y="1366"/>
                                  </a:lnTo>
                                  <a:lnTo>
                                    <a:pt x="1654" y="1366"/>
                                  </a:lnTo>
                                  <a:lnTo>
                                    <a:pt x="1648" y="1367"/>
                                  </a:lnTo>
                                  <a:lnTo>
                                    <a:pt x="1646" y="1367"/>
                                  </a:lnTo>
                                  <a:lnTo>
                                    <a:pt x="1574" y="1356"/>
                                  </a:lnTo>
                                  <a:lnTo>
                                    <a:pt x="1557" y="1367"/>
                                  </a:lnTo>
                                  <a:lnTo>
                                    <a:pt x="1554" y="1366"/>
                                  </a:lnTo>
                                  <a:lnTo>
                                    <a:pt x="1548" y="1364"/>
                                  </a:lnTo>
                                  <a:lnTo>
                                    <a:pt x="1538" y="1360"/>
                                  </a:lnTo>
                                  <a:lnTo>
                                    <a:pt x="1525" y="1355"/>
                                  </a:lnTo>
                                  <a:lnTo>
                                    <a:pt x="1510" y="1349"/>
                                  </a:lnTo>
                                  <a:lnTo>
                                    <a:pt x="1493" y="1343"/>
                                  </a:lnTo>
                                  <a:lnTo>
                                    <a:pt x="1473" y="1335"/>
                                  </a:lnTo>
                                  <a:lnTo>
                                    <a:pt x="1453" y="1328"/>
                                  </a:lnTo>
                                  <a:lnTo>
                                    <a:pt x="1433" y="1322"/>
                                  </a:lnTo>
                                  <a:lnTo>
                                    <a:pt x="1414" y="1314"/>
                                  </a:lnTo>
                                  <a:lnTo>
                                    <a:pt x="1394" y="1308"/>
                                  </a:lnTo>
                                  <a:lnTo>
                                    <a:pt x="1376" y="1302"/>
                                  </a:lnTo>
                                  <a:lnTo>
                                    <a:pt x="1359" y="1297"/>
                                  </a:lnTo>
                                  <a:lnTo>
                                    <a:pt x="1346" y="1293"/>
                                  </a:lnTo>
                                  <a:lnTo>
                                    <a:pt x="1334" y="1291"/>
                                  </a:lnTo>
                                  <a:lnTo>
                                    <a:pt x="1326" y="1290"/>
                                  </a:lnTo>
                                  <a:lnTo>
                                    <a:pt x="1314" y="1290"/>
                                  </a:lnTo>
                                  <a:lnTo>
                                    <a:pt x="1300" y="1287"/>
                                  </a:lnTo>
                                  <a:lnTo>
                                    <a:pt x="1287" y="1286"/>
                                  </a:lnTo>
                                  <a:lnTo>
                                    <a:pt x="1272" y="1284"/>
                                  </a:lnTo>
                                  <a:lnTo>
                                    <a:pt x="1258" y="1281"/>
                                  </a:lnTo>
                                  <a:lnTo>
                                    <a:pt x="1245" y="1280"/>
                                  </a:lnTo>
                                  <a:lnTo>
                                    <a:pt x="1234" y="1278"/>
                                  </a:lnTo>
                                  <a:lnTo>
                                    <a:pt x="1223" y="1278"/>
                                  </a:lnTo>
                                  <a:lnTo>
                                    <a:pt x="1211" y="1279"/>
                                  </a:lnTo>
                                  <a:lnTo>
                                    <a:pt x="1198" y="1280"/>
                                  </a:lnTo>
                                  <a:lnTo>
                                    <a:pt x="1182" y="1284"/>
                                  </a:lnTo>
                                  <a:lnTo>
                                    <a:pt x="1167" y="1286"/>
                                  </a:lnTo>
                                  <a:lnTo>
                                    <a:pt x="1152" y="1290"/>
                                  </a:lnTo>
                                  <a:lnTo>
                                    <a:pt x="1140" y="1293"/>
                                  </a:lnTo>
                                  <a:lnTo>
                                    <a:pt x="1131" y="1295"/>
                                  </a:lnTo>
                                  <a:lnTo>
                                    <a:pt x="1129" y="1296"/>
                                  </a:lnTo>
                                  <a:lnTo>
                                    <a:pt x="1105" y="1253"/>
                                  </a:lnTo>
                                  <a:lnTo>
                                    <a:pt x="1166" y="1233"/>
                                  </a:lnTo>
                                  <a:lnTo>
                                    <a:pt x="1167" y="1227"/>
                                  </a:lnTo>
                                  <a:lnTo>
                                    <a:pt x="1171" y="1212"/>
                                  </a:lnTo>
                                  <a:lnTo>
                                    <a:pt x="1181" y="1196"/>
                                  </a:lnTo>
                                  <a:lnTo>
                                    <a:pt x="1198" y="1183"/>
                                  </a:lnTo>
                                  <a:lnTo>
                                    <a:pt x="1215" y="1172"/>
                                  </a:lnTo>
                                  <a:lnTo>
                                    <a:pt x="1225" y="1162"/>
                                  </a:lnTo>
                                  <a:lnTo>
                                    <a:pt x="1229" y="1155"/>
                                  </a:lnTo>
                                  <a:lnTo>
                                    <a:pt x="1230" y="1151"/>
                                  </a:lnTo>
                                  <a:lnTo>
                                    <a:pt x="1225" y="1147"/>
                                  </a:lnTo>
                                  <a:lnTo>
                                    <a:pt x="1214" y="1139"/>
                                  </a:lnTo>
                                  <a:lnTo>
                                    <a:pt x="1197" y="1126"/>
                                  </a:lnTo>
                                  <a:lnTo>
                                    <a:pt x="1177" y="1110"/>
                                  </a:lnTo>
                                  <a:lnTo>
                                    <a:pt x="1156" y="1094"/>
                                  </a:lnTo>
                                  <a:lnTo>
                                    <a:pt x="1137" y="1079"/>
                                  </a:lnTo>
                                  <a:lnTo>
                                    <a:pt x="1123" y="1065"/>
                                  </a:lnTo>
                                  <a:lnTo>
                                    <a:pt x="1114" y="1055"/>
                                  </a:lnTo>
                                  <a:lnTo>
                                    <a:pt x="1108" y="1047"/>
                                  </a:lnTo>
                                  <a:lnTo>
                                    <a:pt x="1099" y="1038"/>
                                  </a:lnTo>
                                  <a:lnTo>
                                    <a:pt x="1091" y="1028"/>
                                  </a:lnTo>
                                  <a:lnTo>
                                    <a:pt x="1081" y="1020"/>
                                  </a:lnTo>
                                  <a:lnTo>
                                    <a:pt x="1071" y="1011"/>
                                  </a:lnTo>
                                  <a:lnTo>
                                    <a:pt x="1063" y="1005"/>
                                  </a:lnTo>
                                  <a:lnTo>
                                    <a:pt x="1058" y="1000"/>
                                  </a:lnTo>
                                  <a:lnTo>
                                    <a:pt x="1056" y="999"/>
                                  </a:lnTo>
                                  <a:lnTo>
                                    <a:pt x="991" y="889"/>
                                  </a:lnTo>
                                  <a:lnTo>
                                    <a:pt x="954" y="809"/>
                                  </a:lnTo>
                                  <a:lnTo>
                                    <a:pt x="951" y="808"/>
                                  </a:lnTo>
                                  <a:lnTo>
                                    <a:pt x="946" y="805"/>
                                  </a:lnTo>
                                  <a:lnTo>
                                    <a:pt x="938" y="800"/>
                                  </a:lnTo>
                                  <a:lnTo>
                                    <a:pt x="928" y="792"/>
                                  </a:lnTo>
                                  <a:lnTo>
                                    <a:pt x="918" y="785"/>
                                  </a:lnTo>
                                  <a:lnTo>
                                    <a:pt x="908" y="778"/>
                                  </a:lnTo>
                                  <a:lnTo>
                                    <a:pt x="899" y="769"/>
                                  </a:lnTo>
                                  <a:lnTo>
                                    <a:pt x="893" y="762"/>
                                  </a:lnTo>
                                  <a:lnTo>
                                    <a:pt x="889" y="736"/>
                                  </a:lnTo>
                                  <a:lnTo>
                                    <a:pt x="892" y="694"/>
                                  </a:lnTo>
                                  <a:lnTo>
                                    <a:pt x="897" y="641"/>
                                  </a:lnTo>
                                  <a:lnTo>
                                    <a:pt x="896" y="586"/>
                                  </a:lnTo>
                                  <a:lnTo>
                                    <a:pt x="928" y="570"/>
                                  </a:lnTo>
                                  <a:lnTo>
                                    <a:pt x="880" y="464"/>
                                  </a:lnTo>
                                  <a:lnTo>
                                    <a:pt x="838" y="405"/>
                                  </a:lnTo>
                                  <a:lnTo>
                                    <a:pt x="839" y="405"/>
                                  </a:lnTo>
                                  <a:lnTo>
                                    <a:pt x="843" y="405"/>
                                  </a:lnTo>
                                  <a:lnTo>
                                    <a:pt x="846" y="405"/>
                                  </a:lnTo>
                                  <a:lnTo>
                                    <a:pt x="854" y="405"/>
                                  </a:lnTo>
                                  <a:lnTo>
                                    <a:pt x="860" y="405"/>
                                  </a:lnTo>
                                  <a:lnTo>
                                    <a:pt x="867" y="404"/>
                                  </a:lnTo>
                                  <a:lnTo>
                                    <a:pt x="876" y="403"/>
                                  </a:lnTo>
                                  <a:lnTo>
                                    <a:pt x="883" y="400"/>
                                  </a:lnTo>
                                  <a:lnTo>
                                    <a:pt x="893" y="393"/>
                                  </a:lnTo>
                                  <a:lnTo>
                                    <a:pt x="897" y="384"/>
                                  </a:lnTo>
                                  <a:lnTo>
                                    <a:pt x="902" y="376"/>
                                  </a:lnTo>
                                  <a:lnTo>
                                    <a:pt x="915" y="372"/>
                                  </a:lnTo>
                                  <a:lnTo>
                                    <a:pt x="924" y="370"/>
                                  </a:lnTo>
                                  <a:lnTo>
                                    <a:pt x="931" y="366"/>
                                  </a:lnTo>
                                  <a:lnTo>
                                    <a:pt x="938" y="359"/>
                                  </a:lnTo>
                                  <a:lnTo>
                                    <a:pt x="944" y="350"/>
                                  </a:lnTo>
                                  <a:lnTo>
                                    <a:pt x="947" y="343"/>
                                  </a:lnTo>
                                  <a:lnTo>
                                    <a:pt x="950" y="335"/>
                                  </a:lnTo>
                                  <a:lnTo>
                                    <a:pt x="952" y="332"/>
                                  </a:lnTo>
                                  <a:lnTo>
                                    <a:pt x="952" y="329"/>
                                  </a:lnTo>
                                  <a:lnTo>
                                    <a:pt x="949" y="329"/>
                                  </a:lnTo>
                                  <a:lnTo>
                                    <a:pt x="940" y="329"/>
                                  </a:lnTo>
                                  <a:lnTo>
                                    <a:pt x="928" y="328"/>
                                  </a:lnTo>
                                  <a:lnTo>
                                    <a:pt x="912" y="325"/>
                                  </a:lnTo>
                                  <a:lnTo>
                                    <a:pt x="894" y="322"/>
                                  </a:lnTo>
                                  <a:lnTo>
                                    <a:pt x="876" y="317"/>
                                  </a:lnTo>
                                  <a:lnTo>
                                    <a:pt x="860" y="311"/>
                                  </a:lnTo>
                                  <a:lnTo>
                                    <a:pt x="846" y="302"/>
                                  </a:lnTo>
                                  <a:lnTo>
                                    <a:pt x="834" y="293"/>
                                  </a:lnTo>
                                  <a:lnTo>
                                    <a:pt x="819" y="285"/>
                                  </a:lnTo>
                                  <a:lnTo>
                                    <a:pt x="803" y="276"/>
                                  </a:lnTo>
                                  <a:lnTo>
                                    <a:pt x="787" y="266"/>
                                  </a:lnTo>
                                  <a:lnTo>
                                    <a:pt x="770" y="255"/>
                                  </a:lnTo>
                                  <a:lnTo>
                                    <a:pt x="754" y="242"/>
                                  </a:lnTo>
                                  <a:lnTo>
                                    <a:pt x="736" y="225"/>
                                  </a:lnTo>
                                  <a:lnTo>
                                    <a:pt x="722" y="203"/>
                                  </a:lnTo>
                                  <a:lnTo>
                                    <a:pt x="708" y="179"/>
                                  </a:lnTo>
                                  <a:lnTo>
                                    <a:pt x="694" y="155"/>
                                  </a:lnTo>
                                  <a:lnTo>
                                    <a:pt x="681" y="130"/>
                                  </a:lnTo>
                                  <a:lnTo>
                                    <a:pt x="667" y="105"/>
                                  </a:lnTo>
                                  <a:lnTo>
                                    <a:pt x="654" y="81"/>
                                  </a:lnTo>
                                  <a:lnTo>
                                    <a:pt x="639" y="59"/>
                                  </a:lnTo>
                                  <a:lnTo>
                                    <a:pt x="624" y="38"/>
                                  </a:lnTo>
                                  <a:lnTo>
                                    <a:pt x="608" y="19"/>
                                  </a:lnTo>
                                  <a:lnTo>
                                    <a:pt x="595" y="11"/>
                                  </a:lnTo>
                                  <a:lnTo>
                                    <a:pt x="576" y="5"/>
                                  </a:lnTo>
                                  <a:lnTo>
                                    <a:pt x="556" y="1"/>
                                  </a:lnTo>
                                  <a:lnTo>
                                    <a:pt x="535" y="0"/>
                                  </a:lnTo>
                                  <a:lnTo>
                                    <a:pt x="514" y="0"/>
                                  </a:lnTo>
                                  <a:lnTo>
                                    <a:pt x="495" y="1"/>
                                  </a:lnTo>
                                  <a:lnTo>
                                    <a:pt x="479" y="2"/>
                                  </a:lnTo>
                                  <a:lnTo>
                                    <a:pt x="466" y="2"/>
                                  </a:lnTo>
                                  <a:lnTo>
                                    <a:pt x="464" y="4"/>
                                  </a:lnTo>
                                  <a:lnTo>
                                    <a:pt x="456" y="5"/>
                                  </a:lnTo>
                                  <a:lnTo>
                                    <a:pt x="445" y="8"/>
                                  </a:lnTo>
                                  <a:lnTo>
                                    <a:pt x="432" y="12"/>
                                  </a:lnTo>
                                  <a:lnTo>
                                    <a:pt x="416" y="17"/>
                                  </a:lnTo>
                                  <a:lnTo>
                                    <a:pt x="401" y="24"/>
                                  </a:lnTo>
                                  <a:lnTo>
                                    <a:pt x="386" y="32"/>
                                  </a:lnTo>
                                  <a:lnTo>
                                    <a:pt x="372" y="40"/>
                                  </a:lnTo>
                                  <a:lnTo>
                                    <a:pt x="361" y="51"/>
                                  </a:lnTo>
                                  <a:lnTo>
                                    <a:pt x="351" y="62"/>
                                  </a:lnTo>
                                  <a:lnTo>
                                    <a:pt x="343" y="76"/>
                                  </a:lnTo>
                                  <a:lnTo>
                                    <a:pt x="335" y="88"/>
                                  </a:lnTo>
                                  <a:lnTo>
                                    <a:pt x="329" y="101"/>
                                  </a:lnTo>
                                  <a:lnTo>
                                    <a:pt x="324" y="113"/>
                                  </a:lnTo>
                                  <a:lnTo>
                                    <a:pt x="322" y="123"/>
                                  </a:lnTo>
                                  <a:lnTo>
                                    <a:pt x="321" y="130"/>
                                  </a:lnTo>
                                  <a:lnTo>
                                    <a:pt x="318" y="150"/>
                                  </a:lnTo>
                                  <a:lnTo>
                                    <a:pt x="314" y="176"/>
                                  </a:lnTo>
                                  <a:lnTo>
                                    <a:pt x="311" y="206"/>
                                  </a:lnTo>
                                  <a:lnTo>
                                    <a:pt x="308" y="237"/>
                                  </a:lnTo>
                                  <a:lnTo>
                                    <a:pt x="310" y="263"/>
                                  </a:lnTo>
                                  <a:lnTo>
                                    <a:pt x="318" y="291"/>
                                  </a:lnTo>
                                  <a:lnTo>
                                    <a:pt x="329" y="319"/>
                                  </a:lnTo>
                                  <a:lnTo>
                                    <a:pt x="343" y="346"/>
                                  </a:lnTo>
                                  <a:lnTo>
                                    <a:pt x="356" y="371"/>
                                  </a:lnTo>
                                  <a:lnTo>
                                    <a:pt x="369" y="391"/>
                                  </a:lnTo>
                                  <a:lnTo>
                                    <a:pt x="377" y="403"/>
                                  </a:lnTo>
                                  <a:lnTo>
                                    <a:pt x="381" y="408"/>
                                  </a:lnTo>
                                  <a:lnTo>
                                    <a:pt x="300" y="468"/>
                                  </a:lnTo>
                                  <a:lnTo>
                                    <a:pt x="185" y="630"/>
                                  </a:lnTo>
                                  <a:lnTo>
                                    <a:pt x="198" y="676"/>
                                  </a:lnTo>
                                  <a:lnTo>
                                    <a:pt x="155" y="775"/>
                                  </a:lnTo>
                                  <a:lnTo>
                                    <a:pt x="154" y="779"/>
                                  </a:lnTo>
                                  <a:lnTo>
                                    <a:pt x="152" y="789"/>
                                  </a:lnTo>
                                  <a:lnTo>
                                    <a:pt x="148" y="803"/>
                                  </a:lnTo>
                                  <a:lnTo>
                                    <a:pt x="143" y="821"/>
                                  </a:lnTo>
                                  <a:lnTo>
                                    <a:pt x="137" y="839"/>
                                  </a:lnTo>
                                  <a:lnTo>
                                    <a:pt x="129" y="857"/>
                                  </a:lnTo>
                                  <a:lnTo>
                                    <a:pt x="121" y="872"/>
                                  </a:lnTo>
                                  <a:lnTo>
                                    <a:pt x="112" y="884"/>
                                  </a:lnTo>
                                  <a:lnTo>
                                    <a:pt x="102" y="903"/>
                                  </a:lnTo>
                                  <a:lnTo>
                                    <a:pt x="90" y="936"/>
                                  </a:lnTo>
                                  <a:lnTo>
                                    <a:pt x="76" y="979"/>
                                  </a:lnTo>
                                  <a:lnTo>
                                    <a:pt x="63" y="1027"/>
                                  </a:lnTo>
                                  <a:lnTo>
                                    <a:pt x="52" y="1072"/>
                                  </a:lnTo>
                                  <a:lnTo>
                                    <a:pt x="41" y="1113"/>
                                  </a:lnTo>
                                  <a:lnTo>
                                    <a:pt x="34" y="1140"/>
                                  </a:lnTo>
                                  <a:lnTo>
                                    <a:pt x="32" y="1151"/>
                                  </a:lnTo>
                                  <a:lnTo>
                                    <a:pt x="0" y="1210"/>
                                  </a:lnTo>
                                  <a:lnTo>
                                    <a:pt x="1" y="1290"/>
                                  </a:lnTo>
                                  <a:lnTo>
                                    <a:pt x="54" y="1252"/>
                                  </a:lnTo>
                                  <a:lnTo>
                                    <a:pt x="55" y="1252"/>
                                  </a:lnTo>
                                  <a:lnTo>
                                    <a:pt x="60" y="1252"/>
                                  </a:lnTo>
                                  <a:lnTo>
                                    <a:pt x="68" y="1253"/>
                                  </a:lnTo>
                                  <a:lnTo>
                                    <a:pt x="76" y="1254"/>
                                  </a:lnTo>
                                  <a:lnTo>
                                    <a:pt x="84" y="1257"/>
                                  </a:lnTo>
                                  <a:lnTo>
                                    <a:pt x="92" y="1260"/>
                                  </a:lnTo>
                                  <a:lnTo>
                                    <a:pt x="99" y="1265"/>
                                  </a:lnTo>
                                  <a:lnTo>
                                    <a:pt x="102" y="1271"/>
                                  </a:lnTo>
                                  <a:lnTo>
                                    <a:pt x="106" y="1276"/>
                                  </a:lnTo>
                                  <a:lnTo>
                                    <a:pt x="112" y="1279"/>
                                  </a:lnTo>
                                  <a:lnTo>
                                    <a:pt x="120" y="1280"/>
                                  </a:lnTo>
                                  <a:lnTo>
                                    <a:pt x="127" y="1279"/>
                                  </a:lnTo>
                                  <a:lnTo>
                                    <a:pt x="134" y="1276"/>
                                  </a:lnTo>
                                  <a:lnTo>
                                    <a:pt x="140" y="1274"/>
                                  </a:lnTo>
                                  <a:lnTo>
                                    <a:pt x="145" y="1273"/>
                                  </a:lnTo>
                                  <a:lnTo>
                                    <a:pt x="147" y="1271"/>
                                  </a:lnTo>
                                  <a:lnTo>
                                    <a:pt x="166" y="1163"/>
                                  </a:lnTo>
                                  <a:lnTo>
                                    <a:pt x="164" y="1155"/>
                                  </a:lnTo>
                                  <a:lnTo>
                                    <a:pt x="161" y="1135"/>
                                  </a:lnTo>
                                  <a:lnTo>
                                    <a:pt x="160" y="1113"/>
                                  </a:lnTo>
                                  <a:lnTo>
                                    <a:pt x="166" y="1093"/>
                                  </a:lnTo>
                                  <a:lnTo>
                                    <a:pt x="175" y="1074"/>
                                  </a:lnTo>
                                  <a:lnTo>
                                    <a:pt x="191" y="1036"/>
                                  </a:lnTo>
                                  <a:lnTo>
                                    <a:pt x="211" y="984"/>
                                  </a:lnTo>
                                  <a:lnTo>
                                    <a:pt x="232" y="925"/>
                                  </a:lnTo>
                                  <a:lnTo>
                                    <a:pt x="253" y="868"/>
                                  </a:lnTo>
                                  <a:lnTo>
                                    <a:pt x="271" y="819"/>
                                  </a:lnTo>
                                  <a:lnTo>
                                    <a:pt x="284" y="785"/>
                                  </a:lnTo>
                                  <a:lnTo>
                                    <a:pt x="289" y="771"/>
                                  </a:lnTo>
                                  <a:lnTo>
                                    <a:pt x="345" y="765"/>
                                  </a:lnTo>
                                  <a:lnTo>
                                    <a:pt x="349" y="760"/>
                                  </a:lnTo>
                                  <a:lnTo>
                                    <a:pt x="360" y="749"/>
                                  </a:lnTo>
                                  <a:lnTo>
                                    <a:pt x="375" y="733"/>
                                  </a:lnTo>
                                  <a:lnTo>
                                    <a:pt x="393" y="717"/>
                                  </a:lnTo>
                                  <a:lnTo>
                                    <a:pt x="413" y="703"/>
                                  </a:lnTo>
                                  <a:lnTo>
                                    <a:pt x="432" y="695"/>
                                  </a:lnTo>
                                  <a:lnTo>
                                    <a:pt x="449" y="695"/>
                                  </a:lnTo>
                                  <a:lnTo>
                                    <a:pt x="461" y="707"/>
                                  </a:lnTo>
                                  <a:lnTo>
                                    <a:pt x="472" y="726"/>
                                  </a:lnTo>
                                  <a:lnTo>
                                    <a:pt x="487" y="748"/>
                                  </a:lnTo>
                                  <a:lnTo>
                                    <a:pt x="503" y="773"/>
                                  </a:lnTo>
                                  <a:lnTo>
                                    <a:pt x="522" y="797"/>
                                  </a:lnTo>
                                  <a:lnTo>
                                    <a:pt x="539" y="822"/>
                                  </a:lnTo>
                                  <a:lnTo>
                                    <a:pt x="554" y="845"/>
                                  </a:lnTo>
                                  <a:lnTo>
                                    <a:pt x="566" y="866"/>
                                  </a:lnTo>
                                  <a:lnTo>
                                    <a:pt x="575" y="884"/>
                                  </a:lnTo>
                                  <a:lnTo>
                                    <a:pt x="558" y="897"/>
                                  </a:lnTo>
                                  <a:lnTo>
                                    <a:pt x="535" y="911"/>
                                  </a:lnTo>
                                  <a:lnTo>
                                    <a:pt x="509" y="927"/>
                                  </a:lnTo>
                                  <a:lnTo>
                                    <a:pt x="482" y="943"/>
                                  </a:lnTo>
                                  <a:lnTo>
                                    <a:pt x="455" y="958"/>
                                  </a:lnTo>
                                  <a:lnTo>
                                    <a:pt x="428" y="969"/>
                                  </a:lnTo>
                                  <a:lnTo>
                                    <a:pt x="405" y="977"/>
                                  </a:lnTo>
                                  <a:lnTo>
                                    <a:pt x="385" y="979"/>
                                  </a:lnTo>
                                  <a:lnTo>
                                    <a:pt x="318" y="995"/>
                                  </a:lnTo>
                                  <a:lnTo>
                                    <a:pt x="280" y="1028"/>
                                  </a:lnTo>
                                  <a:lnTo>
                                    <a:pt x="252" y="1099"/>
                                  </a:lnTo>
                                  <a:lnTo>
                                    <a:pt x="307" y="1106"/>
                                  </a:lnTo>
                                  <a:lnTo>
                                    <a:pt x="243" y="1179"/>
                                  </a:lnTo>
                                  <a:lnTo>
                                    <a:pt x="358" y="1156"/>
                                  </a:lnTo>
                                  <a:lnTo>
                                    <a:pt x="416" y="1106"/>
                                  </a:lnTo>
                                  <a:lnTo>
                                    <a:pt x="511" y="1045"/>
                                  </a:lnTo>
                                  <a:lnTo>
                                    <a:pt x="492" y="1069"/>
                                  </a:lnTo>
                                  <a:lnTo>
                                    <a:pt x="472" y="1093"/>
                                  </a:lnTo>
                                  <a:lnTo>
                                    <a:pt x="453" y="1117"/>
                                  </a:lnTo>
                                  <a:lnTo>
                                    <a:pt x="434" y="1139"/>
                                  </a:lnTo>
                                  <a:lnTo>
                                    <a:pt x="417" y="1158"/>
                                  </a:lnTo>
                                  <a:lnTo>
                                    <a:pt x="403" y="1173"/>
                                  </a:lnTo>
                                  <a:lnTo>
                                    <a:pt x="395" y="1183"/>
                                  </a:lnTo>
                                  <a:lnTo>
                                    <a:pt x="391" y="1187"/>
                                  </a:lnTo>
                                  <a:lnTo>
                                    <a:pt x="429" y="1219"/>
                                  </a:lnTo>
                                  <a:lnTo>
                                    <a:pt x="318" y="1338"/>
                                  </a:lnTo>
                                  <a:lnTo>
                                    <a:pt x="316" y="1343"/>
                                  </a:lnTo>
                                  <a:lnTo>
                                    <a:pt x="310" y="1355"/>
                                  </a:lnTo>
                                  <a:lnTo>
                                    <a:pt x="301" y="1373"/>
                                  </a:lnTo>
                                  <a:lnTo>
                                    <a:pt x="292" y="1395"/>
                                  </a:lnTo>
                                  <a:lnTo>
                                    <a:pt x="286" y="1419"/>
                                  </a:lnTo>
                                  <a:lnTo>
                                    <a:pt x="285" y="1441"/>
                                  </a:lnTo>
                                  <a:lnTo>
                                    <a:pt x="289" y="1459"/>
                                  </a:lnTo>
                                  <a:lnTo>
                                    <a:pt x="300" y="1472"/>
                                  </a:lnTo>
                                  <a:lnTo>
                                    <a:pt x="316" y="1481"/>
                                  </a:lnTo>
                                  <a:lnTo>
                                    <a:pt x="335" y="1495"/>
                                  </a:lnTo>
                                  <a:lnTo>
                                    <a:pt x="358" y="1510"/>
                                  </a:lnTo>
                                  <a:lnTo>
                                    <a:pt x="381" y="1528"/>
                                  </a:lnTo>
                                  <a:lnTo>
                                    <a:pt x="408" y="1549"/>
                                  </a:lnTo>
                                  <a:lnTo>
                                    <a:pt x="435" y="1571"/>
                                  </a:lnTo>
                                  <a:lnTo>
                                    <a:pt x="464" y="1594"/>
                                  </a:lnTo>
                                  <a:lnTo>
                                    <a:pt x="492" y="1620"/>
                                  </a:lnTo>
                                  <a:lnTo>
                                    <a:pt x="518" y="1644"/>
                                  </a:lnTo>
                                  <a:lnTo>
                                    <a:pt x="541" y="1666"/>
                                  </a:lnTo>
                                  <a:lnTo>
                                    <a:pt x="562" y="1688"/>
                                  </a:lnTo>
                                  <a:lnTo>
                                    <a:pt x="582" y="1709"/>
                                  </a:lnTo>
                                  <a:lnTo>
                                    <a:pt x="601" y="1728"/>
                                  </a:lnTo>
                                  <a:lnTo>
                                    <a:pt x="619" y="1747"/>
                                  </a:lnTo>
                                  <a:lnTo>
                                    <a:pt x="635" y="1766"/>
                                  </a:lnTo>
                                  <a:lnTo>
                                    <a:pt x="650" y="1784"/>
                                  </a:lnTo>
                                  <a:lnTo>
                                    <a:pt x="661" y="1798"/>
                                  </a:lnTo>
                                  <a:lnTo>
                                    <a:pt x="672" y="1817"/>
                                  </a:lnTo>
                                  <a:lnTo>
                                    <a:pt x="683" y="1838"/>
                                  </a:lnTo>
                                  <a:lnTo>
                                    <a:pt x="693" y="1857"/>
                                  </a:lnTo>
                                  <a:lnTo>
                                    <a:pt x="702" y="1876"/>
                                  </a:lnTo>
                                  <a:lnTo>
                                    <a:pt x="708" y="1891"/>
                                  </a:lnTo>
                                  <a:lnTo>
                                    <a:pt x="713" y="1902"/>
                                  </a:lnTo>
                                  <a:lnTo>
                                    <a:pt x="714" y="1905"/>
                                  </a:lnTo>
                                  <a:lnTo>
                                    <a:pt x="691" y="1941"/>
                                  </a:lnTo>
                                  <a:lnTo>
                                    <a:pt x="690" y="1948"/>
                                  </a:lnTo>
                                  <a:lnTo>
                                    <a:pt x="687" y="1967"/>
                                  </a:lnTo>
                                  <a:lnTo>
                                    <a:pt x="683" y="1989"/>
                                  </a:lnTo>
                                  <a:lnTo>
                                    <a:pt x="678" y="2009"/>
                                  </a:lnTo>
                                  <a:lnTo>
                                    <a:pt x="667" y="2028"/>
                                  </a:lnTo>
                                  <a:lnTo>
                                    <a:pt x="651" y="2048"/>
                                  </a:lnTo>
                                  <a:lnTo>
                                    <a:pt x="632" y="2066"/>
                                  </a:lnTo>
                                  <a:lnTo>
                                    <a:pt x="611" y="2082"/>
                                  </a:lnTo>
                                  <a:lnTo>
                                    <a:pt x="591" y="2096"/>
                                  </a:lnTo>
                                  <a:lnTo>
                                    <a:pt x="574" y="2107"/>
                                  </a:lnTo>
                                  <a:lnTo>
                                    <a:pt x="562" y="2114"/>
                                  </a:lnTo>
                                  <a:lnTo>
                                    <a:pt x="558" y="2117"/>
                                  </a:lnTo>
                                  <a:lnTo>
                                    <a:pt x="551" y="2174"/>
                                  </a:lnTo>
                                  <a:lnTo>
                                    <a:pt x="554" y="2174"/>
                                  </a:lnTo>
                                  <a:lnTo>
                                    <a:pt x="559" y="2176"/>
                                  </a:lnTo>
                                  <a:lnTo>
                                    <a:pt x="569" y="2177"/>
                                  </a:lnTo>
                                  <a:lnTo>
                                    <a:pt x="581" y="2178"/>
                                  </a:lnTo>
                                  <a:lnTo>
                                    <a:pt x="595" y="2181"/>
                                  </a:lnTo>
                                  <a:lnTo>
                                    <a:pt x="612" y="2181"/>
                                  </a:lnTo>
                                  <a:lnTo>
                                    <a:pt x="630" y="2182"/>
                                  </a:lnTo>
                                  <a:lnTo>
                                    <a:pt x="650" y="2182"/>
                                  </a:lnTo>
                                  <a:lnTo>
                                    <a:pt x="670" y="2181"/>
                                  </a:lnTo>
                                  <a:lnTo>
                                    <a:pt x="691" y="2178"/>
                                  </a:lnTo>
                                  <a:lnTo>
                                    <a:pt x="712" y="2174"/>
                                  </a:lnTo>
                                  <a:lnTo>
                                    <a:pt x="731" y="2168"/>
                                  </a:lnTo>
                                  <a:lnTo>
                                    <a:pt x="751" y="2161"/>
                                  </a:lnTo>
                                  <a:lnTo>
                                    <a:pt x="768" y="2151"/>
                                  </a:lnTo>
                                  <a:lnTo>
                                    <a:pt x="786" y="2139"/>
                                  </a:lnTo>
                                  <a:lnTo>
                                    <a:pt x="799" y="2124"/>
                                  </a:lnTo>
                                  <a:lnTo>
                                    <a:pt x="822" y="2097"/>
                                  </a:lnTo>
                                  <a:lnTo>
                                    <a:pt x="841" y="2075"/>
                                  </a:lnTo>
                                  <a:lnTo>
                                    <a:pt x="859" y="2059"/>
                                  </a:lnTo>
                                  <a:lnTo>
                                    <a:pt x="872" y="2047"/>
                                  </a:lnTo>
                                  <a:lnTo>
                                    <a:pt x="882" y="2038"/>
                                  </a:lnTo>
                                  <a:lnTo>
                                    <a:pt x="889" y="2032"/>
                                  </a:lnTo>
                                  <a:lnTo>
                                    <a:pt x="894" y="2029"/>
                                  </a:lnTo>
                                  <a:lnTo>
                                    <a:pt x="896" y="2028"/>
                                  </a:lnTo>
                                  <a:lnTo>
                                    <a:pt x="899" y="2023"/>
                                  </a:lnTo>
                                  <a:lnTo>
                                    <a:pt x="904" y="2007"/>
                                  </a:lnTo>
                                  <a:lnTo>
                                    <a:pt x="904" y="1985"/>
                                  </a:lnTo>
                                  <a:lnTo>
                                    <a:pt x="889" y="1954"/>
                                  </a:lnTo>
                                  <a:lnTo>
                                    <a:pt x="877" y="1936"/>
                                  </a:lnTo>
                                  <a:lnTo>
                                    <a:pt x="865" y="1916"/>
                                  </a:lnTo>
                                  <a:lnTo>
                                    <a:pt x="854" y="1897"/>
                                  </a:lnTo>
                                  <a:lnTo>
                                    <a:pt x="844" y="1878"/>
                                  </a:lnTo>
                                  <a:lnTo>
                                    <a:pt x="835" y="1861"/>
                                  </a:lnTo>
                                  <a:lnTo>
                                    <a:pt x="829" y="1849"/>
                                  </a:lnTo>
                                  <a:lnTo>
                                    <a:pt x="824" y="1840"/>
                                  </a:lnTo>
                                  <a:lnTo>
                                    <a:pt x="823" y="1837"/>
                                  </a:lnTo>
                                  <a:lnTo>
                                    <a:pt x="818" y="1824"/>
                                  </a:lnTo>
                                  <a:lnTo>
                                    <a:pt x="805" y="1791"/>
                                  </a:lnTo>
                                  <a:lnTo>
                                    <a:pt x="786" y="1743"/>
                                  </a:lnTo>
                                  <a:lnTo>
                                    <a:pt x="762" y="1687"/>
                                  </a:lnTo>
                                  <a:lnTo>
                                    <a:pt x="736" y="1629"/>
                                  </a:lnTo>
                                  <a:lnTo>
                                    <a:pt x="709" y="1575"/>
                                  </a:lnTo>
                                  <a:lnTo>
                                    <a:pt x="683" y="1531"/>
                                  </a:lnTo>
                                  <a:lnTo>
                                    <a:pt x="660" y="1504"/>
                                  </a:lnTo>
                                  <a:lnTo>
                                    <a:pt x="639" y="1488"/>
                                  </a:lnTo>
                                  <a:lnTo>
                                    <a:pt x="619" y="1473"/>
                                  </a:lnTo>
                                  <a:lnTo>
                                    <a:pt x="602" y="1461"/>
                                  </a:lnTo>
                                  <a:lnTo>
                                    <a:pt x="587" y="1448"/>
                                  </a:lnTo>
                                  <a:lnTo>
                                    <a:pt x="575" y="1440"/>
                                  </a:lnTo>
                                  <a:lnTo>
                                    <a:pt x="565" y="1434"/>
                                  </a:lnTo>
                                  <a:lnTo>
                                    <a:pt x="560" y="1429"/>
                                  </a:lnTo>
                                  <a:lnTo>
                                    <a:pt x="558" y="1427"/>
                                  </a:lnTo>
                                  <a:lnTo>
                                    <a:pt x="560" y="1426"/>
                                  </a:lnTo>
                                  <a:lnTo>
                                    <a:pt x="565" y="1422"/>
                                  </a:lnTo>
                                  <a:lnTo>
                                    <a:pt x="574" y="1418"/>
                                  </a:lnTo>
                                  <a:lnTo>
                                    <a:pt x="585" y="1410"/>
                                  </a:lnTo>
                                  <a:lnTo>
                                    <a:pt x="597" y="1403"/>
                                  </a:lnTo>
                                  <a:lnTo>
                                    <a:pt x="613" y="1393"/>
                                  </a:lnTo>
                                  <a:lnTo>
                                    <a:pt x="629" y="1383"/>
                                  </a:lnTo>
                                  <a:lnTo>
                                    <a:pt x="645" y="1373"/>
                                  </a:lnTo>
                                  <a:lnTo>
                                    <a:pt x="662" y="1364"/>
                                  </a:lnTo>
                                  <a:lnTo>
                                    <a:pt x="680" y="1354"/>
                                  </a:lnTo>
                                  <a:lnTo>
                                    <a:pt x="697" y="1344"/>
                                  </a:lnTo>
                                  <a:lnTo>
                                    <a:pt x="712" y="1336"/>
                                  </a:lnTo>
                                  <a:lnTo>
                                    <a:pt x="727" y="1329"/>
                                  </a:lnTo>
                                  <a:lnTo>
                                    <a:pt x="739" y="1324"/>
                                  </a:lnTo>
                                  <a:lnTo>
                                    <a:pt x="748" y="1321"/>
                                  </a:lnTo>
                                  <a:lnTo>
                                    <a:pt x="755" y="1319"/>
                                  </a:lnTo>
                                  <a:lnTo>
                                    <a:pt x="775" y="1318"/>
                                  </a:lnTo>
                                  <a:lnTo>
                                    <a:pt x="792" y="1317"/>
                                  </a:lnTo>
                                  <a:lnTo>
                                    <a:pt x="808" y="1314"/>
                                  </a:lnTo>
                                  <a:lnTo>
                                    <a:pt x="822" y="1313"/>
                                  </a:lnTo>
                                  <a:lnTo>
                                    <a:pt x="834" y="1313"/>
                                  </a:lnTo>
                                  <a:lnTo>
                                    <a:pt x="846" y="1316"/>
                                  </a:lnTo>
                                  <a:lnTo>
                                    <a:pt x="859" y="1321"/>
                                  </a:lnTo>
                                  <a:lnTo>
                                    <a:pt x="871" y="1329"/>
                                  </a:lnTo>
                                  <a:lnTo>
                                    <a:pt x="888" y="1343"/>
                                  </a:lnTo>
                                  <a:lnTo>
                                    <a:pt x="912" y="1360"/>
                                  </a:lnTo>
                                  <a:lnTo>
                                    <a:pt x="940" y="1381"/>
                                  </a:lnTo>
                                  <a:lnTo>
                                    <a:pt x="970" y="1403"/>
                                  </a:lnTo>
                                  <a:lnTo>
                                    <a:pt x="998" y="1422"/>
                                  </a:lnTo>
                                  <a:lnTo>
                                    <a:pt x="1021" y="1440"/>
                                  </a:lnTo>
                                  <a:lnTo>
                                    <a:pt x="1037" y="1451"/>
                                  </a:lnTo>
                                  <a:lnTo>
                                    <a:pt x="1044" y="1456"/>
                                  </a:lnTo>
                                  <a:lnTo>
                                    <a:pt x="1047" y="1457"/>
                                  </a:lnTo>
                                  <a:lnTo>
                                    <a:pt x="1056" y="1458"/>
                                  </a:lnTo>
                                  <a:lnTo>
                                    <a:pt x="1071" y="1462"/>
                                  </a:lnTo>
                                  <a:lnTo>
                                    <a:pt x="1088" y="1464"/>
                                  </a:lnTo>
                                  <a:lnTo>
                                    <a:pt x="1109" y="1468"/>
                                  </a:lnTo>
                                  <a:lnTo>
                                    <a:pt x="1130" y="1469"/>
                                  </a:lnTo>
                                  <a:lnTo>
                                    <a:pt x="1151" y="1470"/>
                                  </a:lnTo>
                                  <a:lnTo>
                                    <a:pt x="1172" y="1469"/>
                                  </a:lnTo>
                                  <a:lnTo>
                                    <a:pt x="1183" y="1468"/>
                                  </a:lnTo>
                                  <a:lnTo>
                                    <a:pt x="1195" y="1467"/>
                                  </a:lnTo>
                                  <a:lnTo>
                                    <a:pt x="1210" y="1465"/>
                                  </a:lnTo>
                                  <a:lnTo>
                                    <a:pt x="1227" y="1464"/>
                                  </a:lnTo>
                                  <a:lnTo>
                                    <a:pt x="1245" y="1464"/>
                                  </a:lnTo>
                                  <a:lnTo>
                                    <a:pt x="1263" y="1463"/>
                                  </a:lnTo>
                                  <a:lnTo>
                                    <a:pt x="1283" y="1463"/>
                                  </a:lnTo>
                                  <a:lnTo>
                                    <a:pt x="1303" y="1463"/>
                                  </a:lnTo>
                                  <a:lnTo>
                                    <a:pt x="1321" y="1463"/>
                                  </a:lnTo>
                                  <a:lnTo>
                                    <a:pt x="1341" y="1463"/>
                                  </a:lnTo>
                                  <a:lnTo>
                                    <a:pt x="1359" y="1464"/>
                                  </a:lnTo>
                                  <a:lnTo>
                                    <a:pt x="1377" y="1465"/>
                                  </a:lnTo>
                                  <a:lnTo>
                                    <a:pt x="1393" y="1467"/>
                                  </a:lnTo>
                                  <a:lnTo>
                                    <a:pt x="1406" y="1469"/>
                                  </a:lnTo>
                                  <a:lnTo>
                                    <a:pt x="1419" y="1472"/>
                                  </a:lnTo>
                                  <a:lnTo>
                                    <a:pt x="1429" y="1475"/>
                                  </a:lnTo>
                                  <a:lnTo>
                                    <a:pt x="1447" y="1483"/>
                                  </a:lnTo>
                                  <a:lnTo>
                                    <a:pt x="1469" y="1488"/>
                                  </a:lnTo>
                                  <a:lnTo>
                                    <a:pt x="1493" y="1493"/>
                                  </a:lnTo>
                                  <a:lnTo>
                                    <a:pt x="1516" y="1496"/>
                                  </a:lnTo>
                                  <a:lnTo>
                                    <a:pt x="1536" y="1500"/>
                                  </a:lnTo>
                                  <a:lnTo>
                                    <a:pt x="1553" y="1502"/>
                                  </a:lnTo>
                                  <a:lnTo>
                                    <a:pt x="1566" y="1504"/>
                                  </a:lnTo>
                                  <a:lnTo>
                                    <a:pt x="1569" y="1504"/>
                                  </a:lnTo>
                                  <a:lnTo>
                                    <a:pt x="1621" y="1549"/>
                                  </a:lnTo>
                                  <a:lnTo>
                                    <a:pt x="1624" y="1551"/>
                                  </a:lnTo>
                                  <a:lnTo>
                                    <a:pt x="1628" y="1556"/>
                                  </a:lnTo>
                                  <a:lnTo>
                                    <a:pt x="1635" y="1565"/>
                                  </a:lnTo>
                                  <a:lnTo>
                                    <a:pt x="1643" y="1576"/>
                                  </a:lnTo>
                                  <a:lnTo>
                                    <a:pt x="1652" y="1588"/>
                                  </a:lnTo>
                                  <a:lnTo>
                                    <a:pt x="1658" y="1601"/>
                                  </a:lnTo>
                                  <a:lnTo>
                                    <a:pt x="1663" y="1612"/>
                                  </a:lnTo>
                                  <a:lnTo>
                                    <a:pt x="1665" y="1623"/>
                                  </a:lnTo>
                                  <a:lnTo>
                                    <a:pt x="1668" y="1635"/>
                                  </a:lnTo>
                                  <a:lnTo>
                                    <a:pt x="1673" y="1651"/>
                                  </a:lnTo>
                                  <a:lnTo>
                                    <a:pt x="1679" y="1669"/>
                                  </a:lnTo>
                                  <a:lnTo>
                                    <a:pt x="1688" y="1688"/>
                                  </a:lnTo>
                                  <a:lnTo>
                                    <a:pt x="1696" y="1705"/>
                                  </a:lnTo>
                                  <a:lnTo>
                                    <a:pt x="1702" y="1721"/>
                                  </a:lnTo>
                                  <a:lnTo>
                                    <a:pt x="1707" y="1731"/>
                                  </a:lnTo>
                                  <a:lnTo>
                                    <a:pt x="1710" y="1735"/>
                                  </a:lnTo>
                                  <a:lnTo>
                                    <a:pt x="1749" y="1759"/>
                                  </a:lnTo>
                                  <a:lnTo>
                                    <a:pt x="1751" y="1758"/>
                                  </a:lnTo>
                                  <a:lnTo>
                                    <a:pt x="1753" y="1753"/>
                                  </a:lnTo>
                                  <a:lnTo>
                                    <a:pt x="1758" y="1747"/>
                                  </a:lnTo>
                                  <a:lnTo>
                                    <a:pt x="1763" y="1738"/>
                                  </a:lnTo>
                                  <a:lnTo>
                                    <a:pt x="1769" y="1728"/>
                                  </a:lnTo>
                                  <a:lnTo>
                                    <a:pt x="1776" y="1717"/>
                                  </a:lnTo>
                                  <a:lnTo>
                                    <a:pt x="1783" y="1705"/>
                                  </a:lnTo>
                                  <a:lnTo>
                                    <a:pt x="1788" y="1693"/>
                                  </a:lnTo>
                                  <a:lnTo>
                                    <a:pt x="1791" y="1683"/>
                                  </a:lnTo>
                                  <a:lnTo>
                                    <a:pt x="1793" y="1672"/>
                                  </a:lnTo>
                                  <a:lnTo>
                                    <a:pt x="1794" y="1662"/>
                                  </a:lnTo>
                                  <a:lnTo>
                                    <a:pt x="1794" y="1651"/>
                                  </a:lnTo>
                                  <a:close/>
                                </a:path>
                              </a:pathLst>
                            </a:custGeom>
                            <a:solidFill>
                              <a:srgbClr val="000000"/>
                            </a:solidFill>
                            <a:ln w="9360">
                              <a:solidFill>
                                <a:srgbClr val="ffffff"/>
                              </a:solidFill>
                              <a:round/>
                            </a:ln>
                          </wps:spPr>
                          <wps:style>
                            <a:lnRef idx="0"/>
                            <a:fillRef idx="0"/>
                            <a:effectRef idx="0"/>
                            <a:fontRef idx="minor"/>
                          </wps:style>
                          <wps:bodyPr/>
                        </wps:wsp>
                        <wps:wsp>
                          <wps:cNvSpPr/>
                          <wps:spPr>
                            <a:xfrm flipH="1">
                              <a:off x="685080" y="506160"/>
                              <a:ext cx="542880" cy="387360"/>
                            </a:xfrm>
                            <a:custGeom>
                              <a:avLst/>
                              <a:gdLst/>
                              <a:ahLst/>
                              <a:rect l="l" t="t" r="r" b="b"/>
                              <a:pathLst>
                                <a:path w="1100" h="790">
                                  <a:moveTo>
                                    <a:pt x="940" y="88"/>
                                  </a:moveTo>
                                  <a:lnTo>
                                    <a:pt x="276" y="613"/>
                                  </a:lnTo>
                                  <a:lnTo>
                                    <a:pt x="272" y="615"/>
                                  </a:lnTo>
                                  <a:lnTo>
                                    <a:pt x="263" y="623"/>
                                  </a:lnTo>
                                  <a:lnTo>
                                    <a:pt x="249" y="631"/>
                                  </a:lnTo>
                                  <a:lnTo>
                                    <a:pt x="232" y="640"/>
                                  </a:lnTo>
                                  <a:lnTo>
                                    <a:pt x="212" y="649"/>
                                  </a:lnTo>
                                  <a:lnTo>
                                    <a:pt x="194" y="652"/>
                                  </a:lnTo>
                                  <a:lnTo>
                                    <a:pt x="176" y="652"/>
                                  </a:lnTo>
                                  <a:lnTo>
                                    <a:pt x="161" y="645"/>
                                  </a:lnTo>
                                  <a:lnTo>
                                    <a:pt x="150" y="635"/>
                                  </a:lnTo>
                                  <a:lnTo>
                                    <a:pt x="145" y="629"/>
                                  </a:lnTo>
                                  <a:lnTo>
                                    <a:pt x="142" y="620"/>
                                  </a:lnTo>
                                  <a:lnTo>
                                    <a:pt x="137" y="603"/>
                                  </a:lnTo>
                                  <a:lnTo>
                                    <a:pt x="132" y="591"/>
                                  </a:lnTo>
                                  <a:lnTo>
                                    <a:pt x="123" y="580"/>
                                  </a:lnTo>
                                  <a:lnTo>
                                    <a:pt x="113" y="571"/>
                                  </a:lnTo>
                                  <a:lnTo>
                                    <a:pt x="101" y="566"/>
                                  </a:lnTo>
                                  <a:lnTo>
                                    <a:pt x="87" y="564"/>
                                  </a:lnTo>
                                  <a:lnTo>
                                    <a:pt x="73" y="565"/>
                                  </a:lnTo>
                                  <a:lnTo>
                                    <a:pt x="58" y="570"/>
                                  </a:lnTo>
                                  <a:lnTo>
                                    <a:pt x="43" y="580"/>
                                  </a:lnTo>
                                  <a:lnTo>
                                    <a:pt x="29" y="592"/>
                                  </a:lnTo>
                                  <a:lnTo>
                                    <a:pt x="17" y="606"/>
                                  </a:lnTo>
                                  <a:lnTo>
                                    <a:pt x="8" y="620"/>
                                  </a:lnTo>
                                  <a:lnTo>
                                    <a:pt x="2" y="635"/>
                                  </a:lnTo>
                                  <a:lnTo>
                                    <a:pt x="0" y="651"/>
                                  </a:lnTo>
                                  <a:lnTo>
                                    <a:pt x="0" y="667"/>
                                  </a:lnTo>
                                  <a:lnTo>
                                    <a:pt x="4" y="684"/>
                                  </a:lnTo>
                                  <a:lnTo>
                                    <a:pt x="11" y="700"/>
                                  </a:lnTo>
                                  <a:lnTo>
                                    <a:pt x="22" y="717"/>
                                  </a:lnTo>
                                  <a:lnTo>
                                    <a:pt x="34" y="735"/>
                                  </a:lnTo>
                                  <a:lnTo>
                                    <a:pt x="50" y="751"/>
                                  </a:lnTo>
                                  <a:lnTo>
                                    <a:pt x="68" y="764"/>
                                  </a:lnTo>
                                  <a:lnTo>
                                    <a:pt x="89" y="776"/>
                                  </a:lnTo>
                                  <a:lnTo>
                                    <a:pt x="111" y="785"/>
                                  </a:lnTo>
                                  <a:lnTo>
                                    <a:pt x="137" y="790"/>
                                  </a:lnTo>
                                  <a:lnTo>
                                    <a:pt x="164" y="790"/>
                                  </a:lnTo>
                                  <a:lnTo>
                                    <a:pt x="194" y="785"/>
                                  </a:lnTo>
                                  <a:lnTo>
                                    <a:pt x="224" y="776"/>
                                  </a:lnTo>
                                  <a:lnTo>
                                    <a:pt x="255" y="765"/>
                                  </a:lnTo>
                                  <a:lnTo>
                                    <a:pt x="284" y="753"/>
                                  </a:lnTo>
                                  <a:lnTo>
                                    <a:pt x="307" y="741"/>
                                  </a:lnTo>
                                  <a:lnTo>
                                    <a:pt x="327" y="730"/>
                                  </a:lnTo>
                                  <a:lnTo>
                                    <a:pt x="339" y="722"/>
                                  </a:lnTo>
                                  <a:lnTo>
                                    <a:pt x="344" y="720"/>
                                  </a:lnTo>
                                  <a:lnTo>
                                    <a:pt x="1100" y="32"/>
                                  </a:lnTo>
                                  <a:lnTo>
                                    <a:pt x="1050" y="0"/>
                                  </a:lnTo>
                                  <a:lnTo>
                                    <a:pt x="940" y="88"/>
                                  </a:lnTo>
                                  <a:close/>
                                </a:path>
                              </a:pathLst>
                            </a:custGeom>
                            <a:solidFill>
                              <a:srgbClr val="000000"/>
                            </a:solidFill>
                            <a:ln w="0">
                              <a:noFill/>
                            </a:ln>
                          </wps:spPr>
                          <wps:style>
                            <a:lnRef idx="0"/>
                            <a:fillRef idx="0"/>
                            <a:effectRef idx="0"/>
                            <a:fontRef idx="minor"/>
                          </wps:style>
                          <wps:bodyPr/>
                        </wps:wsp>
                        <wps:wsp>
                          <wps:cNvSpPr/>
                          <wps:spPr>
                            <a:xfrm>
                              <a:off x="1236240" y="846360"/>
                              <a:ext cx="60840" cy="78120"/>
                            </a:xfrm>
                            <a:custGeom>
                              <a:avLst/>
                              <a:gdLst/>
                              <a:ahLst/>
                              <a:rect l="l" t="t" r="r" b="b"/>
                              <a:pathLst>
                                <a:path w="146" h="145">
                                  <a:moveTo>
                                    <a:pt x="73" y="145"/>
                                  </a:moveTo>
                                  <a:lnTo>
                                    <a:pt x="88" y="144"/>
                                  </a:lnTo>
                                  <a:lnTo>
                                    <a:pt x="101" y="139"/>
                                  </a:lnTo>
                                  <a:lnTo>
                                    <a:pt x="114" y="133"/>
                                  </a:lnTo>
                                  <a:lnTo>
                                    <a:pt x="125" y="123"/>
                                  </a:lnTo>
                                  <a:lnTo>
                                    <a:pt x="133" y="113"/>
                                  </a:lnTo>
                                  <a:lnTo>
                                    <a:pt x="140" y="101"/>
                                  </a:lnTo>
                                  <a:lnTo>
                                    <a:pt x="145" y="87"/>
                                  </a:lnTo>
                                  <a:lnTo>
                                    <a:pt x="146" y="72"/>
                                  </a:lnTo>
                                  <a:lnTo>
                                    <a:pt x="145" y="58"/>
                                  </a:lnTo>
                                  <a:lnTo>
                                    <a:pt x="140" y="44"/>
                                  </a:lnTo>
                                  <a:lnTo>
                                    <a:pt x="133" y="32"/>
                                  </a:lnTo>
                                  <a:lnTo>
                                    <a:pt x="125" y="21"/>
                                  </a:lnTo>
                                  <a:lnTo>
                                    <a:pt x="114" y="12"/>
                                  </a:lnTo>
                                  <a:lnTo>
                                    <a:pt x="101" y="6"/>
                                  </a:lnTo>
                                  <a:lnTo>
                                    <a:pt x="88" y="1"/>
                                  </a:lnTo>
                                  <a:lnTo>
                                    <a:pt x="73" y="0"/>
                                  </a:lnTo>
                                  <a:lnTo>
                                    <a:pt x="58" y="1"/>
                                  </a:lnTo>
                                  <a:lnTo>
                                    <a:pt x="45" y="6"/>
                                  </a:lnTo>
                                  <a:lnTo>
                                    <a:pt x="32" y="12"/>
                                  </a:lnTo>
                                  <a:lnTo>
                                    <a:pt x="21" y="21"/>
                                  </a:lnTo>
                                  <a:lnTo>
                                    <a:pt x="13" y="32"/>
                                  </a:lnTo>
                                  <a:lnTo>
                                    <a:pt x="6" y="44"/>
                                  </a:lnTo>
                                  <a:lnTo>
                                    <a:pt x="1" y="58"/>
                                  </a:lnTo>
                                  <a:lnTo>
                                    <a:pt x="0" y="72"/>
                                  </a:lnTo>
                                  <a:lnTo>
                                    <a:pt x="1" y="87"/>
                                  </a:lnTo>
                                  <a:lnTo>
                                    <a:pt x="6" y="101"/>
                                  </a:lnTo>
                                  <a:lnTo>
                                    <a:pt x="13" y="113"/>
                                  </a:lnTo>
                                  <a:lnTo>
                                    <a:pt x="21" y="123"/>
                                  </a:lnTo>
                                  <a:lnTo>
                                    <a:pt x="32" y="133"/>
                                  </a:lnTo>
                                  <a:lnTo>
                                    <a:pt x="45" y="139"/>
                                  </a:lnTo>
                                  <a:lnTo>
                                    <a:pt x="58" y="144"/>
                                  </a:lnTo>
                                  <a:lnTo>
                                    <a:pt x="73" y="145"/>
                                  </a:lnTo>
                                  <a:close/>
                                </a:path>
                              </a:pathLst>
                            </a:custGeom>
                            <a:solidFill>
                              <a:srgbClr val="000000"/>
                            </a:solidFill>
                            <a:ln w="0">
                              <a:noFill/>
                            </a:ln>
                          </wps:spPr>
                          <wps:style>
                            <a:lnRef idx="0"/>
                            <a:fillRef idx="0"/>
                            <a:effectRef idx="0"/>
                            <a:fontRef idx="minor"/>
                          </wps:style>
                          <wps:bodyPr/>
                        </wps:wsp>
                      </wpg:grpSp>
                      <wpg:grpSp>
                        <wpg:cNvGrpSpPr/>
                        <wpg:grpSpPr>
                          <a:xfrm>
                            <a:off x="2858760" y="57240"/>
                            <a:ext cx="1208880" cy="1014120"/>
                          </a:xfrm>
                        </wpg:grpSpPr>
                        <wps:wsp>
                          <wps:cNvSpPr/>
                          <wps:spPr>
                            <a:xfrm>
                              <a:off x="360720" y="0"/>
                              <a:ext cx="848520" cy="1014120"/>
                            </a:xfrm>
                            <a:custGeom>
                              <a:avLst/>
                              <a:gdLst/>
                              <a:ahLst/>
                              <a:rect l="l" t="t" r="r" b="b"/>
                              <a:pathLst>
                                <a:path w="1794" h="2182">
                                  <a:moveTo>
                                    <a:pt x="1794" y="1651"/>
                                  </a:moveTo>
                                  <a:lnTo>
                                    <a:pt x="1793" y="1635"/>
                                  </a:lnTo>
                                  <a:lnTo>
                                    <a:pt x="1790" y="1618"/>
                                  </a:lnTo>
                                  <a:lnTo>
                                    <a:pt x="1786" y="1599"/>
                                  </a:lnTo>
                                  <a:lnTo>
                                    <a:pt x="1781" y="1577"/>
                                  </a:lnTo>
                                  <a:lnTo>
                                    <a:pt x="1772" y="1537"/>
                                  </a:lnTo>
                                  <a:lnTo>
                                    <a:pt x="1764" y="1497"/>
                                  </a:lnTo>
                                  <a:lnTo>
                                    <a:pt x="1759" y="1463"/>
                                  </a:lnTo>
                                  <a:lnTo>
                                    <a:pt x="1762" y="1443"/>
                                  </a:lnTo>
                                  <a:lnTo>
                                    <a:pt x="1765" y="1437"/>
                                  </a:lnTo>
                                  <a:lnTo>
                                    <a:pt x="1768" y="1427"/>
                                  </a:lnTo>
                                  <a:lnTo>
                                    <a:pt x="1770" y="1418"/>
                                  </a:lnTo>
                                  <a:lnTo>
                                    <a:pt x="1772" y="1408"/>
                                  </a:lnTo>
                                  <a:lnTo>
                                    <a:pt x="1770" y="1397"/>
                                  </a:lnTo>
                                  <a:lnTo>
                                    <a:pt x="1765" y="1387"/>
                                  </a:lnTo>
                                  <a:lnTo>
                                    <a:pt x="1757" y="1379"/>
                                  </a:lnTo>
                                  <a:lnTo>
                                    <a:pt x="1742" y="1373"/>
                                  </a:lnTo>
                                  <a:lnTo>
                                    <a:pt x="1725" y="1370"/>
                                  </a:lnTo>
                                  <a:lnTo>
                                    <a:pt x="1709" y="1367"/>
                                  </a:lnTo>
                                  <a:lnTo>
                                    <a:pt x="1693" y="1366"/>
                                  </a:lnTo>
                                  <a:lnTo>
                                    <a:pt x="1678" y="1366"/>
                                  </a:lnTo>
                                  <a:lnTo>
                                    <a:pt x="1664" y="1366"/>
                                  </a:lnTo>
                                  <a:lnTo>
                                    <a:pt x="1654" y="1366"/>
                                  </a:lnTo>
                                  <a:lnTo>
                                    <a:pt x="1648" y="1367"/>
                                  </a:lnTo>
                                  <a:lnTo>
                                    <a:pt x="1646" y="1367"/>
                                  </a:lnTo>
                                  <a:lnTo>
                                    <a:pt x="1574" y="1356"/>
                                  </a:lnTo>
                                  <a:lnTo>
                                    <a:pt x="1557" y="1367"/>
                                  </a:lnTo>
                                  <a:lnTo>
                                    <a:pt x="1554" y="1366"/>
                                  </a:lnTo>
                                  <a:lnTo>
                                    <a:pt x="1548" y="1364"/>
                                  </a:lnTo>
                                  <a:lnTo>
                                    <a:pt x="1538" y="1360"/>
                                  </a:lnTo>
                                  <a:lnTo>
                                    <a:pt x="1525" y="1355"/>
                                  </a:lnTo>
                                  <a:lnTo>
                                    <a:pt x="1510" y="1349"/>
                                  </a:lnTo>
                                  <a:lnTo>
                                    <a:pt x="1493" y="1343"/>
                                  </a:lnTo>
                                  <a:lnTo>
                                    <a:pt x="1473" y="1335"/>
                                  </a:lnTo>
                                  <a:lnTo>
                                    <a:pt x="1453" y="1328"/>
                                  </a:lnTo>
                                  <a:lnTo>
                                    <a:pt x="1433" y="1322"/>
                                  </a:lnTo>
                                  <a:lnTo>
                                    <a:pt x="1414" y="1314"/>
                                  </a:lnTo>
                                  <a:lnTo>
                                    <a:pt x="1394" y="1308"/>
                                  </a:lnTo>
                                  <a:lnTo>
                                    <a:pt x="1376" y="1302"/>
                                  </a:lnTo>
                                  <a:lnTo>
                                    <a:pt x="1359" y="1297"/>
                                  </a:lnTo>
                                  <a:lnTo>
                                    <a:pt x="1346" y="1293"/>
                                  </a:lnTo>
                                  <a:lnTo>
                                    <a:pt x="1334" y="1291"/>
                                  </a:lnTo>
                                  <a:lnTo>
                                    <a:pt x="1326" y="1290"/>
                                  </a:lnTo>
                                  <a:lnTo>
                                    <a:pt x="1314" y="1290"/>
                                  </a:lnTo>
                                  <a:lnTo>
                                    <a:pt x="1300" y="1287"/>
                                  </a:lnTo>
                                  <a:lnTo>
                                    <a:pt x="1287" y="1286"/>
                                  </a:lnTo>
                                  <a:lnTo>
                                    <a:pt x="1272" y="1284"/>
                                  </a:lnTo>
                                  <a:lnTo>
                                    <a:pt x="1258" y="1281"/>
                                  </a:lnTo>
                                  <a:lnTo>
                                    <a:pt x="1245" y="1280"/>
                                  </a:lnTo>
                                  <a:lnTo>
                                    <a:pt x="1234" y="1278"/>
                                  </a:lnTo>
                                  <a:lnTo>
                                    <a:pt x="1223" y="1278"/>
                                  </a:lnTo>
                                  <a:lnTo>
                                    <a:pt x="1211" y="1279"/>
                                  </a:lnTo>
                                  <a:lnTo>
                                    <a:pt x="1198" y="1280"/>
                                  </a:lnTo>
                                  <a:lnTo>
                                    <a:pt x="1182" y="1284"/>
                                  </a:lnTo>
                                  <a:lnTo>
                                    <a:pt x="1167" y="1286"/>
                                  </a:lnTo>
                                  <a:lnTo>
                                    <a:pt x="1152" y="1290"/>
                                  </a:lnTo>
                                  <a:lnTo>
                                    <a:pt x="1140" y="1293"/>
                                  </a:lnTo>
                                  <a:lnTo>
                                    <a:pt x="1131" y="1295"/>
                                  </a:lnTo>
                                  <a:lnTo>
                                    <a:pt x="1129" y="1296"/>
                                  </a:lnTo>
                                  <a:lnTo>
                                    <a:pt x="1105" y="1253"/>
                                  </a:lnTo>
                                  <a:lnTo>
                                    <a:pt x="1166" y="1233"/>
                                  </a:lnTo>
                                  <a:lnTo>
                                    <a:pt x="1167" y="1227"/>
                                  </a:lnTo>
                                  <a:lnTo>
                                    <a:pt x="1171" y="1212"/>
                                  </a:lnTo>
                                  <a:lnTo>
                                    <a:pt x="1181" y="1196"/>
                                  </a:lnTo>
                                  <a:lnTo>
                                    <a:pt x="1198" y="1183"/>
                                  </a:lnTo>
                                  <a:lnTo>
                                    <a:pt x="1215" y="1172"/>
                                  </a:lnTo>
                                  <a:lnTo>
                                    <a:pt x="1225" y="1162"/>
                                  </a:lnTo>
                                  <a:lnTo>
                                    <a:pt x="1229" y="1155"/>
                                  </a:lnTo>
                                  <a:lnTo>
                                    <a:pt x="1230" y="1151"/>
                                  </a:lnTo>
                                  <a:lnTo>
                                    <a:pt x="1225" y="1147"/>
                                  </a:lnTo>
                                  <a:lnTo>
                                    <a:pt x="1214" y="1139"/>
                                  </a:lnTo>
                                  <a:lnTo>
                                    <a:pt x="1197" y="1126"/>
                                  </a:lnTo>
                                  <a:lnTo>
                                    <a:pt x="1177" y="1110"/>
                                  </a:lnTo>
                                  <a:lnTo>
                                    <a:pt x="1156" y="1094"/>
                                  </a:lnTo>
                                  <a:lnTo>
                                    <a:pt x="1137" y="1079"/>
                                  </a:lnTo>
                                  <a:lnTo>
                                    <a:pt x="1123" y="1065"/>
                                  </a:lnTo>
                                  <a:lnTo>
                                    <a:pt x="1114" y="1055"/>
                                  </a:lnTo>
                                  <a:lnTo>
                                    <a:pt x="1108" y="1047"/>
                                  </a:lnTo>
                                  <a:lnTo>
                                    <a:pt x="1099" y="1038"/>
                                  </a:lnTo>
                                  <a:lnTo>
                                    <a:pt x="1091" y="1028"/>
                                  </a:lnTo>
                                  <a:lnTo>
                                    <a:pt x="1081" y="1020"/>
                                  </a:lnTo>
                                  <a:lnTo>
                                    <a:pt x="1071" y="1011"/>
                                  </a:lnTo>
                                  <a:lnTo>
                                    <a:pt x="1063" y="1005"/>
                                  </a:lnTo>
                                  <a:lnTo>
                                    <a:pt x="1058" y="1000"/>
                                  </a:lnTo>
                                  <a:lnTo>
                                    <a:pt x="1056" y="999"/>
                                  </a:lnTo>
                                  <a:lnTo>
                                    <a:pt x="991" y="889"/>
                                  </a:lnTo>
                                  <a:lnTo>
                                    <a:pt x="954" y="809"/>
                                  </a:lnTo>
                                  <a:lnTo>
                                    <a:pt x="951" y="808"/>
                                  </a:lnTo>
                                  <a:lnTo>
                                    <a:pt x="946" y="805"/>
                                  </a:lnTo>
                                  <a:lnTo>
                                    <a:pt x="938" y="800"/>
                                  </a:lnTo>
                                  <a:lnTo>
                                    <a:pt x="928" y="792"/>
                                  </a:lnTo>
                                  <a:lnTo>
                                    <a:pt x="918" y="785"/>
                                  </a:lnTo>
                                  <a:lnTo>
                                    <a:pt x="908" y="778"/>
                                  </a:lnTo>
                                  <a:lnTo>
                                    <a:pt x="899" y="769"/>
                                  </a:lnTo>
                                  <a:lnTo>
                                    <a:pt x="893" y="762"/>
                                  </a:lnTo>
                                  <a:lnTo>
                                    <a:pt x="889" y="736"/>
                                  </a:lnTo>
                                  <a:lnTo>
                                    <a:pt x="892" y="694"/>
                                  </a:lnTo>
                                  <a:lnTo>
                                    <a:pt x="897" y="641"/>
                                  </a:lnTo>
                                  <a:lnTo>
                                    <a:pt x="896" y="586"/>
                                  </a:lnTo>
                                  <a:lnTo>
                                    <a:pt x="928" y="570"/>
                                  </a:lnTo>
                                  <a:lnTo>
                                    <a:pt x="880" y="464"/>
                                  </a:lnTo>
                                  <a:lnTo>
                                    <a:pt x="838" y="405"/>
                                  </a:lnTo>
                                  <a:lnTo>
                                    <a:pt x="839" y="405"/>
                                  </a:lnTo>
                                  <a:lnTo>
                                    <a:pt x="843" y="405"/>
                                  </a:lnTo>
                                  <a:lnTo>
                                    <a:pt x="846" y="405"/>
                                  </a:lnTo>
                                  <a:lnTo>
                                    <a:pt x="854" y="405"/>
                                  </a:lnTo>
                                  <a:lnTo>
                                    <a:pt x="860" y="405"/>
                                  </a:lnTo>
                                  <a:lnTo>
                                    <a:pt x="867" y="404"/>
                                  </a:lnTo>
                                  <a:lnTo>
                                    <a:pt x="876" y="403"/>
                                  </a:lnTo>
                                  <a:lnTo>
                                    <a:pt x="883" y="400"/>
                                  </a:lnTo>
                                  <a:lnTo>
                                    <a:pt x="893" y="393"/>
                                  </a:lnTo>
                                  <a:lnTo>
                                    <a:pt x="897" y="384"/>
                                  </a:lnTo>
                                  <a:lnTo>
                                    <a:pt x="902" y="376"/>
                                  </a:lnTo>
                                  <a:lnTo>
                                    <a:pt x="915" y="372"/>
                                  </a:lnTo>
                                  <a:lnTo>
                                    <a:pt x="924" y="370"/>
                                  </a:lnTo>
                                  <a:lnTo>
                                    <a:pt x="931" y="366"/>
                                  </a:lnTo>
                                  <a:lnTo>
                                    <a:pt x="938" y="359"/>
                                  </a:lnTo>
                                  <a:lnTo>
                                    <a:pt x="944" y="350"/>
                                  </a:lnTo>
                                  <a:lnTo>
                                    <a:pt x="947" y="343"/>
                                  </a:lnTo>
                                  <a:lnTo>
                                    <a:pt x="950" y="335"/>
                                  </a:lnTo>
                                  <a:lnTo>
                                    <a:pt x="952" y="332"/>
                                  </a:lnTo>
                                  <a:lnTo>
                                    <a:pt x="952" y="329"/>
                                  </a:lnTo>
                                  <a:lnTo>
                                    <a:pt x="949" y="329"/>
                                  </a:lnTo>
                                  <a:lnTo>
                                    <a:pt x="940" y="329"/>
                                  </a:lnTo>
                                  <a:lnTo>
                                    <a:pt x="928" y="328"/>
                                  </a:lnTo>
                                  <a:lnTo>
                                    <a:pt x="912" y="325"/>
                                  </a:lnTo>
                                  <a:lnTo>
                                    <a:pt x="894" y="322"/>
                                  </a:lnTo>
                                  <a:lnTo>
                                    <a:pt x="876" y="317"/>
                                  </a:lnTo>
                                  <a:lnTo>
                                    <a:pt x="860" y="311"/>
                                  </a:lnTo>
                                  <a:lnTo>
                                    <a:pt x="846" y="302"/>
                                  </a:lnTo>
                                  <a:lnTo>
                                    <a:pt x="834" y="293"/>
                                  </a:lnTo>
                                  <a:lnTo>
                                    <a:pt x="819" y="285"/>
                                  </a:lnTo>
                                  <a:lnTo>
                                    <a:pt x="803" y="276"/>
                                  </a:lnTo>
                                  <a:lnTo>
                                    <a:pt x="787" y="266"/>
                                  </a:lnTo>
                                  <a:lnTo>
                                    <a:pt x="770" y="255"/>
                                  </a:lnTo>
                                  <a:lnTo>
                                    <a:pt x="754" y="242"/>
                                  </a:lnTo>
                                  <a:lnTo>
                                    <a:pt x="736" y="225"/>
                                  </a:lnTo>
                                  <a:lnTo>
                                    <a:pt x="722" y="203"/>
                                  </a:lnTo>
                                  <a:lnTo>
                                    <a:pt x="708" y="179"/>
                                  </a:lnTo>
                                  <a:lnTo>
                                    <a:pt x="694" y="155"/>
                                  </a:lnTo>
                                  <a:lnTo>
                                    <a:pt x="681" y="130"/>
                                  </a:lnTo>
                                  <a:lnTo>
                                    <a:pt x="667" y="105"/>
                                  </a:lnTo>
                                  <a:lnTo>
                                    <a:pt x="654" y="81"/>
                                  </a:lnTo>
                                  <a:lnTo>
                                    <a:pt x="639" y="59"/>
                                  </a:lnTo>
                                  <a:lnTo>
                                    <a:pt x="624" y="38"/>
                                  </a:lnTo>
                                  <a:lnTo>
                                    <a:pt x="608" y="19"/>
                                  </a:lnTo>
                                  <a:lnTo>
                                    <a:pt x="595" y="11"/>
                                  </a:lnTo>
                                  <a:lnTo>
                                    <a:pt x="576" y="5"/>
                                  </a:lnTo>
                                  <a:lnTo>
                                    <a:pt x="556" y="1"/>
                                  </a:lnTo>
                                  <a:lnTo>
                                    <a:pt x="535" y="0"/>
                                  </a:lnTo>
                                  <a:lnTo>
                                    <a:pt x="514" y="0"/>
                                  </a:lnTo>
                                  <a:lnTo>
                                    <a:pt x="495" y="1"/>
                                  </a:lnTo>
                                  <a:lnTo>
                                    <a:pt x="479" y="2"/>
                                  </a:lnTo>
                                  <a:lnTo>
                                    <a:pt x="466" y="2"/>
                                  </a:lnTo>
                                  <a:lnTo>
                                    <a:pt x="464" y="4"/>
                                  </a:lnTo>
                                  <a:lnTo>
                                    <a:pt x="456" y="5"/>
                                  </a:lnTo>
                                  <a:lnTo>
                                    <a:pt x="445" y="8"/>
                                  </a:lnTo>
                                  <a:lnTo>
                                    <a:pt x="432" y="12"/>
                                  </a:lnTo>
                                  <a:lnTo>
                                    <a:pt x="416" y="17"/>
                                  </a:lnTo>
                                  <a:lnTo>
                                    <a:pt x="401" y="24"/>
                                  </a:lnTo>
                                  <a:lnTo>
                                    <a:pt x="386" y="32"/>
                                  </a:lnTo>
                                  <a:lnTo>
                                    <a:pt x="372" y="40"/>
                                  </a:lnTo>
                                  <a:lnTo>
                                    <a:pt x="361" y="51"/>
                                  </a:lnTo>
                                  <a:lnTo>
                                    <a:pt x="351" y="62"/>
                                  </a:lnTo>
                                  <a:lnTo>
                                    <a:pt x="343" y="76"/>
                                  </a:lnTo>
                                  <a:lnTo>
                                    <a:pt x="335" y="88"/>
                                  </a:lnTo>
                                  <a:lnTo>
                                    <a:pt x="329" y="101"/>
                                  </a:lnTo>
                                  <a:lnTo>
                                    <a:pt x="324" y="113"/>
                                  </a:lnTo>
                                  <a:lnTo>
                                    <a:pt x="322" y="123"/>
                                  </a:lnTo>
                                  <a:lnTo>
                                    <a:pt x="321" y="130"/>
                                  </a:lnTo>
                                  <a:lnTo>
                                    <a:pt x="318" y="150"/>
                                  </a:lnTo>
                                  <a:lnTo>
                                    <a:pt x="314" y="176"/>
                                  </a:lnTo>
                                  <a:lnTo>
                                    <a:pt x="311" y="206"/>
                                  </a:lnTo>
                                  <a:lnTo>
                                    <a:pt x="308" y="237"/>
                                  </a:lnTo>
                                  <a:lnTo>
                                    <a:pt x="310" y="263"/>
                                  </a:lnTo>
                                  <a:lnTo>
                                    <a:pt x="318" y="291"/>
                                  </a:lnTo>
                                  <a:lnTo>
                                    <a:pt x="329" y="319"/>
                                  </a:lnTo>
                                  <a:lnTo>
                                    <a:pt x="343" y="346"/>
                                  </a:lnTo>
                                  <a:lnTo>
                                    <a:pt x="356" y="371"/>
                                  </a:lnTo>
                                  <a:lnTo>
                                    <a:pt x="369" y="391"/>
                                  </a:lnTo>
                                  <a:lnTo>
                                    <a:pt x="377" y="403"/>
                                  </a:lnTo>
                                  <a:lnTo>
                                    <a:pt x="381" y="408"/>
                                  </a:lnTo>
                                  <a:lnTo>
                                    <a:pt x="300" y="468"/>
                                  </a:lnTo>
                                  <a:lnTo>
                                    <a:pt x="185" y="630"/>
                                  </a:lnTo>
                                  <a:lnTo>
                                    <a:pt x="198" y="676"/>
                                  </a:lnTo>
                                  <a:lnTo>
                                    <a:pt x="155" y="775"/>
                                  </a:lnTo>
                                  <a:lnTo>
                                    <a:pt x="154" y="779"/>
                                  </a:lnTo>
                                  <a:lnTo>
                                    <a:pt x="152" y="789"/>
                                  </a:lnTo>
                                  <a:lnTo>
                                    <a:pt x="148" y="803"/>
                                  </a:lnTo>
                                  <a:lnTo>
                                    <a:pt x="143" y="821"/>
                                  </a:lnTo>
                                  <a:lnTo>
                                    <a:pt x="137" y="839"/>
                                  </a:lnTo>
                                  <a:lnTo>
                                    <a:pt x="129" y="857"/>
                                  </a:lnTo>
                                  <a:lnTo>
                                    <a:pt x="121" y="872"/>
                                  </a:lnTo>
                                  <a:lnTo>
                                    <a:pt x="112" y="884"/>
                                  </a:lnTo>
                                  <a:lnTo>
                                    <a:pt x="102" y="903"/>
                                  </a:lnTo>
                                  <a:lnTo>
                                    <a:pt x="90" y="936"/>
                                  </a:lnTo>
                                  <a:lnTo>
                                    <a:pt x="76" y="979"/>
                                  </a:lnTo>
                                  <a:lnTo>
                                    <a:pt x="63" y="1027"/>
                                  </a:lnTo>
                                  <a:lnTo>
                                    <a:pt x="52" y="1072"/>
                                  </a:lnTo>
                                  <a:lnTo>
                                    <a:pt x="41" y="1113"/>
                                  </a:lnTo>
                                  <a:lnTo>
                                    <a:pt x="34" y="1140"/>
                                  </a:lnTo>
                                  <a:lnTo>
                                    <a:pt x="32" y="1151"/>
                                  </a:lnTo>
                                  <a:lnTo>
                                    <a:pt x="0" y="1210"/>
                                  </a:lnTo>
                                  <a:lnTo>
                                    <a:pt x="1" y="1290"/>
                                  </a:lnTo>
                                  <a:lnTo>
                                    <a:pt x="54" y="1252"/>
                                  </a:lnTo>
                                  <a:lnTo>
                                    <a:pt x="55" y="1252"/>
                                  </a:lnTo>
                                  <a:lnTo>
                                    <a:pt x="60" y="1252"/>
                                  </a:lnTo>
                                  <a:lnTo>
                                    <a:pt x="68" y="1253"/>
                                  </a:lnTo>
                                  <a:lnTo>
                                    <a:pt x="76" y="1254"/>
                                  </a:lnTo>
                                  <a:lnTo>
                                    <a:pt x="84" y="1257"/>
                                  </a:lnTo>
                                  <a:lnTo>
                                    <a:pt x="92" y="1260"/>
                                  </a:lnTo>
                                  <a:lnTo>
                                    <a:pt x="99" y="1265"/>
                                  </a:lnTo>
                                  <a:lnTo>
                                    <a:pt x="102" y="1271"/>
                                  </a:lnTo>
                                  <a:lnTo>
                                    <a:pt x="106" y="1276"/>
                                  </a:lnTo>
                                  <a:lnTo>
                                    <a:pt x="112" y="1279"/>
                                  </a:lnTo>
                                  <a:lnTo>
                                    <a:pt x="120" y="1280"/>
                                  </a:lnTo>
                                  <a:lnTo>
                                    <a:pt x="127" y="1279"/>
                                  </a:lnTo>
                                  <a:lnTo>
                                    <a:pt x="134" y="1276"/>
                                  </a:lnTo>
                                  <a:lnTo>
                                    <a:pt x="140" y="1274"/>
                                  </a:lnTo>
                                  <a:lnTo>
                                    <a:pt x="145" y="1273"/>
                                  </a:lnTo>
                                  <a:lnTo>
                                    <a:pt x="147" y="1271"/>
                                  </a:lnTo>
                                  <a:lnTo>
                                    <a:pt x="166" y="1163"/>
                                  </a:lnTo>
                                  <a:lnTo>
                                    <a:pt x="164" y="1155"/>
                                  </a:lnTo>
                                  <a:lnTo>
                                    <a:pt x="161" y="1135"/>
                                  </a:lnTo>
                                  <a:lnTo>
                                    <a:pt x="160" y="1113"/>
                                  </a:lnTo>
                                  <a:lnTo>
                                    <a:pt x="166" y="1093"/>
                                  </a:lnTo>
                                  <a:lnTo>
                                    <a:pt x="175" y="1074"/>
                                  </a:lnTo>
                                  <a:lnTo>
                                    <a:pt x="191" y="1036"/>
                                  </a:lnTo>
                                  <a:lnTo>
                                    <a:pt x="211" y="984"/>
                                  </a:lnTo>
                                  <a:lnTo>
                                    <a:pt x="232" y="925"/>
                                  </a:lnTo>
                                  <a:lnTo>
                                    <a:pt x="253" y="868"/>
                                  </a:lnTo>
                                  <a:lnTo>
                                    <a:pt x="271" y="819"/>
                                  </a:lnTo>
                                  <a:lnTo>
                                    <a:pt x="284" y="785"/>
                                  </a:lnTo>
                                  <a:lnTo>
                                    <a:pt x="289" y="771"/>
                                  </a:lnTo>
                                  <a:lnTo>
                                    <a:pt x="345" y="765"/>
                                  </a:lnTo>
                                  <a:lnTo>
                                    <a:pt x="349" y="760"/>
                                  </a:lnTo>
                                  <a:lnTo>
                                    <a:pt x="360" y="749"/>
                                  </a:lnTo>
                                  <a:lnTo>
                                    <a:pt x="375" y="733"/>
                                  </a:lnTo>
                                  <a:lnTo>
                                    <a:pt x="393" y="717"/>
                                  </a:lnTo>
                                  <a:lnTo>
                                    <a:pt x="413" y="703"/>
                                  </a:lnTo>
                                  <a:lnTo>
                                    <a:pt x="432" y="695"/>
                                  </a:lnTo>
                                  <a:lnTo>
                                    <a:pt x="449" y="695"/>
                                  </a:lnTo>
                                  <a:lnTo>
                                    <a:pt x="461" y="707"/>
                                  </a:lnTo>
                                  <a:lnTo>
                                    <a:pt x="472" y="726"/>
                                  </a:lnTo>
                                  <a:lnTo>
                                    <a:pt x="487" y="748"/>
                                  </a:lnTo>
                                  <a:lnTo>
                                    <a:pt x="503" y="773"/>
                                  </a:lnTo>
                                  <a:lnTo>
                                    <a:pt x="522" y="797"/>
                                  </a:lnTo>
                                  <a:lnTo>
                                    <a:pt x="539" y="822"/>
                                  </a:lnTo>
                                  <a:lnTo>
                                    <a:pt x="554" y="845"/>
                                  </a:lnTo>
                                  <a:lnTo>
                                    <a:pt x="566" y="866"/>
                                  </a:lnTo>
                                  <a:lnTo>
                                    <a:pt x="575" y="884"/>
                                  </a:lnTo>
                                  <a:lnTo>
                                    <a:pt x="558" y="897"/>
                                  </a:lnTo>
                                  <a:lnTo>
                                    <a:pt x="535" y="911"/>
                                  </a:lnTo>
                                  <a:lnTo>
                                    <a:pt x="509" y="927"/>
                                  </a:lnTo>
                                  <a:lnTo>
                                    <a:pt x="482" y="943"/>
                                  </a:lnTo>
                                  <a:lnTo>
                                    <a:pt x="455" y="958"/>
                                  </a:lnTo>
                                  <a:lnTo>
                                    <a:pt x="428" y="969"/>
                                  </a:lnTo>
                                  <a:lnTo>
                                    <a:pt x="405" y="977"/>
                                  </a:lnTo>
                                  <a:lnTo>
                                    <a:pt x="385" y="979"/>
                                  </a:lnTo>
                                  <a:lnTo>
                                    <a:pt x="318" y="995"/>
                                  </a:lnTo>
                                  <a:lnTo>
                                    <a:pt x="280" y="1028"/>
                                  </a:lnTo>
                                  <a:lnTo>
                                    <a:pt x="252" y="1099"/>
                                  </a:lnTo>
                                  <a:lnTo>
                                    <a:pt x="307" y="1106"/>
                                  </a:lnTo>
                                  <a:lnTo>
                                    <a:pt x="243" y="1179"/>
                                  </a:lnTo>
                                  <a:lnTo>
                                    <a:pt x="358" y="1156"/>
                                  </a:lnTo>
                                  <a:lnTo>
                                    <a:pt x="416" y="1106"/>
                                  </a:lnTo>
                                  <a:lnTo>
                                    <a:pt x="511" y="1045"/>
                                  </a:lnTo>
                                  <a:lnTo>
                                    <a:pt x="492" y="1069"/>
                                  </a:lnTo>
                                  <a:lnTo>
                                    <a:pt x="472" y="1093"/>
                                  </a:lnTo>
                                  <a:lnTo>
                                    <a:pt x="453" y="1117"/>
                                  </a:lnTo>
                                  <a:lnTo>
                                    <a:pt x="434" y="1139"/>
                                  </a:lnTo>
                                  <a:lnTo>
                                    <a:pt x="417" y="1158"/>
                                  </a:lnTo>
                                  <a:lnTo>
                                    <a:pt x="403" y="1173"/>
                                  </a:lnTo>
                                  <a:lnTo>
                                    <a:pt x="395" y="1183"/>
                                  </a:lnTo>
                                  <a:lnTo>
                                    <a:pt x="391" y="1187"/>
                                  </a:lnTo>
                                  <a:lnTo>
                                    <a:pt x="429" y="1219"/>
                                  </a:lnTo>
                                  <a:lnTo>
                                    <a:pt x="318" y="1338"/>
                                  </a:lnTo>
                                  <a:lnTo>
                                    <a:pt x="316" y="1343"/>
                                  </a:lnTo>
                                  <a:lnTo>
                                    <a:pt x="310" y="1355"/>
                                  </a:lnTo>
                                  <a:lnTo>
                                    <a:pt x="301" y="1373"/>
                                  </a:lnTo>
                                  <a:lnTo>
                                    <a:pt x="292" y="1395"/>
                                  </a:lnTo>
                                  <a:lnTo>
                                    <a:pt x="286" y="1419"/>
                                  </a:lnTo>
                                  <a:lnTo>
                                    <a:pt x="285" y="1441"/>
                                  </a:lnTo>
                                  <a:lnTo>
                                    <a:pt x="289" y="1459"/>
                                  </a:lnTo>
                                  <a:lnTo>
                                    <a:pt x="300" y="1472"/>
                                  </a:lnTo>
                                  <a:lnTo>
                                    <a:pt x="316" y="1481"/>
                                  </a:lnTo>
                                  <a:lnTo>
                                    <a:pt x="335" y="1495"/>
                                  </a:lnTo>
                                  <a:lnTo>
                                    <a:pt x="358" y="1510"/>
                                  </a:lnTo>
                                  <a:lnTo>
                                    <a:pt x="381" y="1528"/>
                                  </a:lnTo>
                                  <a:lnTo>
                                    <a:pt x="408" y="1549"/>
                                  </a:lnTo>
                                  <a:lnTo>
                                    <a:pt x="435" y="1571"/>
                                  </a:lnTo>
                                  <a:lnTo>
                                    <a:pt x="464" y="1594"/>
                                  </a:lnTo>
                                  <a:lnTo>
                                    <a:pt x="492" y="1620"/>
                                  </a:lnTo>
                                  <a:lnTo>
                                    <a:pt x="518" y="1644"/>
                                  </a:lnTo>
                                  <a:lnTo>
                                    <a:pt x="541" y="1666"/>
                                  </a:lnTo>
                                  <a:lnTo>
                                    <a:pt x="562" y="1688"/>
                                  </a:lnTo>
                                  <a:lnTo>
                                    <a:pt x="582" y="1709"/>
                                  </a:lnTo>
                                  <a:lnTo>
                                    <a:pt x="601" y="1728"/>
                                  </a:lnTo>
                                  <a:lnTo>
                                    <a:pt x="619" y="1747"/>
                                  </a:lnTo>
                                  <a:lnTo>
                                    <a:pt x="635" y="1766"/>
                                  </a:lnTo>
                                  <a:lnTo>
                                    <a:pt x="650" y="1784"/>
                                  </a:lnTo>
                                  <a:lnTo>
                                    <a:pt x="661" y="1798"/>
                                  </a:lnTo>
                                  <a:lnTo>
                                    <a:pt x="672" y="1817"/>
                                  </a:lnTo>
                                  <a:lnTo>
                                    <a:pt x="683" y="1838"/>
                                  </a:lnTo>
                                  <a:lnTo>
                                    <a:pt x="693" y="1857"/>
                                  </a:lnTo>
                                  <a:lnTo>
                                    <a:pt x="702" y="1876"/>
                                  </a:lnTo>
                                  <a:lnTo>
                                    <a:pt x="708" y="1891"/>
                                  </a:lnTo>
                                  <a:lnTo>
                                    <a:pt x="713" y="1902"/>
                                  </a:lnTo>
                                  <a:lnTo>
                                    <a:pt x="714" y="1905"/>
                                  </a:lnTo>
                                  <a:lnTo>
                                    <a:pt x="691" y="1941"/>
                                  </a:lnTo>
                                  <a:lnTo>
                                    <a:pt x="690" y="1948"/>
                                  </a:lnTo>
                                  <a:lnTo>
                                    <a:pt x="687" y="1967"/>
                                  </a:lnTo>
                                  <a:lnTo>
                                    <a:pt x="683" y="1989"/>
                                  </a:lnTo>
                                  <a:lnTo>
                                    <a:pt x="678" y="2009"/>
                                  </a:lnTo>
                                  <a:lnTo>
                                    <a:pt x="667" y="2028"/>
                                  </a:lnTo>
                                  <a:lnTo>
                                    <a:pt x="651" y="2048"/>
                                  </a:lnTo>
                                  <a:lnTo>
                                    <a:pt x="632" y="2066"/>
                                  </a:lnTo>
                                  <a:lnTo>
                                    <a:pt x="611" y="2082"/>
                                  </a:lnTo>
                                  <a:lnTo>
                                    <a:pt x="591" y="2096"/>
                                  </a:lnTo>
                                  <a:lnTo>
                                    <a:pt x="574" y="2107"/>
                                  </a:lnTo>
                                  <a:lnTo>
                                    <a:pt x="562" y="2114"/>
                                  </a:lnTo>
                                  <a:lnTo>
                                    <a:pt x="558" y="2117"/>
                                  </a:lnTo>
                                  <a:lnTo>
                                    <a:pt x="551" y="2174"/>
                                  </a:lnTo>
                                  <a:lnTo>
                                    <a:pt x="554" y="2174"/>
                                  </a:lnTo>
                                  <a:lnTo>
                                    <a:pt x="559" y="2176"/>
                                  </a:lnTo>
                                  <a:lnTo>
                                    <a:pt x="569" y="2177"/>
                                  </a:lnTo>
                                  <a:lnTo>
                                    <a:pt x="581" y="2178"/>
                                  </a:lnTo>
                                  <a:lnTo>
                                    <a:pt x="595" y="2181"/>
                                  </a:lnTo>
                                  <a:lnTo>
                                    <a:pt x="612" y="2181"/>
                                  </a:lnTo>
                                  <a:lnTo>
                                    <a:pt x="630" y="2182"/>
                                  </a:lnTo>
                                  <a:lnTo>
                                    <a:pt x="650" y="2182"/>
                                  </a:lnTo>
                                  <a:lnTo>
                                    <a:pt x="670" y="2181"/>
                                  </a:lnTo>
                                  <a:lnTo>
                                    <a:pt x="691" y="2178"/>
                                  </a:lnTo>
                                  <a:lnTo>
                                    <a:pt x="712" y="2174"/>
                                  </a:lnTo>
                                  <a:lnTo>
                                    <a:pt x="731" y="2168"/>
                                  </a:lnTo>
                                  <a:lnTo>
                                    <a:pt x="751" y="2161"/>
                                  </a:lnTo>
                                  <a:lnTo>
                                    <a:pt x="768" y="2151"/>
                                  </a:lnTo>
                                  <a:lnTo>
                                    <a:pt x="786" y="2139"/>
                                  </a:lnTo>
                                  <a:lnTo>
                                    <a:pt x="799" y="2124"/>
                                  </a:lnTo>
                                  <a:lnTo>
                                    <a:pt x="822" y="2097"/>
                                  </a:lnTo>
                                  <a:lnTo>
                                    <a:pt x="841" y="2075"/>
                                  </a:lnTo>
                                  <a:lnTo>
                                    <a:pt x="859" y="2059"/>
                                  </a:lnTo>
                                  <a:lnTo>
                                    <a:pt x="872" y="2047"/>
                                  </a:lnTo>
                                  <a:lnTo>
                                    <a:pt x="882" y="2038"/>
                                  </a:lnTo>
                                  <a:lnTo>
                                    <a:pt x="889" y="2032"/>
                                  </a:lnTo>
                                  <a:lnTo>
                                    <a:pt x="894" y="2029"/>
                                  </a:lnTo>
                                  <a:lnTo>
                                    <a:pt x="896" y="2028"/>
                                  </a:lnTo>
                                  <a:lnTo>
                                    <a:pt x="899" y="2023"/>
                                  </a:lnTo>
                                  <a:lnTo>
                                    <a:pt x="904" y="2007"/>
                                  </a:lnTo>
                                  <a:lnTo>
                                    <a:pt x="904" y="1985"/>
                                  </a:lnTo>
                                  <a:lnTo>
                                    <a:pt x="889" y="1954"/>
                                  </a:lnTo>
                                  <a:lnTo>
                                    <a:pt x="877" y="1936"/>
                                  </a:lnTo>
                                  <a:lnTo>
                                    <a:pt x="865" y="1916"/>
                                  </a:lnTo>
                                  <a:lnTo>
                                    <a:pt x="854" y="1897"/>
                                  </a:lnTo>
                                  <a:lnTo>
                                    <a:pt x="844" y="1878"/>
                                  </a:lnTo>
                                  <a:lnTo>
                                    <a:pt x="835" y="1861"/>
                                  </a:lnTo>
                                  <a:lnTo>
                                    <a:pt x="829" y="1849"/>
                                  </a:lnTo>
                                  <a:lnTo>
                                    <a:pt x="824" y="1840"/>
                                  </a:lnTo>
                                  <a:lnTo>
                                    <a:pt x="823" y="1837"/>
                                  </a:lnTo>
                                  <a:lnTo>
                                    <a:pt x="818" y="1824"/>
                                  </a:lnTo>
                                  <a:lnTo>
                                    <a:pt x="805" y="1791"/>
                                  </a:lnTo>
                                  <a:lnTo>
                                    <a:pt x="786" y="1743"/>
                                  </a:lnTo>
                                  <a:lnTo>
                                    <a:pt x="762" y="1687"/>
                                  </a:lnTo>
                                  <a:lnTo>
                                    <a:pt x="736" y="1629"/>
                                  </a:lnTo>
                                  <a:lnTo>
                                    <a:pt x="709" y="1575"/>
                                  </a:lnTo>
                                  <a:lnTo>
                                    <a:pt x="683" y="1531"/>
                                  </a:lnTo>
                                  <a:lnTo>
                                    <a:pt x="660" y="1504"/>
                                  </a:lnTo>
                                  <a:lnTo>
                                    <a:pt x="639" y="1488"/>
                                  </a:lnTo>
                                  <a:lnTo>
                                    <a:pt x="619" y="1473"/>
                                  </a:lnTo>
                                  <a:lnTo>
                                    <a:pt x="602" y="1461"/>
                                  </a:lnTo>
                                  <a:lnTo>
                                    <a:pt x="587" y="1448"/>
                                  </a:lnTo>
                                  <a:lnTo>
                                    <a:pt x="575" y="1440"/>
                                  </a:lnTo>
                                  <a:lnTo>
                                    <a:pt x="565" y="1434"/>
                                  </a:lnTo>
                                  <a:lnTo>
                                    <a:pt x="560" y="1429"/>
                                  </a:lnTo>
                                  <a:lnTo>
                                    <a:pt x="558" y="1427"/>
                                  </a:lnTo>
                                  <a:lnTo>
                                    <a:pt x="560" y="1426"/>
                                  </a:lnTo>
                                  <a:lnTo>
                                    <a:pt x="565" y="1422"/>
                                  </a:lnTo>
                                  <a:lnTo>
                                    <a:pt x="574" y="1418"/>
                                  </a:lnTo>
                                  <a:lnTo>
                                    <a:pt x="585" y="1410"/>
                                  </a:lnTo>
                                  <a:lnTo>
                                    <a:pt x="597" y="1403"/>
                                  </a:lnTo>
                                  <a:lnTo>
                                    <a:pt x="613" y="1393"/>
                                  </a:lnTo>
                                  <a:lnTo>
                                    <a:pt x="629" y="1383"/>
                                  </a:lnTo>
                                  <a:lnTo>
                                    <a:pt x="645" y="1373"/>
                                  </a:lnTo>
                                  <a:lnTo>
                                    <a:pt x="662" y="1364"/>
                                  </a:lnTo>
                                  <a:lnTo>
                                    <a:pt x="680" y="1354"/>
                                  </a:lnTo>
                                  <a:lnTo>
                                    <a:pt x="697" y="1344"/>
                                  </a:lnTo>
                                  <a:lnTo>
                                    <a:pt x="712" y="1336"/>
                                  </a:lnTo>
                                  <a:lnTo>
                                    <a:pt x="727" y="1329"/>
                                  </a:lnTo>
                                  <a:lnTo>
                                    <a:pt x="739" y="1324"/>
                                  </a:lnTo>
                                  <a:lnTo>
                                    <a:pt x="748" y="1321"/>
                                  </a:lnTo>
                                  <a:lnTo>
                                    <a:pt x="755" y="1319"/>
                                  </a:lnTo>
                                  <a:lnTo>
                                    <a:pt x="775" y="1318"/>
                                  </a:lnTo>
                                  <a:lnTo>
                                    <a:pt x="792" y="1317"/>
                                  </a:lnTo>
                                  <a:lnTo>
                                    <a:pt x="808" y="1314"/>
                                  </a:lnTo>
                                  <a:lnTo>
                                    <a:pt x="822" y="1313"/>
                                  </a:lnTo>
                                  <a:lnTo>
                                    <a:pt x="834" y="1313"/>
                                  </a:lnTo>
                                  <a:lnTo>
                                    <a:pt x="846" y="1316"/>
                                  </a:lnTo>
                                  <a:lnTo>
                                    <a:pt x="859" y="1321"/>
                                  </a:lnTo>
                                  <a:lnTo>
                                    <a:pt x="871" y="1329"/>
                                  </a:lnTo>
                                  <a:lnTo>
                                    <a:pt x="888" y="1343"/>
                                  </a:lnTo>
                                  <a:lnTo>
                                    <a:pt x="912" y="1360"/>
                                  </a:lnTo>
                                  <a:lnTo>
                                    <a:pt x="940" y="1381"/>
                                  </a:lnTo>
                                  <a:lnTo>
                                    <a:pt x="970" y="1403"/>
                                  </a:lnTo>
                                  <a:lnTo>
                                    <a:pt x="998" y="1422"/>
                                  </a:lnTo>
                                  <a:lnTo>
                                    <a:pt x="1021" y="1440"/>
                                  </a:lnTo>
                                  <a:lnTo>
                                    <a:pt x="1037" y="1451"/>
                                  </a:lnTo>
                                  <a:lnTo>
                                    <a:pt x="1044" y="1456"/>
                                  </a:lnTo>
                                  <a:lnTo>
                                    <a:pt x="1047" y="1457"/>
                                  </a:lnTo>
                                  <a:lnTo>
                                    <a:pt x="1056" y="1458"/>
                                  </a:lnTo>
                                  <a:lnTo>
                                    <a:pt x="1071" y="1462"/>
                                  </a:lnTo>
                                  <a:lnTo>
                                    <a:pt x="1088" y="1464"/>
                                  </a:lnTo>
                                  <a:lnTo>
                                    <a:pt x="1109" y="1468"/>
                                  </a:lnTo>
                                  <a:lnTo>
                                    <a:pt x="1130" y="1469"/>
                                  </a:lnTo>
                                  <a:lnTo>
                                    <a:pt x="1151" y="1470"/>
                                  </a:lnTo>
                                  <a:lnTo>
                                    <a:pt x="1172" y="1469"/>
                                  </a:lnTo>
                                  <a:lnTo>
                                    <a:pt x="1183" y="1468"/>
                                  </a:lnTo>
                                  <a:lnTo>
                                    <a:pt x="1195" y="1467"/>
                                  </a:lnTo>
                                  <a:lnTo>
                                    <a:pt x="1210" y="1465"/>
                                  </a:lnTo>
                                  <a:lnTo>
                                    <a:pt x="1227" y="1464"/>
                                  </a:lnTo>
                                  <a:lnTo>
                                    <a:pt x="1245" y="1464"/>
                                  </a:lnTo>
                                  <a:lnTo>
                                    <a:pt x="1263" y="1463"/>
                                  </a:lnTo>
                                  <a:lnTo>
                                    <a:pt x="1283" y="1463"/>
                                  </a:lnTo>
                                  <a:lnTo>
                                    <a:pt x="1303" y="1463"/>
                                  </a:lnTo>
                                  <a:lnTo>
                                    <a:pt x="1321" y="1463"/>
                                  </a:lnTo>
                                  <a:lnTo>
                                    <a:pt x="1341" y="1463"/>
                                  </a:lnTo>
                                  <a:lnTo>
                                    <a:pt x="1359" y="1464"/>
                                  </a:lnTo>
                                  <a:lnTo>
                                    <a:pt x="1377" y="1465"/>
                                  </a:lnTo>
                                  <a:lnTo>
                                    <a:pt x="1393" y="1467"/>
                                  </a:lnTo>
                                  <a:lnTo>
                                    <a:pt x="1406" y="1469"/>
                                  </a:lnTo>
                                  <a:lnTo>
                                    <a:pt x="1419" y="1472"/>
                                  </a:lnTo>
                                  <a:lnTo>
                                    <a:pt x="1429" y="1475"/>
                                  </a:lnTo>
                                  <a:lnTo>
                                    <a:pt x="1447" y="1483"/>
                                  </a:lnTo>
                                  <a:lnTo>
                                    <a:pt x="1469" y="1488"/>
                                  </a:lnTo>
                                  <a:lnTo>
                                    <a:pt x="1493" y="1493"/>
                                  </a:lnTo>
                                  <a:lnTo>
                                    <a:pt x="1516" y="1496"/>
                                  </a:lnTo>
                                  <a:lnTo>
                                    <a:pt x="1536" y="1500"/>
                                  </a:lnTo>
                                  <a:lnTo>
                                    <a:pt x="1553" y="1502"/>
                                  </a:lnTo>
                                  <a:lnTo>
                                    <a:pt x="1566" y="1504"/>
                                  </a:lnTo>
                                  <a:lnTo>
                                    <a:pt x="1569" y="1504"/>
                                  </a:lnTo>
                                  <a:lnTo>
                                    <a:pt x="1621" y="1549"/>
                                  </a:lnTo>
                                  <a:lnTo>
                                    <a:pt x="1624" y="1551"/>
                                  </a:lnTo>
                                  <a:lnTo>
                                    <a:pt x="1628" y="1556"/>
                                  </a:lnTo>
                                  <a:lnTo>
                                    <a:pt x="1635" y="1565"/>
                                  </a:lnTo>
                                  <a:lnTo>
                                    <a:pt x="1643" y="1576"/>
                                  </a:lnTo>
                                  <a:lnTo>
                                    <a:pt x="1652" y="1588"/>
                                  </a:lnTo>
                                  <a:lnTo>
                                    <a:pt x="1658" y="1601"/>
                                  </a:lnTo>
                                  <a:lnTo>
                                    <a:pt x="1663" y="1612"/>
                                  </a:lnTo>
                                  <a:lnTo>
                                    <a:pt x="1665" y="1623"/>
                                  </a:lnTo>
                                  <a:lnTo>
                                    <a:pt x="1668" y="1635"/>
                                  </a:lnTo>
                                  <a:lnTo>
                                    <a:pt x="1673" y="1651"/>
                                  </a:lnTo>
                                  <a:lnTo>
                                    <a:pt x="1679" y="1669"/>
                                  </a:lnTo>
                                  <a:lnTo>
                                    <a:pt x="1688" y="1688"/>
                                  </a:lnTo>
                                  <a:lnTo>
                                    <a:pt x="1696" y="1705"/>
                                  </a:lnTo>
                                  <a:lnTo>
                                    <a:pt x="1702" y="1721"/>
                                  </a:lnTo>
                                  <a:lnTo>
                                    <a:pt x="1707" y="1731"/>
                                  </a:lnTo>
                                  <a:lnTo>
                                    <a:pt x="1710" y="1735"/>
                                  </a:lnTo>
                                  <a:lnTo>
                                    <a:pt x="1749" y="1759"/>
                                  </a:lnTo>
                                  <a:lnTo>
                                    <a:pt x="1751" y="1758"/>
                                  </a:lnTo>
                                  <a:lnTo>
                                    <a:pt x="1753" y="1753"/>
                                  </a:lnTo>
                                  <a:lnTo>
                                    <a:pt x="1758" y="1747"/>
                                  </a:lnTo>
                                  <a:lnTo>
                                    <a:pt x="1763" y="1738"/>
                                  </a:lnTo>
                                  <a:lnTo>
                                    <a:pt x="1769" y="1728"/>
                                  </a:lnTo>
                                  <a:lnTo>
                                    <a:pt x="1776" y="1717"/>
                                  </a:lnTo>
                                  <a:lnTo>
                                    <a:pt x="1783" y="1705"/>
                                  </a:lnTo>
                                  <a:lnTo>
                                    <a:pt x="1788" y="1693"/>
                                  </a:lnTo>
                                  <a:lnTo>
                                    <a:pt x="1791" y="1683"/>
                                  </a:lnTo>
                                  <a:lnTo>
                                    <a:pt x="1793" y="1672"/>
                                  </a:lnTo>
                                  <a:lnTo>
                                    <a:pt x="1794" y="1662"/>
                                  </a:lnTo>
                                  <a:lnTo>
                                    <a:pt x="1794" y="1651"/>
                                  </a:lnTo>
                                  <a:close/>
                                </a:path>
                              </a:pathLst>
                            </a:custGeom>
                            <a:solidFill>
                              <a:srgbClr val="000000"/>
                            </a:solidFill>
                            <a:ln w="9360">
                              <a:solidFill>
                                <a:srgbClr val="ffffff"/>
                              </a:solidFill>
                              <a:round/>
                            </a:ln>
                          </wps:spPr>
                          <wps:style>
                            <a:lnRef idx="0"/>
                            <a:fillRef idx="0"/>
                            <a:effectRef idx="0"/>
                            <a:fontRef idx="minor"/>
                          </wps:style>
                          <wps:bodyPr/>
                        </wps:wsp>
                        <wps:wsp>
                          <wps:cNvSpPr/>
                          <wps:spPr>
                            <a:xfrm>
                              <a:off x="0" y="443160"/>
                              <a:ext cx="567000" cy="405000"/>
                            </a:xfrm>
                            <a:custGeom>
                              <a:avLst/>
                              <a:gdLst/>
                              <a:ahLst/>
                              <a:rect l="l" t="t" r="r" b="b"/>
                              <a:pathLst>
                                <a:path w="1100" h="790">
                                  <a:moveTo>
                                    <a:pt x="940" y="88"/>
                                  </a:moveTo>
                                  <a:lnTo>
                                    <a:pt x="276" y="613"/>
                                  </a:lnTo>
                                  <a:lnTo>
                                    <a:pt x="272" y="615"/>
                                  </a:lnTo>
                                  <a:lnTo>
                                    <a:pt x="263" y="623"/>
                                  </a:lnTo>
                                  <a:lnTo>
                                    <a:pt x="249" y="631"/>
                                  </a:lnTo>
                                  <a:lnTo>
                                    <a:pt x="232" y="640"/>
                                  </a:lnTo>
                                  <a:lnTo>
                                    <a:pt x="212" y="649"/>
                                  </a:lnTo>
                                  <a:lnTo>
                                    <a:pt x="194" y="652"/>
                                  </a:lnTo>
                                  <a:lnTo>
                                    <a:pt x="176" y="652"/>
                                  </a:lnTo>
                                  <a:lnTo>
                                    <a:pt x="161" y="645"/>
                                  </a:lnTo>
                                  <a:lnTo>
                                    <a:pt x="150" y="635"/>
                                  </a:lnTo>
                                  <a:lnTo>
                                    <a:pt x="145" y="629"/>
                                  </a:lnTo>
                                  <a:lnTo>
                                    <a:pt x="142" y="620"/>
                                  </a:lnTo>
                                  <a:lnTo>
                                    <a:pt x="137" y="603"/>
                                  </a:lnTo>
                                  <a:lnTo>
                                    <a:pt x="132" y="591"/>
                                  </a:lnTo>
                                  <a:lnTo>
                                    <a:pt x="123" y="580"/>
                                  </a:lnTo>
                                  <a:lnTo>
                                    <a:pt x="113" y="571"/>
                                  </a:lnTo>
                                  <a:lnTo>
                                    <a:pt x="101" y="566"/>
                                  </a:lnTo>
                                  <a:lnTo>
                                    <a:pt x="87" y="564"/>
                                  </a:lnTo>
                                  <a:lnTo>
                                    <a:pt x="73" y="565"/>
                                  </a:lnTo>
                                  <a:lnTo>
                                    <a:pt x="58" y="570"/>
                                  </a:lnTo>
                                  <a:lnTo>
                                    <a:pt x="43" y="580"/>
                                  </a:lnTo>
                                  <a:lnTo>
                                    <a:pt x="29" y="592"/>
                                  </a:lnTo>
                                  <a:lnTo>
                                    <a:pt x="17" y="606"/>
                                  </a:lnTo>
                                  <a:lnTo>
                                    <a:pt x="8" y="620"/>
                                  </a:lnTo>
                                  <a:lnTo>
                                    <a:pt x="2" y="635"/>
                                  </a:lnTo>
                                  <a:lnTo>
                                    <a:pt x="0" y="651"/>
                                  </a:lnTo>
                                  <a:lnTo>
                                    <a:pt x="0" y="667"/>
                                  </a:lnTo>
                                  <a:lnTo>
                                    <a:pt x="4" y="684"/>
                                  </a:lnTo>
                                  <a:lnTo>
                                    <a:pt x="11" y="700"/>
                                  </a:lnTo>
                                  <a:lnTo>
                                    <a:pt x="22" y="717"/>
                                  </a:lnTo>
                                  <a:lnTo>
                                    <a:pt x="34" y="735"/>
                                  </a:lnTo>
                                  <a:lnTo>
                                    <a:pt x="50" y="751"/>
                                  </a:lnTo>
                                  <a:lnTo>
                                    <a:pt x="68" y="764"/>
                                  </a:lnTo>
                                  <a:lnTo>
                                    <a:pt x="89" y="776"/>
                                  </a:lnTo>
                                  <a:lnTo>
                                    <a:pt x="111" y="785"/>
                                  </a:lnTo>
                                  <a:lnTo>
                                    <a:pt x="137" y="790"/>
                                  </a:lnTo>
                                  <a:lnTo>
                                    <a:pt x="164" y="790"/>
                                  </a:lnTo>
                                  <a:lnTo>
                                    <a:pt x="194" y="785"/>
                                  </a:lnTo>
                                  <a:lnTo>
                                    <a:pt x="224" y="776"/>
                                  </a:lnTo>
                                  <a:lnTo>
                                    <a:pt x="255" y="765"/>
                                  </a:lnTo>
                                  <a:lnTo>
                                    <a:pt x="284" y="753"/>
                                  </a:lnTo>
                                  <a:lnTo>
                                    <a:pt x="307" y="741"/>
                                  </a:lnTo>
                                  <a:lnTo>
                                    <a:pt x="327" y="730"/>
                                  </a:lnTo>
                                  <a:lnTo>
                                    <a:pt x="339" y="722"/>
                                  </a:lnTo>
                                  <a:lnTo>
                                    <a:pt x="344" y="720"/>
                                  </a:lnTo>
                                  <a:lnTo>
                                    <a:pt x="1100" y="32"/>
                                  </a:lnTo>
                                  <a:lnTo>
                                    <a:pt x="1050" y="0"/>
                                  </a:lnTo>
                                  <a:lnTo>
                                    <a:pt x="940" y="8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4pt;margin-top:2.1pt;width:320.3pt;height:84.35pt" coordorigin="1080,42" coordsize="6406,1687">
                <v:group id="shape_0" style="position:absolute;left:1080;top:42;width:2043;height:1687">
                  <v:shape id="shape_0" coordsize="1794,2182" path="m1794,1651l1793,1635l1790,1618l1786,1599l1781,1577l1772,1537l1764,1497l1759,1463l1762,1443l1765,1437l1768,1427l1770,1418l1772,1408l1770,1397l1765,1387l1757,1379l1742,1373l1725,1370l1709,1367l1693,1366l1678,1366l1664,1366l1654,1366l1648,1367l1646,1367l1574,1356l1557,1367l1554,1366l1548,1364l1538,1360l1525,1355l1510,1349l1493,1343l1473,1335l1453,1328l1433,1322l1414,1314l1394,1308l1376,1302l1359,1297l1346,1293l1334,1291l1326,1290l1314,1290l1300,1287l1287,1286l1272,1284l1258,1281l1245,1280l1234,1278l1223,1278l1211,1279l1198,1280l1182,1284l1167,1286l1152,1290l1140,1293l1131,1295l1129,1296l1105,1253l1166,1233l1167,1227l1171,1212l1181,1196l1198,1183l1215,1172l1225,1162l1229,1155l1230,1151l1225,1147l1214,1139l1197,1126l1177,1110l1156,1094l1137,1079l1123,1065l1114,1055l1108,1047l1099,1038l1091,1028l1081,1020l1071,1011l1063,1005l1058,1000l1056,999l991,889l954,809l951,808l946,805l938,800l928,792l918,785l908,778l899,769l893,762l889,736l892,694l897,641l896,586l928,570l880,464l838,405l839,405l843,405l846,405l854,405l860,405l867,404l876,403l883,400l893,393l897,384l902,376l915,372l924,370l931,366l938,359l944,350l947,343l950,335l952,332l952,329l949,329l940,329l928,328l912,325l894,322l876,317l860,311l846,302l834,293l819,285l803,276l787,266l770,255l754,242l736,225l722,203l708,179l694,155l681,130l667,105l654,81l639,59l624,38l608,19l595,11l576,5l556,1l535,0l514,0l495,1l479,2l466,2l464,4l456,5l445,8l432,12l416,17l401,24l386,32l372,40l361,51l351,62l343,76l335,88l329,101l324,113l322,123l321,130l318,150l314,176l311,206l308,237l310,263l318,291l329,319l343,346l356,371l369,391l377,403l381,408l300,468l185,630l198,676l155,775l154,779l152,789l148,803l143,821l137,839l129,857l121,872l112,884l102,903l90,936l76,979l63,1027l52,1072l41,1113l34,1140l32,1151l0,1210l1,1290l54,1252l55,1252l60,1252l68,1253l76,1254l84,1257l92,1260l99,1265l102,1271l106,1276l112,1279l120,1280l127,1279l134,1276l140,1274l145,1273l147,1271l166,1163l164,1155l161,1135l160,1113l166,1093l175,1074l191,1036l211,984l232,925l253,868l271,819l284,785l289,771l345,765l349,760l360,749l375,733l393,717l413,703l432,695l449,695l461,707l472,726l487,748l503,773l522,797l539,822l554,845l566,866l575,884l558,897l535,911l509,927l482,943l455,958l428,969l405,977l385,979l318,995l280,1028l252,1099l307,1106l243,1179l358,1156l416,1106l511,1045l492,1069l472,1093l453,1117l434,1139l417,1158l403,1173l395,1183l391,1187l429,1219l318,1338l316,1343l310,1355l301,1373l292,1395l286,1419l285,1441l289,1459l300,1472l316,1481l335,1495l358,1510l381,1528l408,1549l435,1571l464,1594l492,1620l518,1644l541,1666l562,1688l582,1709l601,1728l619,1747l635,1766l650,1784l661,1798l672,1817l683,1838l693,1857l702,1876l708,1891l713,1902l714,1905l691,1941l690,1948l687,1967l683,1989l678,2009l667,2028l651,2048l632,2066l611,2082l591,2096l574,2107l562,2114l558,2117l551,2174l554,2174l559,2176l569,2177l581,2178l595,2181l612,2181l630,2182l650,2182l670,2181l691,2178l712,2174l731,2168l751,2161l768,2151l786,2139l799,2124l822,2097l841,2075l859,2059l872,2047l882,2038l889,2032l894,2029l896,2028l899,2023l904,2007l904,1985l889,1954l877,1936l865,1916l854,1897l844,1878l835,1861l829,1849l824,1840l823,1837l818,1824l805,1791l786,1743l762,1687l736,1629l709,1575l683,1531l660,1504l639,1488l619,1473l602,1461l587,1448l575,1440l565,1434l560,1429l558,1427l560,1426l565,1422l574,1418l585,1410l597,1403l613,1393l629,1383l645,1373l662,1364l680,1354l697,1344l712,1336l727,1329l739,1324l748,1321l755,1319l775,1318l792,1317l808,1314l822,1313l834,1313l846,1316l859,1321l871,1329l888,1343l912,1360l940,1381l970,1403l998,1422l1021,1440l1037,1451l1044,1456l1047,1457l1056,1458l1071,1462l1088,1464l1109,1468l1130,1469l1151,1470l1172,1469l1183,1468l1195,1467l1210,1465l1227,1464l1245,1464l1263,1463l1283,1463l1303,1463l1321,1463l1341,1463l1359,1464l1377,1465l1393,1467l1406,1469l1419,1472l1429,1475l1447,1483l1469,1488l1493,1493l1516,1496l1536,1500l1553,1502l1566,1504l1569,1504l1621,1549l1624,1551l1628,1556l1635,1565l1643,1576l1652,1588l1658,1601l1663,1612l1665,1623l1668,1635l1673,1651l1679,1669l1688,1688l1696,1705l1702,1721l1707,1731l1710,1735l1749,1759l1751,1758l1753,1753l1758,1747l1763,1738l1769,1728l1776,1717l1783,1705l1788,1693l1791,1683l1793,1672l1794,1662l1794,1651xe" fillcolor="black" stroked="t" o:allowincell="f" style="position:absolute;left:1080;top:42;width:1393;height:1686;flip:x;mso-wrap-style:none;v-text-anchor:middle">
                    <v:fill o:detectmouseclick="t" type="solid" color2="white"/>
                    <v:stroke color="white" weight="9360" joinstyle="round" endcap="flat"/>
                    <w10:wrap type="none"/>
                  </v:shape>
                  <v:shape id="shape_0" coordsize="1100,790" path="m940,88l276,613l272,615l263,623l249,631l232,640l212,649l194,652l176,652l161,645l150,635l145,629l142,620l137,603l132,591l123,580l113,571l101,566l87,564l73,565l58,570l43,580l29,592l17,606l8,620l2,635l0,651l0,667l4,684l11,700l22,717l34,735l50,751l68,764l89,776l111,785l137,790l164,790l194,785l224,776l255,765l284,753l307,741l327,730l339,722l344,720l1100,32l1050,0l940,88xe" fillcolor="black" stroked="f" o:allowincell="f" style="position:absolute;left:2159;top:839;width:854;height:609;flip:x;mso-wrap-style:none;v-text-anchor:middle">
                    <v:fill o:detectmouseclick="t" type="solid" color2="white"/>
                    <v:stroke color="#3465a4" joinstyle="round" endcap="flat"/>
                    <w10:wrap type="none"/>
                  </v:shape>
                  <v:shape id="shape_0" coordsize="146,145" path="m73,145l88,144l101,139l114,133l125,123l133,113l140,101l145,87l146,72l145,58l140,44l133,32l125,21l114,12l101,6l88,1l73,0l58,1l45,6l32,12l21,21l13,32l6,44l1,58l0,72l1,87l6,101l13,113l21,123l32,133l45,139l58,144l73,145xe" fillcolor="black" stroked="f" o:allowincell="f" style="position:absolute;left:3027;top:1375;width:95;height:122;mso-wrap-style:none;v-text-anchor:middle">
                    <v:fill o:detectmouseclick="t" type="solid" color2="white"/>
                    <v:stroke color="#3465a4" joinstyle="round" endcap="flat"/>
                    <w10:wrap type="none"/>
                  </v:shape>
                </v:group>
                <v:group id="shape_0" style="position:absolute;left:5582;top:132;width:1904;height:1597">
                  <v:shape id="shape_0" coordsize="1794,2182" path="m1794,1651l1793,1635l1790,1618l1786,1599l1781,1577l1772,1537l1764,1497l1759,1463l1762,1443l1765,1437l1768,1427l1770,1418l1772,1408l1770,1397l1765,1387l1757,1379l1742,1373l1725,1370l1709,1367l1693,1366l1678,1366l1664,1366l1654,1366l1648,1367l1646,1367l1574,1356l1557,1367l1554,1366l1548,1364l1538,1360l1525,1355l1510,1349l1493,1343l1473,1335l1453,1328l1433,1322l1414,1314l1394,1308l1376,1302l1359,1297l1346,1293l1334,1291l1326,1290l1314,1290l1300,1287l1287,1286l1272,1284l1258,1281l1245,1280l1234,1278l1223,1278l1211,1279l1198,1280l1182,1284l1167,1286l1152,1290l1140,1293l1131,1295l1129,1296l1105,1253l1166,1233l1167,1227l1171,1212l1181,1196l1198,1183l1215,1172l1225,1162l1229,1155l1230,1151l1225,1147l1214,1139l1197,1126l1177,1110l1156,1094l1137,1079l1123,1065l1114,1055l1108,1047l1099,1038l1091,1028l1081,1020l1071,1011l1063,1005l1058,1000l1056,999l991,889l954,809l951,808l946,805l938,800l928,792l918,785l908,778l899,769l893,762l889,736l892,694l897,641l896,586l928,570l880,464l838,405l839,405l843,405l846,405l854,405l860,405l867,404l876,403l883,400l893,393l897,384l902,376l915,372l924,370l931,366l938,359l944,350l947,343l950,335l952,332l952,329l949,329l940,329l928,328l912,325l894,322l876,317l860,311l846,302l834,293l819,285l803,276l787,266l770,255l754,242l736,225l722,203l708,179l694,155l681,130l667,105l654,81l639,59l624,38l608,19l595,11l576,5l556,1l535,0l514,0l495,1l479,2l466,2l464,4l456,5l445,8l432,12l416,17l401,24l386,32l372,40l361,51l351,62l343,76l335,88l329,101l324,113l322,123l321,130l318,150l314,176l311,206l308,237l310,263l318,291l329,319l343,346l356,371l369,391l377,403l381,408l300,468l185,630l198,676l155,775l154,779l152,789l148,803l143,821l137,839l129,857l121,872l112,884l102,903l90,936l76,979l63,1027l52,1072l41,1113l34,1140l32,1151l0,1210l1,1290l54,1252l55,1252l60,1252l68,1253l76,1254l84,1257l92,1260l99,1265l102,1271l106,1276l112,1279l120,1280l127,1279l134,1276l140,1274l145,1273l147,1271l166,1163l164,1155l161,1135l160,1113l166,1093l175,1074l191,1036l211,984l232,925l253,868l271,819l284,785l289,771l345,765l349,760l360,749l375,733l393,717l413,703l432,695l449,695l461,707l472,726l487,748l503,773l522,797l539,822l554,845l566,866l575,884l558,897l535,911l509,927l482,943l455,958l428,969l405,977l385,979l318,995l280,1028l252,1099l307,1106l243,1179l358,1156l416,1106l511,1045l492,1069l472,1093l453,1117l434,1139l417,1158l403,1173l395,1183l391,1187l429,1219l318,1338l316,1343l310,1355l301,1373l292,1395l286,1419l285,1441l289,1459l300,1472l316,1481l335,1495l358,1510l381,1528l408,1549l435,1571l464,1594l492,1620l518,1644l541,1666l562,1688l582,1709l601,1728l619,1747l635,1766l650,1784l661,1798l672,1817l683,1838l693,1857l702,1876l708,1891l713,1902l714,1905l691,1941l690,1948l687,1967l683,1989l678,2009l667,2028l651,2048l632,2066l611,2082l591,2096l574,2107l562,2114l558,2117l551,2174l554,2174l559,2176l569,2177l581,2178l595,2181l612,2181l630,2182l650,2182l670,2181l691,2178l712,2174l731,2168l751,2161l768,2151l786,2139l799,2124l822,2097l841,2075l859,2059l872,2047l882,2038l889,2032l894,2029l896,2028l899,2023l904,2007l904,1985l889,1954l877,1936l865,1916l854,1897l844,1878l835,1861l829,1849l824,1840l823,1837l818,1824l805,1791l786,1743l762,1687l736,1629l709,1575l683,1531l660,1504l639,1488l619,1473l602,1461l587,1448l575,1440l565,1434l560,1429l558,1427l560,1426l565,1422l574,1418l585,1410l597,1403l613,1393l629,1383l645,1373l662,1364l680,1354l697,1344l712,1336l727,1329l739,1324l748,1321l755,1319l775,1318l792,1317l808,1314l822,1313l834,1313l846,1316l859,1321l871,1329l888,1343l912,1360l940,1381l970,1403l998,1422l1021,1440l1037,1451l1044,1456l1047,1457l1056,1458l1071,1462l1088,1464l1109,1468l1130,1469l1151,1470l1172,1469l1183,1468l1195,1467l1210,1465l1227,1464l1245,1464l1263,1463l1283,1463l1303,1463l1321,1463l1341,1463l1359,1464l1377,1465l1393,1467l1406,1469l1419,1472l1429,1475l1447,1483l1469,1488l1493,1493l1516,1496l1536,1500l1553,1502l1566,1504l1569,1504l1621,1549l1624,1551l1628,1556l1635,1565l1643,1576l1652,1588l1658,1601l1663,1612l1665,1623l1668,1635l1673,1651l1679,1669l1688,1688l1696,1705l1702,1721l1707,1731l1710,1735l1749,1759l1751,1758l1753,1753l1758,1747l1763,1738l1769,1728l1776,1717l1783,1705l1788,1693l1791,1683l1793,1672l1794,1662l1794,1651xe" fillcolor="black" stroked="t" o:allowincell="f" style="position:absolute;left:6150;top:132;width:1335;height:1596;mso-wrap-style:none;v-text-anchor:middle">
                    <v:fill o:detectmouseclick="t" type="solid" color2="white"/>
                    <v:stroke color="white" weight="9360" joinstyle="round" endcap="flat"/>
                    <w10:wrap type="none"/>
                  </v:shape>
                  <v:shape id="shape_0" coordsize="1100,790" path="m940,88l276,613l272,615l263,623l249,631l232,640l212,649l194,652l176,652l161,645l150,635l145,629l142,620l137,603l132,591l123,580l113,571l101,566l87,564l73,565l58,570l43,580l29,592l17,606l8,620l2,635l0,651l0,667l4,684l11,700l22,717l34,735l50,751l68,764l89,776l111,785l137,790l164,790l194,785l224,776l255,765l284,753l307,741l327,730l339,722l344,720l1100,32l1050,0l940,88xe" fillcolor="black" stroked="f" o:allowincell="f" style="position:absolute;left:5582;top:830;width:892;height:637;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33095</wp:posOffset>
                </wp:positionH>
                <wp:positionV relativeFrom="paragraph">
                  <wp:posOffset>92075</wp:posOffset>
                </wp:positionV>
                <wp:extent cx="733425" cy="332740"/>
                <wp:effectExtent l="0" t="0" r="0" b="0"/>
                <wp:wrapNone/>
                <wp:docPr id="19" name="Frame6"/>
                <a:graphic xmlns:a="http://schemas.openxmlformats.org/drawingml/2006/main">
                  <a:graphicData uri="http://schemas.microsoft.com/office/word/2010/wordprocessingShape">
                    <wps:wsp>
                      <wps:cNvSpPr txBox="1"/>
                      <wps:spPr>
                        <a:xfrm>
                          <a:off x="0" y="0"/>
                          <a:ext cx="733425" cy="332740"/>
                        </a:xfrm>
                        <a:prstGeom prst="rect"/>
                        <a:solidFill>
                          <a:srgbClr val="FFFFFF"/>
                        </a:solidFill>
                      </wps:spPr>
                      <wps:txbx>
                        <w:txbxContent>
                          <w:p>
                            <w:pPr>
                              <w:pStyle w:val="Normal"/>
                              <w:rPr>
                                <w:sz w:val="20"/>
                                <w:szCs w:val="20"/>
                              </w:rPr>
                            </w:pPr>
                            <w:r>
                              <w:rPr>
                                <w:sz w:val="20"/>
                                <w:szCs w:val="20"/>
                              </w:rPr>
                              <w:t>Linda</w:t>
                            </w:r>
                          </w:p>
                        </w:txbxContent>
                      </wps:txbx>
                      <wps:bodyPr anchor="t" lIns="92075" tIns="46355" rIns="92075" bIns="46355">
                        <a:noAutofit/>
                      </wps:bodyPr>
                    </wps:wsp>
                  </a:graphicData>
                </a:graphic>
              </wp:anchor>
            </w:drawing>
          </mc:Choice>
          <mc:Fallback>
            <w:pict>
              <v:rect fillcolor="#FFFFFF" style="position:absolute;rotation:-0;width:57.75pt;height:26.2pt;mso-wrap-distance-left:9.05pt;mso-wrap-distance-right:9.05pt;mso-wrap-distance-top:0pt;mso-wrap-distance-bottom:0pt;margin-top:7.25pt;mso-position-vertical-relative:text;margin-left:49.85pt;mso-position-horizontal-relative:text">
                <v:textbox inset="0.100694444444444in,0.0506944444444444in,0.100694444444444in,0.0506944444444444in">
                  <w:txbxContent>
                    <w:p>
                      <w:pPr>
                        <w:pStyle w:val="Normal"/>
                        <w:rPr>
                          <w:sz w:val="20"/>
                          <w:szCs w:val="20"/>
                        </w:rPr>
                      </w:pPr>
                      <w:r>
                        <w:rPr>
                          <w:sz w:val="20"/>
                          <w:szCs w:val="20"/>
                        </w:rPr>
                        <w:t>Lind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95400</wp:posOffset>
                </wp:positionH>
                <wp:positionV relativeFrom="paragraph">
                  <wp:posOffset>118110</wp:posOffset>
                </wp:positionV>
                <wp:extent cx="1066800" cy="0"/>
                <wp:effectExtent l="0" t="57150" r="635" b="57150"/>
                <wp:wrapNone/>
                <wp:docPr id="20"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pt,9.3pt" to="185.95pt,9.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2910</wp:posOffset>
                </wp:positionH>
                <wp:positionV relativeFrom="paragraph">
                  <wp:posOffset>118745</wp:posOffset>
                </wp:positionV>
                <wp:extent cx="1086485" cy="1270"/>
                <wp:effectExtent l="635" t="57150" r="0" b="56515"/>
                <wp:wrapNone/>
                <wp:docPr id="21" name=""/>
                <a:graphic xmlns:a="http://schemas.openxmlformats.org/drawingml/2006/main">
                  <a:graphicData uri="http://schemas.microsoft.com/office/word/2010/wordprocessingShape">
                    <wps:wsp>
                      <wps:cNvSpPr/>
                      <wps:spPr>
                        <a:xfrm flipV="1">
                          <a:off x="0" y="0"/>
                          <a:ext cx="108648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3pt,9.35pt" to="318.8pt,9.4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157345</wp:posOffset>
                </wp:positionH>
                <wp:positionV relativeFrom="paragraph">
                  <wp:posOffset>31115</wp:posOffset>
                </wp:positionV>
                <wp:extent cx="752475" cy="370840"/>
                <wp:effectExtent l="0" t="0" r="0" b="0"/>
                <wp:wrapNone/>
                <wp:docPr id="22" name="Frame8"/>
                <a:graphic xmlns:a="http://schemas.openxmlformats.org/drawingml/2006/main">
                  <a:graphicData uri="http://schemas.microsoft.com/office/word/2010/wordprocessingShape">
                    <wps:wsp>
                      <wps:cNvSpPr txBox="1"/>
                      <wps:spPr>
                        <a:xfrm>
                          <a:off x="0" y="0"/>
                          <a:ext cx="752475" cy="370840"/>
                        </a:xfrm>
                        <a:prstGeom prst="rect"/>
                        <a:solidFill>
                          <a:srgbClr val="FFFFFF"/>
                        </a:solidFill>
                      </wps:spPr>
                      <wps:txbx>
                        <w:txbxContent>
                          <w:p>
                            <w:pPr>
                              <w:pStyle w:val="Normal"/>
                              <w:rPr>
                                <w:sz w:val="20"/>
                                <w:szCs w:val="20"/>
                              </w:rPr>
                            </w:pPr>
                            <w:r>
                              <w:rPr>
                                <w:sz w:val="20"/>
                                <w:szCs w:val="20"/>
                              </w:rPr>
                              <w:t>Kelly</w:t>
                            </w:r>
                          </w:p>
                        </w:txbxContent>
                      </wps:txbx>
                      <wps:bodyPr anchor="t" lIns="92075" tIns="46355" rIns="92075" bIns="46355">
                        <a:noAutofit/>
                      </wps:bodyPr>
                    </wps:wsp>
                  </a:graphicData>
                </a:graphic>
              </wp:anchor>
            </w:drawing>
          </mc:Choice>
          <mc:Fallback>
            <w:pict>
              <v:rect fillcolor="#FFFFFF" style="position:absolute;rotation:-0;width:59.25pt;height:29.2pt;mso-wrap-distance-left:9.05pt;mso-wrap-distance-right:9.05pt;mso-wrap-distance-top:0pt;mso-wrap-distance-bottom:0pt;margin-top:2.45pt;mso-position-vertical-relative:text;margin-left:327.35pt;mso-position-horizontal-relative:text">
                <v:textbox inset="0.100694444444444in,0.0506944444444444in,0.100694444444444in,0.0506944444444444in">
                  <w:txbxContent>
                    <w:p>
                      <w:pPr>
                        <w:pStyle w:val="Normal"/>
                        <w:rPr>
                          <w:sz w:val="20"/>
                          <w:szCs w:val="20"/>
                        </w:rPr>
                      </w:pPr>
                      <w:r>
                        <w:rPr>
                          <w:sz w:val="20"/>
                          <w:szCs w:val="20"/>
                        </w:rPr>
                        <w:t>Kell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3810</wp:posOffset>
                </wp:positionV>
                <wp:extent cx="504825" cy="221615"/>
                <wp:effectExtent l="0" t="0" r="0" b="0"/>
                <wp:wrapNone/>
                <wp:docPr id="23" name="Frame7"/>
                <a:graphic xmlns:a="http://schemas.openxmlformats.org/drawingml/2006/main">
                  <a:graphicData uri="http://schemas.microsoft.com/office/word/2010/wordprocessingShape">
                    <wps:wsp>
                      <wps:cNvSpPr txBox="1"/>
                      <wps:spPr>
                        <a:xfrm>
                          <a:off x="0" y="0"/>
                          <a:ext cx="504825" cy="221615"/>
                        </a:xfrm>
                        <a:prstGeom prst="rect"/>
                        <a:solidFill>
                          <a:srgbClr val="FFFFFF">
                            <a:alpha val="0"/>
                          </a:srgbClr>
                        </a:solidFill>
                      </wps:spPr>
                      <wps:txbx>
                        <w:txbxContent>
                          <w:p>
                            <w:pPr>
                              <w:pStyle w:val="Normal"/>
                              <w:rPr>
                                <w:sz w:val="20"/>
                                <w:szCs w:val="20"/>
                                <w:lang w:val="en-NZ"/>
                              </w:rPr>
                            </w:pPr>
                            <w:r>
                              <w:rPr>
                                <w:sz w:val="20"/>
                                <w:szCs w:val="20"/>
                                <w:lang w:val="en-NZ"/>
                              </w:rPr>
                              <w:t>7.00m</w:t>
                            </w:r>
                          </w:p>
                        </w:txbxContent>
                      </wps:txbx>
                      <wps:bodyPr anchor="t" lIns="18415" tIns="18415" rIns="18415" bIns="18415">
                        <a:noAutofit/>
                      </wps:bodyPr>
                    </wps:wsp>
                  </a:graphicData>
                </a:graphic>
              </wp:anchor>
            </w:drawing>
          </mc:Choice>
          <mc:Fallback>
            <w:pict>
              <v:rect fillcolor="#FFFFFF" style="position:absolute;rotation:-0;width:39.75pt;height:17.45pt;mso-wrap-distance-left:9.05pt;mso-wrap-distance-right:9.05pt;mso-wrap-distance-top:0pt;mso-wrap-distance-bottom:0pt;margin-top:0.3pt;mso-position-vertical-relative:text;margin-left:192pt;mso-position-horizontal-relative:text">
                <v:fill opacity="0f"/>
                <v:textbox inset="0.0201388888888889in,0.0201388888888889in,0.0201388888888889in,0.0201388888888889in">
                  <w:txbxContent>
                    <w:p>
                      <w:pPr>
                        <w:pStyle w:val="Normal"/>
                        <w:rPr>
                          <w:sz w:val="20"/>
                          <w:szCs w:val="20"/>
                          <w:lang w:val="en-NZ"/>
                        </w:rPr>
                      </w:pPr>
                      <w:r>
                        <w:rPr>
                          <w:sz w:val="20"/>
                          <w:szCs w:val="20"/>
                          <w:lang w:val="en-NZ"/>
                        </w:rPr>
                        <w:t>7.00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842645</wp:posOffset>
                </wp:positionH>
                <wp:positionV relativeFrom="paragraph">
                  <wp:posOffset>52070</wp:posOffset>
                </wp:positionV>
                <wp:extent cx="3781425" cy="19050"/>
                <wp:effectExtent l="0" t="0" r="0" b="0"/>
                <wp:wrapNone/>
                <wp:docPr id="24" name=""/>
                <a:graphic xmlns:a="http://schemas.openxmlformats.org/drawingml/2006/main">
                  <a:graphicData uri="http://schemas.microsoft.com/office/word/2010/wordprocessingShape">
                    <wps:wsp>
                      <wps:cNvSpPr/>
                      <wps:spPr>
                        <a:xfrm flipV="1">
                          <a:off x="0" y="0"/>
                          <a:ext cx="3781440" cy="19080"/>
                        </a:xfrm>
                        <a:prstGeom prst="line">
                          <a:avLst/>
                        </a:prstGeom>
                        <a:ln w="0">
                          <a:noFill/>
                        </a:ln>
                      </wps:spPr>
                      <wps:style>
                        <a:lnRef idx="0"/>
                        <a:fillRef idx="0"/>
                        <a:effectRef idx="0"/>
                        <a:fontRef idx="minor"/>
                      </wps:style>
                      <wps:bodyPr/>
                    </wps:wsp>
                  </a:graphicData>
                </a:graphic>
              </wp:anchor>
            </w:drawing>
          </mc:Choice>
          <mc:Fallback>
            <w:pict>
              <v:line id="shape_0" from="66.35pt,4.1pt" to="364.05pt,5.55pt" stroked="f" o:allowincell="f" style="position:absolute;flip:y">
                <v:stroke color="#3465a4" joinstyle="round" endcap="flat"/>
                <v:fill o:detectmouseclick="t" on="false"/>
                <w10:wrap type="none"/>
              </v:line>
            </w:pict>
          </mc:Fallback>
        </mc:AlternateContent>
      </w:r>
    </w:p>
    <w:p>
      <w:pPr>
        <w:pStyle w:val="Normal"/>
        <w:spacing w:before="240" w:after="0"/>
        <w:jc w:val="both"/>
        <w:rPr/>
      </w:pPr>
      <w:r>
        <w:rPr/>
        <w:t xml:space="preserve">Two hockey players, Linda and Kelly, are running towards each other. The combined mass of Linda and her hockey stick is </w:t>
      </w:r>
      <w:r>
        <w:rPr>
          <w:b/>
        </w:rPr>
        <w:t>74.0 kg</w:t>
      </w:r>
      <w:r>
        <w:rPr/>
        <w:t xml:space="preserve">. The combined mass of Kelly and her hockey stick is </w:t>
      </w:r>
      <w:r>
        <w:rPr>
          <w:b/>
        </w:rPr>
        <w:t>69.0 kg.</w:t>
      </w:r>
      <w:r>
        <w:rPr/>
        <w:t xml:space="preserve">  At a given instant as shown in the above diagram the distance between their centres of mass is </w:t>
      </w:r>
      <w:r>
        <w:rPr>
          <w:b/>
        </w:rPr>
        <w:t>7.00 m</w:t>
      </w:r>
      <w:r>
        <w:rPr/>
        <w:t>.</w:t>
      </w:r>
    </w:p>
    <w:p>
      <w:pPr>
        <w:pStyle w:val="Normal"/>
        <w:rPr/>
      </w:pPr>
      <w:r>
        <w:rPr/>
      </w:r>
    </w:p>
    <w:p>
      <w:pPr>
        <w:pStyle w:val="Normal"/>
        <w:rPr/>
      </w:pPr>
      <w:r>
        <w:rPr/>
      </w:r>
    </w:p>
    <w:p>
      <w:pPr>
        <w:pStyle w:val="Normal"/>
        <w:ind w:left="720" w:hanging="720"/>
        <w:jc w:val="both"/>
        <w:rPr/>
      </w:pPr>
      <w:r>
        <w:rPr/>
        <w:t>(a)</w:t>
        <w:tab/>
        <w:t>Calculate the position of the combined centre of mass of Linda and Kelly at the instant shown in the above diagram.</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Position of centre of mass =</w:t>
        <w:tab/>
      </w:r>
    </w:p>
    <w:p>
      <w:pPr>
        <w:pStyle w:val="Normal"/>
        <w:spacing w:before="240" w:after="0"/>
        <w:jc w:val="both"/>
        <w:rPr/>
      </w:pPr>
      <w:r>
        <w:rPr/>
        <w:t xml:space="preserve">Linda hits the ball towards the goal. The ball collides with the goalkeeper’s boot at </w:t>
        <w:br/>
      </w:r>
      <w:r>
        <w:rPr>
          <w:b/>
          <w:bCs/>
        </w:rPr>
        <w:t>8.50 ms</w:t>
      </w:r>
      <w:r>
        <w:rPr>
          <w:b/>
          <w:bCs/>
          <w:vertAlign w:val="superscript"/>
        </w:rPr>
        <w:t>1</w:t>
      </w:r>
      <w:r>
        <w:rPr>
          <w:b/>
          <w:bCs/>
        </w:rPr>
        <w:t>.</w:t>
      </w:r>
      <w:r>
        <w:rPr/>
        <w:t xml:space="preserve"> </w:t>
      </w:r>
      <w:r>
        <w:rPr>
          <w:bCs/>
        </w:rPr>
        <w:t xml:space="preserve">Its momentum is </w:t>
      </w:r>
      <w:r>
        <w:rPr>
          <w:b/>
          <w:bCs/>
        </w:rPr>
        <w:t>1.49</w:t>
      </w:r>
      <w:r>
        <w:rPr>
          <w:bCs/>
        </w:rPr>
        <w:t xml:space="preserve"> </w:t>
      </w:r>
      <w:r>
        <w:rPr>
          <w:b/>
          <w:bCs/>
        </w:rPr>
        <w:t>kgms</w:t>
      </w:r>
      <w:r>
        <w:rPr>
          <w:b/>
          <w:bCs/>
          <w:vertAlign w:val="superscript"/>
        </w:rPr>
        <w:t>-1</w:t>
      </w:r>
      <w:r>
        <w:rPr>
          <w:bCs/>
        </w:rPr>
        <w:t>.</w:t>
      </w:r>
      <w:r>
        <w:rPr/>
        <w:t xml:space="preserve"> After colliding with the goalkeeper’s boot the ball</w:t>
      </w:r>
      <w:r>
        <w:rPr>
          <w:b/>
          <w:bCs/>
        </w:rPr>
        <w:t xml:space="preserve"> </w:t>
      </w:r>
      <w:r>
        <w:rPr/>
        <w:t xml:space="preserve">bounces off her boot at </w:t>
      </w:r>
      <w:r>
        <w:rPr>
          <w:b/>
          <w:bCs/>
        </w:rPr>
        <w:t>8.50 ms</w:t>
      </w:r>
      <w:r>
        <w:rPr>
          <w:b/>
          <w:bCs/>
          <w:vertAlign w:val="superscript"/>
        </w:rPr>
        <w:t>-1</w:t>
      </w:r>
      <w:r>
        <w:rPr>
          <w:bCs/>
        </w:rPr>
        <w:t xml:space="preserve"> again, </w:t>
      </w:r>
      <w:r>
        <w:rPr/>
        <w:t>as shown in the diagram below</w:t>
      </w:r>
    </w:p>
    <w:p>
      <w:pPr>
        <w:pStyle w:val="Normal"/>
        <w:spacing w:before="240" w:after="0"/>
        <w:ind w:left="720" w:hanging="720"/>
        <w:jc w:val="both"/>
        <w:rPr/>
      </w:pPr>
      <w:r>
        <w:rPr/>
        <w:t>(b)</w:t>
        <w:tab/>
        <w:t xml:space="preserve">In the space given on the right of the diagram </w:t>
      </w:r>
      <w:r>
        <w:rPr>
          <w:b/>
          <w:bCs/>
        </w:rPr>
        <w:t>sketch</w:t>
      </w:r>
      <w:r>
        <w:rPr/>
        <w:t xml:space="preserve"> a labelled vector diagram to show the change in velocity of the ball.</w:t>
      </w:r>
    </w:p>
    <w:p>
      <w:pPr>
        <w:pStyle w:val="Header"/>
        <w:tabs>
          <w:tab w:val="clear" w:pos="4320"/>
          <w:tab w:val="clear" w:pos="8640"/>
          <w:tab w:val="left" w:pos="720" w:leader="none"/>
          <w:tab w:val="right" w:pos="9360" w:leader="underscore"/>
        </w:tabs>
        <w:spacing w:lineRule="auto" w:line="480" w:before="240" w:after="0"/>
        <w:rPr/>
      </w:pPr>
      <w:r>
        <mc:AlternateContent>
          <mc:Choice Requires="wpg">
            <w:drawing>
              <wp:anchor behindDoc="0" distT="0" distB="0" distL="114935" distR="114935" simplePos="0" locked="0" layoutInCell="0" allowOverlap="1" relativeHeight="73">
                <wp:simplePos x="0" y="0"/>
                <wp:positionH relativeFrom="column">
                  <wp:posOffset>594360</wp:posOffset>
                </wp:positionH>
                <wp:positionV relativeFrom="paragraph">
                  <wp:posOffset>160020</wp:posOffset>
                </wp:positionV>
                <wp:extent cx="1832610" cy="2318385"/>
                <wp:effectExtent l="5715" t="5080" r="5715" b="5080"/>
                <wp:wrapNone/>
                <wp:docPr id="25" name=""/>
                <a:graphic xmlns:a="http://schemas.openxmlformats.org/drawingml/2006/main">
                  <a:graphicData uri="http://schemas.microsoft.com/office/word/2010/wordprocessingGroup">
                    <wpg:wgp>
                      <wpg:cNvGrpSpPr/>
                      <wpg:grpSpPr>
                        <a:xfrm>
                          <a:off x="0" y="0"/>
                          <a:ext cx="1832760" cy="2318400"/>
                          <a:chOff x="0" y="0"/>
                          <a:chExt cx="1832760" cy="2318400"/>
                        </a:xfrm>
                      </wpg:grpSpPr>
                      <wps:wsp>
                        <wps:cNvSpPr/>
                        <wps:spPr>
                          <a:xfrm>
                            <a:off x="847080" y="0"/>
                            <a:ext cx="985680" cy="1562040"/>
                          </a:xfrm>
                          <a:custGeom>
                            <a:avLst/>
                            <a:gdLst/>
                            <a:ahLst/>
                            <a:rect l="l" t="t" r="r" b="b"/>
                            <a:pathLst>
                              <a:path w="1552" h="2460">
                                <a:moveTo>
                                  <a:pt x="817" y="0"/>
                                </a:moveTo>
                                <a:lnTo>
                                  <a:pt x="855" y="1913"/>
                                </a:lnTo>
                                <a:lnTo>
                                  <a:pt x="0" y="2093"/>
                                </a:lnTo>
                                <a:lnTo>
                                  <a:pt x="37" y="2453"/>
                                </a:lnTo>
                                <a:lnTo>
                                  <a:pt x="1155" y="2460"/>
                                </a:lnTo>
                                <a:lnTo>
                                  <a:pt x="1485" y="1703"/>
                                </a:lnTo>
                                <a:lnTo>
                                  <a:pt x="1552" y="353"/>
                                </a:lnTo>
                                <a:lnTo>
                                  <a:pt x="1357" y="60"/>
                                </a:lnTo>
                                <a:lnTo>
                                  <a:pt x="81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5160" y="1205280"/>
                            <a:ext cx="232920" cy="337680"/>
                          </a:xfrm>
                          <a:custGeom>
                            <a:avLst/>
                            <a:gdLst/>
                            <a:ahLst/>
                            <a:rect l="l" t="t" r="r" b="b"/>
                            <a:pathLst>
                              <a:path w="367" h="532">
                                <a:moveTo>
                                  <a:pt x="0" y="532"/>
                                </a:moveTo>
                                <a:lnTo>
                                  <a:pt x="330" y="532"/>
                                </a:lnTo>
                                <a:lnTo>
                                  <a:pt x="353" y="435"/>
                                </a:lnTo>
                                <a:lnTo>
                                  <a:pt x="60" y="420"/>
                                </a:lnTo>
                                <a:lnTo>
                                  <a:pt x="367" y="435"/>
                                </a:lnTo>
                                <a:lnTo>
                                  <a:pt x="285" y="0"/>
                                </a:lnTo>
                                <a:lnTo>
                                  <a:pt x="210" y="7"/>
                                </a:lnTo>
                                <a:lnTo>
                                  <a:pt x="0" y="532"/>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075680" y="1238400"/>
                            <a:ext cx="167040" cy="319320"/>
                          </a:xfrm>
                          <a:custGeom>
                            <a:avLst/>
                            <a:gdLst/>
                            <a:ahLst/>
                            <a:rect l="l" t="t" r="r" b="b"/>
                            <a:pathLst>
                              <a:path w="263" h="503">
                                <a:moveTo>
                                  <a:pt x="0" y="30"/>
                                </a:moveTo>
                                <a:lnTo>
                                  <a:pt x="128" y="225"/>
                                </a:lnTo>
                                <a:lnTo>
                                  <a:pt x="158" y="503"/>
                                </a:lnTo>
                                <a:lnTo>
                                  <a:pt x="263" y="503"/>
                                </a:lnTo>
                                <a:lnTo>
                                  <a:pt x="240" y="225"/>
                                </a:lnTo>
                                <a:lnTo>
                                  <a:pt x="105" y="0"/>
                                </a:lnTo>
                                <a:lnTo>
                                  <a:pt x="0" y="3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370880" y="1114560"/>
                            <a:ext cx="409680" cy="90720"/>
                          </a:xfrm>
                          <a:custGeom>
                            <a:avLst/>
                            <a:gdLst/>
                            <a:ahLst/>
                            <a:rect l="l" t="t" r="r" b="b"/>
                            <a:pathLst>
                              <a:path w="645" h="143">
                                <a:moveTo>
                                  <a:pt x="15" y="45"/>
                                </a:moveTo>
                                <a:lnTo>
                                  <a:pt x="0" y="128"/>
                                </a:lnTo>
                                <a:lnTo>
                                  <a:pt x="623" y="143"/>
                                </a:lnTo>
                                <a:lnTo>
                                  <a:pt x="645" y="30"/>
                                </a:lnTo>
                                <a:lnTo>
                                  <a:pt x="0" y="0"/>
                                </a:lnTo>
                                <a:lnTo>
                                  <a:pt x="23" y="98"/>
                                </a:lnTo>
                                <a:lnTo>
                                  <a:pt x="15" y="45"/>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664200"/>
                            <a:ext cx="179640" cy="179640"/>
                          </a:xfrm>
                          <a:prstGeom prst="ellipse">
                            <a:avLst/>
                          </a:prstGeom>
                          <a:gradFill rotWithShape="0">
                            <a:gsLst>
                              <a:gs pos="0">
                                <a:srgbClr val="f2f2f2"/>
                              </a:gs>
                              <a:gs pos="100000">
                                <a:srgbClr val="333333"/>
                              </a:gs>
                            </a:gsLst>
                            <a:lin ang="5400000"/>
                          </a:gradFill>
                          <a:ln w="9360">
                            <a:solidFill>
                              <a:srgbClr val="000000"/>
                            </a:solidFill>
                            <a:miter/>
                          </a:ln>
                        </wps:spPr>
                        <wps:style>
                          <a:lnRef idx="0"/>
                          <a:fillRef idx="0"/>
                          <a:effectRef idx="0"/>
                          <a:fontRef idx="minor"/>
                        </wps:style>
                        <wps:bodyPr/>
                      </wps:wsp>
                      <wps:wsp>
                        <wps:cNvSpPr/>
                        <wps:spPr>
                          <a:xfrm>
                            <a:off x="180360" y="2138760"/>
                            <a:ext cx="179640" cy="179640"/>
                          </a:xfrm>
                          <a:prstGeom prst="ellipse">
                            <a:avLst/>
                          </a:prstGeom>
                          <a:gradFill rotWithShape="0">
                            <a:gsLst>
                              <a:gs pos="0">
                                <a:srgbClr val="f2f2f2"/>
                              </a:gs>
                              <a:gs pos="100000">
                                <a:srgbClr val="333333"/>
                              </a:gs>
                            </a:gsLst>
                            <a:lin ang="5400000"/>
                          </a:gradFill>
                          <a:ln w="9360">
                            <a:solidFill>
                              <a:srgbClr val="000000"/>
                            </a:solidFill>
                            <a:miter/>
                          </a:ln>
                        </wps:spPr>
                        <wps:style>
                          <a:lnRef idx="0"/>
                          <a:fillRef idx="0"/>
                          <a:effectRef idx="0"/>
                          <a:fontRef idx="minor"/>
                        </wps:style>
                        <wps:bodyPr/>
                      </wps:wsp>
                      <wps:wsp>
                        <wps:cNvSpPr/>
                        <wps:spPr>
                          <a:xfrm flipV="1">
                            <a:off x="327600" y="1486080"/>
                            <a:ext cx="514440" cy="652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6160" y="823680"/>
                            <a:ext cx="657360" cy="595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360" y="1485360"/>
                            <a:ext cx="680040" cy="5760"/>
                          </a:xfrm>
                          <a:prstGeom prst="line">
                            <a:avLst/>
                          </a:prstGeom>
                          <a:ln w="9360">
                            <a:solidFill>
                              <a:srgbClr val="000000"/>
                            </a:solidFill>
                            <a:prstDash val="sysDot"/>
                            <a:miter/>
                          </a:ln>
                        </wps:spPr>
                        <wps:style>
                          <a:lnRef idx="0"/>
                          <a:fillRef idx="0"/>
                          <a:effectRef idx="0"/>
                          <a:fontRef idx="minor"/>
                        </wps:style>
                        <wps:bodyPr/>
                      </wps:wsp>
                      <wps:wsp>
                        <wps:cNvSpPr/>
                        <wps:spPr>
                          <a:xfrm>
                            <a:off x="149400" y="1029240"/>
                            <a:ext cx="208800" cy="456480"/>
                          </a:xfrm>
                          <a:custGeom>
                            <a:avLst/>
                            <a:gdLst/>
                            <a:ahLst/>
                            <a:rect l="l" t="t" r="r" b="b"/>
                            <a:pathLst>
                              <a:path w="329" h="719">
                                <a:moveTo>
                                  <a:pt x="329" y="0"/>
                                </a:moveTo>
                                <a:cubicBezTo>
                                  <a:pt x="299" y="30"/>
                                  <a:pt x="206" y="101"/>
                                  <a:pt x="155" y="178"/>
                                </a:cubicBezTo>
                                <a:cubicBezTo>
                                  <a:pt x="104" y="255"/>
                                  <a:pt x="48" y="375"/>
                                  <a:pt x="24" y="465"/>
                                </a:cubicBezTo>
                                <a:cubicBezTo>
                                  <a:pt x="0" y="555"/>
                                  <a:pt x="14" y="666"/>
                                  <a:pt x="11" y="719"/>
                                </a:cubicBezTo>
                              </a:path>
                            </a:pathLst>
                          </a:custGeom>
                          <a:noFill/>
                          <a:ln w="9360">
                            <a:solidFill>
                              <a:srgbClr val="000000"/>
                            </a:solidFill>
                            <a:round/>
                          </a:ln>
                        </wps:spPr>
                        <wps:style>
                          <a:lnRef idx="0"/>
                          <a:fillRef idx="0"/>
                          <a:effectRef idx="0"/>
                          <a:fontRef idx="minor"/>
                        </wps:style>
                        <wps:bodyPr/>
                      </wps:wsp>
                      <wps:wsp>
                        <wps:cNvSpPr/>
                        <wps:spPr>
                          <a:xfrm>
                            <a:off x="147960" y="1506960"/>
                            <a:ext cx="339840" cy="417240"/>
                          </a:xfrm>
                          <a:custGeom>
                            <a:avLst/>
                            <a:gdLst/>
                            <a:ahLst/>
                            <a:rect l="l" t="t" r="r" b="b"/>
                            <a:pathLst>
                              <a:path w="535" h="657">
                                <a:moveTo>
                                  <a:pt x="0" y="0"/>
                                </a:moveTo>
                                <a:cubicBezTo>
                                  <a:pt x="10" y="48"/>
                                  <a:pt x="13" y="197"/>
                                  <a:pt x="61" y="287"/>
                                </a:cubicBezTo>
                                <a:cubicBezTo>
                                  <a:pt x="109" y="377"/>
                                  <a:pt x="208" y="478"/>
                                  <a:pt x="287" y="540"/>
                                </a:cubicBezTo>
                                <a:cubicBezTo>
                                  <a:pt x="366" y="602"/>
                                  <a:pt x="483" y="633"/>
                                  <a:pt x="535" y="657"/>
                                </a:cubicBezTo>
                              </a:path>
                            </a:pathLst>
                          </a:custGeom>
                          <a:noFill/>
                          <a:ln w="9360">
                            <a:solidFill>
                              <a:srgbClr val="000000"/>
                            </a:solidFill>
                            <a:round/>
                          </a:ln>
                        </wps:spPr>
                        <wps:style>
                          <a:lnRef idx="0"/>
                          <a:fillRef idx="0"/>
                          <a:effectRef idx="0"/>
                          <a:fontRef idx="minor"/>
                        </wps:style>
                        <wps:bodyPr/>
                      </wps:wsp>
                      <wps:wsp>
                        <wps:cNvSpPr txBox="1"/>
                        <wps:spPr>
                          <a:xfrm>
                            <a:off x="270000" y="1236960"/>
                            <a:ext cx="2944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wps:txbx>
                        <wps:bodyPr wrap="square" lIns="17640" rIns="17640" tIns="17640" bIns="17640" anchor="t">
                          <a:noAutofit/>
                        </wps:bodyPr>
                      </wps:wsp>
                      <wps:wsp>
                        <wps:cNvSpPr txBox="1"/>
                        <wps:spPr>
                          <a:xfrm>
                            <a:off x="272880" y="1591200"/>
                            <a:ext cx="2944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wps:txbx>
                        <wps:bodyPr wrap="square" lIns="17640" rIns="17640" tIns="17640" bIns="17640" anchor="t">
                          <a:noAutofit/>
                        </wps:bodyPr>
                      </wps:wsp>
                      <wps:wsp>
                        <wps:cNvSpPr txBox="1"/>
                        <wps:spPr>
                          <a:xfrm>
                            <a:off x="200160" y="641880"/>
                            <a:ext cx="5230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wps:txbx>
                        <wps:bodyPr wrap="square" lIns="17640" rIns="17640" tIns="17640" bIns="17640" anchor="t">
                          <a:noAutofit/>
                        </wps:bodyPr>
                      </wps:wsp>
                      <wps:wsp>
                        <wps:cNvSpPr txBox="1"/>
                        <wps:spPr>
                          <a:xfrm>
                            <a:off x="403200" y="2085480"/>
                            <a:ext cx="523080" cy="171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wps:txbx>
                        <wps:bodyPr wrap="square" lIns="17640" rIns="17640" tIns="17640" bIns="17640" anchor="t">
                          <a:noAutofit/>
                        </wps:bodyPr>
                      </wps:wsp>
                    </wpg:wgp>
                  </a:graphicData>
                </a:graphic>
              </wp:anchor>
            </w:drawing>
          </mc:Choice>
          <mc:Fallback>
            <w:pict>
              <v:group id="shape_0" style="position:absolute;margin-left:46.8pt;margin-top:12.6pt;width:144.3pt;height:182.6pt" coordorigin="936,252" coordsize="2886,3652">
                <v:shape id="shape_0" coordsize="1552,2460" path="m817,0l855,1913l0,2093l37,2453l1155,2460l1485,1703l1552,353l1357,60l817,0xe" fillcolor="white" stroked="t" o:allowincell="f" style="position:absolute;left:2270;top:252;width:1551;height:2459;mso-wrap-style:none;v-text-anchor:middle">
                  <v:fill o:detectmouseclick="t" type="solid" color2="black"/>
                  <v:stroke color="black" weight="9360" joinstyle="round" endcap="flat"/>
                  <w10:wrap type="none"/>
                </v:shape>
                <v:shape id="shape_0" coordsize="367,532" path="m0,532l330,532l353,435l60,420l367,435l285,0l210,7l0,532xe" fillcolor="#969696" stroked="t" o:allowincell="f" style="position:absolute;left:3448;top:2150;width:366;height:531;mso-wrap-style:none;v-text-anchor:middle">
                  <v:fill o:detectmouseclick="t" type="solid" color2="#696969"/>
                  <v:stroke color="black" weight="9360" joinstyle="round" endcap="flat"/>
                  <w10:wrap type="none"/>
                </v:shape>
                <v:shape id="shape_0" coordsize="263,503" path="m0,30l128,225l158,503l263,503l240,225l105,0l0,30xe" fillcolor="#969696" stroked="t" o:allowincell="f" style="position:absolute;left:2630;top:2203;width:262;height:502;mso-wrap-style:none;v-text-anchor:middle">
                  <v:fill o:detectmouseclick="t" type="solid" color2="#696969"/>
                  <v:stroke color="black" weight="9360" joinstyle="round" endcap="flat"/>
                  <w10:wrap type="none"/>
                </v:shape>
                <v:shape id="shape_0" coordsize="645,143" path="m15,45l0,128l623,143l645,30l0,0l23,98l15,45xe" fillcolor="silver" stroked="t" o:allowincell="f" style="position:absolute;left:3095;top:2007;width:644;height:142;mso-wrap-style:none;v-text-anchor:middle">
                  <v:fill o:detectmouseclick="t" type="solid" color2="#3f3f3f"/>
                  <v:stroke color="black" weight="9360" joinstyle="round" endcap="flat"/>
                  <w10:wrap type="none"/>
                </v:shape>
                <v:oval id="shape_0" fillcolor="#333333" stroked="t" o:allowincell="f" style="position:absolute;left:936;top:1298;width:282;height:282;mso-wrap-style:none;v-text-anchor:middle">
                  <v:fill o:detectmouseclick="t" color2="#f2f2f2"/>
                  <v:stroke color="black" weight="9360" joinstyle="miter" endcap="flat"/>
                  <w10:wrap type="none"/>
                </v:oval>
                <v:oval id="shape_0" fillcolor="#333333" stroked="t" o:allowincell="f" style="position:absolute;left:1220;top:3620;width:282;height:282;mso-wrap-style:none;v-text-anchor:middle">
                  <v:fill o:detectmouseclick="t" color2="#f2f2f2"/>
                  <v:stroke color="black" weight="9360" joinstyle="miter" endcap="flat"/>
                  <w10:wrap type="none"/>
                </v:oval>
                <v:line id="shape_0" from="1452,2593" to="2261,3620" stroked="t" o:allowincell="f" style="position:absolute;flip:y">
                  <v:stroke color="black" weight="9360" endarrow="open" endarrowwidth="medium" endarrowlength="medium" joinstyle="miter" endcap="flat"/>
                  <v:fill o:detectmouseclick="t" on="false"/>
                  <w10:wrap type="none"/>
                </v:line>
                <v:line id="shape_0" from="1166,1549" to="2200,2485" stroked="t" o:allowincell="f" style="position:absolute;flip:xy">
                  <v:stroke color="black" weight="9360" endarrow="open" endarrowwidth="medium" endarrowlength="medium" joinstyle="miter" endcap="flat"/>
                  <v:fill o:detectmouseclick="t" on="false"/>
                  <w10:wrap type="none"/>
                </v:line>
                <v:line id="shape_0" from="951,2591" to="2021,2599" stroked="t" o:allowincell="f" style="position:absolute;flip:y">
                  <v:stroke color="black" weight="9360" dashstyle="shortdot" joinstyle="miter" endcap="flat"/>
                  <v:fill o:detectmouseclick="t" on="false"/>
                  <w10:wrap type="none"/>
                </v:line>
                <v:shape id="shape_0" coordsize="329,719" path="m329,0c299,30,206,101,155,178c104,255,48,375,24,465c0,555,14,666,11,719e" stroked="t" o:allowincell="f" style="position:absolute;left:1171;top:1873;width:328;height:718;mso-wrap-style:none;v-text-anchor:middle">
                  <v:fill o:detectmouseclick="t" on="false"/>
                  <v:stroke color="black" weight="9360" joinstyle="round" endcap="flat"/>
                  <w10:wrap type="none"/>
                </v:shape>
                <v:shape id="shape_0" coordsize="535,657" path="m0,0c10,48,13,197,61,287c109,377,208,478,287,540c366,602,483,633,535,657e" stroked="t" o:allowincell="f" style="position:absolute;left:1169;top:2625;width:534;height:656;mso-wrap-style:none;v-text-anchor:middle">
                  <v:fill o:detectmouseclick="t" on="false"/>
                  <v:stroke color="black" weight="9360" joinstyle="round" endcap="flat"/>
                  <w10:wrap type="none"/>
                </v:shape>
                <v:shape id="shape_0" stroked="f" o:allowincell="f" style="position:absolute;left:1361;top:2200;width:46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v:textbox>
                  <v:fill o:detectmouseclick="t" on="false"/>
                  <v:stroke color="#3465a4" joinstyle="round" endcap="flat"/>
                  <w10:wrap type="none"/>
                </v:shape>
                <v:shape id="shape_0" stroked="f" o:allowincell="f" style="position:absolute;left:1366;top:2758;width:46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45</w:t>
                        </w:r>
                        <w:r>
                          <w:rPr>
                            <w:kern w:val="2"/>
                            <w:sz w:val="20"/>
                            <w:szCs w:val="24"/>
                            <w:vertAlign w:val="superscript"/>
                            <w:rFonts w:ascii="Arial" w:hAnsi="Arial" w:eastAsia="Times New Roman" w:cs="Arial"/>
                            <w:color w:val="auto"/>
                            <w:lang w:val="en-NZ" w:bidi="ar-SA"/>
                          </w:rPr>
                          <w:t>O</w:t>
                        </w:r>
                      </w:p>
                    </w:txbxContent>
                  </v:textbox>
                  <v:fill o:detectmouseclick="t" on="false"/>
                  <v:stroke color="#3465a4" joinstyle="round" endcap="flat"/>
                  <w10:wrap type="none"/>
                </v:shape>
                <v:shape id="shape_0" stroked="f" o:allowincell="f" style="position:absolute;left:1251;top:1263;width:82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v:textbox>
                  <v:fill o:detectmouseclick="t" on="false"/>
                  <v:stroke color="#3465a4" joinstyle="round" endcap="flat"/>
                  <w10:wrap type="none"/>
                </v:shape>
                <v:shape id="shape_0" stroked="f" o:allowincell="f" style="position:absolute;left:1571;top:3537;width:823;height:269;mso-wrap-style:square;v-text-anchor:top" type="_x0000_t202">
                  <v:textbox>
                    <w:txbxContent>
                      <w:p>
                        <w:pPr>
                          <w:overflowPunct w:val="false"/>
                          <w:bidi w:val="0"/>
                          <w:rPr/>
                        </w:pPr>
                        <w:r>
                          <w:rPr>
                            <w:kern w:val="2"/>
                            <w:sz w:val="20"/>
                            <w:szCs w:val="24"/>
                            <w:rFonts w:ascii="Arial" w:hAnsi="Arial" w:eastAsia="Times New Roman" w:cs="Arial"/>
                            <w:color w:val="auto"/>
                            <w:lang w:val="en-NZ" w:bidi="ar-SA"/>
                          </w:rPr>
                          <w:t>8.50ms</w:t>
                        </w:r>
                        <w:r>
                          <w:rPr>
                            <w:kern w:val="2"/>
                            <w:sz w:val="20"/>
                            <w:szCs w:val="24"/>
                            <w:vertAlign w:val="superscript"/>
                            <w:rFonts w:ascii="Arial" w:hAnsi="Arial" w:eastAsia="Times New Roman" w:cs="Arial"/>
                            <w:color w:val="auto"/>
                            <w:lang w:val="en-NZ"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3126740</wp:posOffset>
                </wp:positionH>
                <wp:positionV relativeFrom="paragraph">
                  <wp:posOffset>173990</wp:posOffset>
                </wp:positionV>
                <wp:extent cx="2667000" cy="2313940"/>
                <wp:effectExtent l="5080" t="5080" r="5080" b="5080"/>
                <wp:wrapNone/>
                <wp:docPr id="26" name=""/>
                <a:graphic xmlns:a="http://schemas.openxmlformats.org/drawingml/2006/main">
                  <a:graphicData uri="http://schemas.microsoft.com/office/word/2010/wordprocessingShape">
                    <wps:wsp>
                      <wps:cNvSpPr/>
                      <wps:spPr>
                        <a:xfrm>
                          <a:off x="0" y="0"/>
                          <a:ext cx="2666880" cy="231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pt;margin-top:13.7pt;width:209.95pt;height:182.15pt;mso-wrap-style:none;v-text-anchor:middle">
                <v:fill o:detectmouseclick="t" type="solid" color2="black"/>
                <v:stroke color="black" weight="9360" joinstyle="miter" endcap="flat"/>
                <w10:wrap type="none"/>
              </v:rect>
            </w:pict>
          </mc:Fallback>
        </mc:AlternateContent>
      </w:r>
      <w:r>
        <w:rPr/>
        <w:tab/>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pPr>
      <w:r>
        <w:rPr/>
      </w:r>
    </w:p>
    <w:p>
      <w:pPr>
        <w:pStyle w:val="Header"/>
        <w:tabs>
          <w:tab w:val="clear" w:pos="4320"/>
          <w:tab w:val="clear" w:pos="8640"/>
          <w:tab w:val="left" w:pos="720" w:leader="none"/>
          <w:tab w:val="right" w:pos="9360" w:leader="underscore"/>
        </w:tabs>
        <w:spacing w:lineRule="auto" w:line="480" w:before="24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6276340</wp:posOffset>
                </wp:positionH>
                <wp:positionV relativeFrom="paragraph">
                  <wp:posOffset>-481965</wp:posOffset>
                </wp:positionV>
                <wp:extent cx="673735" cy="10577195"/>
                <wp:effectExtent l="0" t="0" r="0" b="0"/>
                <wp:wrapSquare wrapText="bothSides"/>
                <wp:docPr id="27" name="Frame9"/>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37.95pt;mso-position-vertical-relative:text;margin-left:494.2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color w:val="000000"/>
        </w:rPr>
        <w:t>During the collision</w:t>
      </w:r>
      <w:r>
        <w:rPr/>
        <w:t xml:space="preserve"> the ball was in contact with the boot for </w:t>
      </w:r>
      <w:r>
        <w:rPr>
          <w:b/>
          <w:bCs/>
        </w:rPr>
        <w:t>0.45 s</w:t>
      </w:r>
      <w:r>
        <w:rPr/>
        <w:t xml:space="preserve">. The mass of the ball </w:t>
        <w:br/>
        <w:t xml:space="preserve">is </w:t>
      </w:r>
      <w:r>
        <w:rPr>
          <w:b/>
          <w:bCs/>
        </w:rPr>
        <w:t>0.175kg</w:t>
      </w:r>
    </w:p>
    <w:p>
      <w:pPr>
        <w:pStyle w:val="Normal"/>
        <w:spacing w:before="240" w:after="0"/>
        <w:ind w:left="720" w:hanging="720"/>
        <w:jc w:val="both"/>
        <w:rPr/>
      </w:pPr>
      <w:r>
        <w:rPr/>
        <w:t>(c)</w:t>
        <w:tab/>
        <w:t>Use your vector diagram to calculate the average force exerted by the ball during the collision. Give your answer to the correct number of significant figur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Average force =</w:t>
        <w:tab/>
      </w:r>
    </w:p>
    <w:p>
      <w:pPr>
        <w:pStyle w:val="Normal"/>
        <w:spacing w:before="240" w:after="0"/>
        <w:ind w:left="720" w:hanging="720"/>
        <w:jc w:val="both"/>
        <w:rPr/>
      </w:pPr>
      <w:r>
        <w:rPr/>
        <w:t>(d)</w:t>
        <w:tab/>
        <w:t>State the direction of the force in (c).</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r>
      <w:r>
        <w:br w:type="page"/>
      </w:r>
    </w:p>
    <w:p>
      <w:pPr>
        <w:pStyle w:val="Header"/>
        <w:tabs>
          <w:tab w:val="clear" w:pos="4320"/>
          <w:tab w:val="clear" w:pos="8640"/>
          <w:tab w:val="left" w:pos="720" w:leader="none"/>
          <w:tab w:val="right" w:pos="9360" w:leader="underscore"/>
        </w:tabs>
        <w:rPr/>
      </w:pPr>
      <w:r>
        <w:rPr/>
      </w:r>
    </w:p>
    <w:p>
      <w:pPr>
        <w:pStyle w:val="Header"/>
        <w:tabs>
          <w:tab w:val="clear" w:pos="4320"/>
          <w:tab w:val="clear" w:pos="8640"/>
        </w:tabs>
        <w:rPr>
          <w:b/>
          <w:b/>
          <w:bCs/>
          <w:caps/>
        </w:rPr>
      </w:pPr>
      <w:r>
        <w:rPr>
          <w:b/>
          <w:bCs/>
          <w:caps/>
        </w:rPr>
        <w:t>Question FOUR: BABY BOUNCER</w:t>
      </w:r>
      <w:r>
        <mc:AlternateContent>
          <mc:Choice Requires="wps">
            <w:drawing>
              <wp:anchor behindDoc="0" distT="0" distB="0" distL="114935" distR="114935" simplePos="0" locked="0" layoutInCell="0" allowOverlap="1" relativeHeight="52">
                <wp:simplePos x="0" y="0"/>
                <wp:positionH relativeFrom="column">
                  <wp:posOffset>6271260</wp:posOffset>
                </wp:positionH>
                <wp:positionV relativeFrom="paragraph">
                  <wp:posOffset>-657225</wp:posOffset>
                </wp:positionV>
                <wp:extent cx="673735" cy="10586720"/>
                <wp:effectExtent l="0" t="0" r="0" b="0"/>
                <wp:wrapSquare wrapText="bothSides"/>
                <wp:docPr id="28" name="Frame10"/>
                <a:graphic xmlns:a="http://schemas.openxmlformats.org/drawingml/2006/main">
                  <a:graphicData uri="http://schemas.microsoft.com/office/word/2010/wordprocessingShape">
                    <wps:wsp>
                      <wps:cNvSpPr txBox="1"/>
                      <wps:spPr>
                        <a:xfrm>
                          <a:off x="0" y="0"/>
                          <a:ext cx="673735" cy="1058672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6pt;mso-wrap-distance-left:9.05pt;mso-wrap-distance-right:9.05pt;mso-wrap-distance-top:0pt;mso-wrap-distance-bottom:0pt;margin-top:-51.75pt;mso-position-vertical-relative:text;margin-left:493.8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20" w:leader="none"/>
          <w:tab w:val="right" w:pos="9360" w:leader="underscore"/>
        </w:tabs>
        <w:rPr>
          <w:b/>
          <w:b/>
          <w:bCs/>
          <w:caps/>
        </w:rPr>
      </w:pPr>
      <w:r>
        <w:rPr>
          <w:b/>
          <w:bCs/>
          <w:caps/>
        </w:rPr>
      </w:r>
    </w:p>
    <w:p>
      <w:pPr>
        <w:pStyle w:val="Header"/>
        <w:tabs>
          <w:tab w:val="clear" w:pos="4320"/>
          <w:tab w:val="clear" w:pos="8640"/>
          <w:tab w:val="left" w:pos="720" w:leader="none"/>
          <w:tab w:val="right" w:pos="9360" w:leader="underscore"/>
        </w:tabs>
        <w:jc w:val="both"/>
        <w:rPr/>
      </w:pPr>
      <w:r>
        <w:rPr/>
        <w:t>A baby bouncer is a device designed to entertain babies before they can walk. It allows them to bounce up and down. The baby is placed in a harness that is suspended by a spring from a suitable doorway as shown in the diagram below. The device can be considered to be a mass oscillating at the end of a spring as shown in the diagram on the right.</w:t>
      </w:r>
    </w:p>
    <w:p>
      <w:pPr>
        <w:pStyle w:val="Header"/>
        <w:tabs>
          <w:tab w:val="clear" w:pos="4320"/>
          <w:tab w:val="clear" w:pos="8640"/>
          <w:tab w:val="left" w:pos="720" w:leader="none"/>
          <w:tab w:val="right" w:pos="9360" w:leader="underscore"/>
        </w:tabs>
        <w:spacing w:lineRule="auto" w:line="480"/>
        <w:rPr>
          <w:lang w:val="en-US" w:eastAsia="en-US"/>
        </w:rPr>
      </w:pPr>
      <w:r>
        <w:rPr>
          <w:lang w:val="en-US" w:eastAsia="en-US"/>
        </w:rPr>
        <w:drawing>
          <wp:anchor behindDoc="1" distT="0" distB="0" distL="114935" distR="114935" simplePos="0" locked="0" layoutInCell="0" allowOverlap="1" relativeHeight="48">
            <wp:simplePos x="0" y="0"/>
            <wp:positionH relativeFrom="column">
              <wp:posOffset>1271905</wp:posOffset>
            </wp:positionH>
            <wp:positionV relativeFrom="paragraph">
              <wp:posOffset>53340</wp:posOffset>
            </wp:positionV>
            <wp:extent cx="1145540" cy="1676400"/>
            <wp:effectExtent l="0" t="0" r="0" b="0"/>
            <wp:wrapTight wrapText="bothSides">
              <wp:wrapPolygon edited="0">
                <wp:start x="-313" y="0"/>
                <wp:lineTo x="-313" y="21287"/>
                <wp:lineTo x="21599" y="21287"/>
                <wp:lineTo x="21599" y="0"/>
                <wp:lineTo x="-313" y="0"/>
              </wp:wrapPolygon>
            </wp:wrapTight>
            <wp:docPr id="29"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s" descr="">
                      <a:hlinkClick r:id="rId5"/>
                    </pic:cNvPr>
                    <pic:cNvPicPr>
                      <a:picLocks noChangeAspect="1" noChangeArrowheads="1"/>
                    </pic:cNvPicPr>
                  </pic:nvPicPr>
                  <pic:blipFill>
                    <a:blip r:embed="rId4"/>
                    <a:srcRect l="-55" t="-37" r="-55" b="-37"/>
                    <a:stretch>
                      <a:fillRect/>
                    </a:stretch>
                  </pic:blipFill>
                  <pic:spPr bwMode="auto">
                    <a:xfrm>
                      <a:off x="0" y="0"/>
                      <a:ext cx="1145540" cy="1676400"/>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column">
                  <wp:posOffset>3985895</wp:posOffset>
                </wp:positionH>
                <wp:positionV relativeFrom="paragraph">
                  <wp:posOffset>68580</wp:posOffset>
                </wp:positionV>
                <wp:extent cx="990600" cy="1695450"/>
                <wp:effectExtent l="5080" t="5080" r="5080" b="5080"/>
                <wp:wrapNone/>
                <wp:docPr id="30" name=""/>
                <a:graphic xmlns:a="http://schemas.openxmlformats.org/drawingml/2006/main">
                  <a:graphicData uri="http://schemas.microsoft.com/office/word/2010/wordprocessingGroup">
                    <wpg:wgp>
                      <wpg:cNvGrpSpPr/>
                      <wpg:grpSpPr>
                        <a:xfrm>
                          <a:off x="0" y="0"/>
                          <a:ext cx="990720" cy="1695600"/>
                          <a:chOff x="0" y="0"/>
                          <a:chExt cx="990720" cy="1695600"/>
                        </a:xfrm>
                      </wpg:grpSpPr>
                      <wpg:grpSp>
                        <wpg:cNvGrpSpPr/>
                        <wpg:grpSpPr>
                          <a:xfrm>
                            <a:off x="337680" y="245160"/>
                            <a:ext cx="278640" cy="1012680"/>
                          </a:xfrm>
                        </wpg:grpSpPr>
                        <wps:wsp>
                          <wps:cNvSpPr/>
                          <wps:spPr>
                            <a:xfrm rot="5241600">
                              <a:off x="8280" y="2160"/>
                              <a:ext cx="236160" cy="242640"/>
                            </a:xfrm>
                            <a:custGeom>
                              <a:avLst/>
                              <a:gdLst/>
                              <a:ahLst/>
                              <a:rect l="l" t="t" r="r" b="b"/>
                              <a:pathLst>
                                <a:path w="372" h="382">
                                  <a:moveTo>
                                    <a:pt x="0" y="215"/>
                                  </a:moveTo>
                                  <a:cubicBezTo>
                                    <a:pt x="23" y="214"/>
                                    <a:pt x="109" y="217"/>
                                    <a:pt x="138" y="209"/>
                                  </a:cubicBezTo>
                                  <a:cubicBezTo>
                                    <a:pt x="167" y="201"/>
                                    <a:pt x="168" y="182"/>
                                    <a:pt x="177" y="164"/>
                                  </a:cubicBezTo>
                                  <a:cubicBezTo>
                                    <a:pt x="186" y="146"/>
                                    <a:pt x="186" y="123"/>
                                    <a:pt x="195" y="101"/>
                                  </a:cubicBezTo>
                                  <a:cubicBezTo>
                                    <a:pt x="204" y="79"/>
                                    <a:pt x="218" y="48"/>
                                    <a:pt x="231" y="32"/>
                                  </a:cubicBezTo>
                                  <a:cubicBezTo>
                                    <a:pt x="244" y="16"/>
                                    <a:pt x="260" y="4"/>
                                    <a:pt x="276" y="2"/>
                                  </a:cubicBezTo>
                                  <a:cubicBezTo>
                                    <a:pt x="292" y="0"/>
                                    <a:pt x="310" y="2"/>
                                    <a:pt x="324" y="20"/>
                                  </a:cubicBezTo>
                                  <a:cubicBezTo>
                                    <a:pt x="338" y="38"/>
                                    <a:pt x="355" y="71"/>
                                    <a:pt x="363" y="107"/>
                                  </a:cubicBezTo>
                                  <a:cubicBezTo>
                                    <a:pt x="371" y="143"/>
                                    <a:pt x="372" y="201"/>
                                    <a:pt x="372" y="236"/>
                                  </a:cubicBezTo>
                                  <a:cubicBezTo>
                                    <a:pt x="372" y="271"/>
                                    <a:pt x="370" y="294"/>
                                    <a:pt x="363" y="317"/>
                                  </a:cubicBezTo>
                                  <a:cubicBezTo>
                                    <a:pt x="356" y="340"/>
                                    <a:pt x="340" y="366"/>
                                    <a:pt x="330" y="374"/>
                                  </a:cubicBezTo>
                                  <a:cubicBezTo>
                                    <a:pt x="320" y="382"/>
                                    <a:pt x="308" y="379"/>
                                    <a:pt x="303" y="365"/>
                                  </a:cubicBezTo>
                                  <a:cubicBezTo>
                                    <a:pt x="298" y="351"/>
                                    <a:pt x="302" y="315"/>
                                    <a:pt x="303" y="290"/>
                                  </a:cubicBezTo>
                                  <a:cubicBezTo>
                                    <a:pt x="304" y="265"/>
                                    <a:pt x="308" y="231"/>
                                    <a:pt x="309" y="215"/>
                                  </a:cubicBezTo>
                                </a:path>
                              </a:pathLst>
                            </a:custGeom>
                            <a:noFill/>
                            <a:ln w="9360">
                              <a:solidFill>
                                <a:srgbClr val="000000"/>
                              </a:solidFill>
                              <a:round/>
                            </a:ln>
                          </wps:spPr>
                          <wps:style>
                            <a:lnRef idx="0"/>
                            <a:fillRef idx="0"/>
                            <a:effectRef idx="0"/>
                            <a:fontRef idx="minor"/>
                          </wps:style>
                          <wps:bodyPr/>
                        </wps:wsp>
                        <wps:wsp>
                          <wps:cNvSpPr/>
                          <wps:spPr>
                            <a:xfrm rot="5241600">
                              <a:off x="70560" y="23256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80640" y="3218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6"/>
                                    <a:pt x="126" y="290"/>
                                  </a:cubicBezTo>
                                  <a:cubicBezTo>
                                    <a:pt x="127" y="264"/>
                                    <a:pt x="132" y="224"/>
                                    <a:pt x="133" y="207"/>
                                  </a:cubicBezTo>
                                </a:path>
                              </a:pathLst>
                            </a:custGeom>
                            <a:noFill/>
                            <a:ln w="9360">
                              <a:solidFill>
                                <a:srgbClr val="000000"/>
                              </a:solidFill>
                              <a:round/>
                            </a:ln>
                          </wps:spPr>
                          <wps:style>
                            <a:lnRef idx="0"/>
                            <a:fillRef idx="0"/>
                            <a:effectRef idx="0"/>
                            <a:fontRef idx="minor"/>
                          </wps:style>
                          <wps:bodyPr/>
                        </wps:wsp>
                        <wps:wsp>
                          <wps:cNvSpPr/>
                          <wps:spPr>
                            <a:xfrm rot="5241600">
                              <a:off x="69840" y="14652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g:cNvGrpSpPr/>
                          <wpg:grpSpPr>
                            <a:xfrm>
                              <a:off x="18000" y="460440"/>
                              <a:ext cx="261000" cy="398880"/>
                            </a:xfrm>
                          </wpg:grpSpPr>
                          <wps:wsp>
                            <wps:cNvSpPr/>
                            <wps:spPr>
                              <a:xfrm rot="5241600">
                                <a:off x="61920" y="-536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1" y="231"/>
                                      <a:pt x="132" y="215"/>
                                    </a:cubicBezTo>
                                  </a:path>
                                </a:pathLst>
                              </a:custGeom>
                              <a:noFill/>
                              <a:ln w="9360">
                                <a:solidFill>
                                  <a:srgbClr val="000000"/>
                                </a:solidFill>
                                <a:round/>
                              </a:ln>
                            </wps:spPr>
                            <wps:style>
                              <a:lnRef idx="0"/>
                              <a:fillRef idx="0"/>
                              <a:effectRef idx="0"/>
                              <a:fontRef idx="minor"/>
                            </wps:style>
                            <wps:bodyPr/>
                          </wps:wsp>
                          <wps:wsp>
                            <wps:cNvSpPr/>
                            <wps:spPr>
                              <a:xfrm rot="5241600">
                                <a:off x="64800" y="12060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74520" y="20988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4" y="315"/>
                                      <a:pt x="126" y="290"/>
                                    </a:cubicBezTo>
                                    <a:cubicBezTo>
                                      <a:pt x="128" y="265"/>
                                      <a:pt x="135" y="229"/>
                                      <a:pt x="138" y="215"/>
                                    </a:cubicBezTo>
                                  </a:path>
                                </a:pathLst>
                              </a:custGeom>
                              <a:noFill/>
                              <a:ln w="9360">
                                <a:solidFill>
                                  <a:srgbClr val="000000"/>
                                </a:solidFill>
                                <a:round/>
                              </a:ln>
                            </wps:spPr>
                            <wps:style>
                              <a:lnRef idx="0"/>
                              <a:fillRef idx="0"/>
                              <a:effectRef idx="0"/>
                              <a:fontRef idx="minor"/>
                            </wps:style>
                            <wps:bodyPr/>
                          </wps:wsp>
                          <wps:wsp>
                            <wps:cNvSpPr/>
                            <wps:spPr>
                              <a:xfrm rot="5241600">
                                <a:off x="63720" y="3420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s:wsp>
                          <wps:cNvSpPr/>
                          <wps:spPr>
                            <a:xfrm rot="5241600">
                              <a:off x="64800" y="896040"/>
                              <a:ext cx="194400" cy="38160"/>
                            </a:xfrm>
                            <a:custGeom>
                              <a:avLst/>
                              <a:gdLst/>
                              <a:ahLst/>
                              <a:rect l="l" t="t" r="r" b="b"/>
                              <a:pathLst>
                                <a:path w="306" h="60">
                                  <a:moveTo>
                                    <a:pt x="0" y="60"/>
                                  </a:moveTo>
                                  <a:cubicBezTo>
                                    <a:pt x="6" y="54"/>
                                    <a:pt x="18" y="30"/>
                                    <a:pt x="39" y="21"/>
                                  </a:cubicBezTo>
                                  <a:cubicBezTo>
                                    <a:pt x="60" y="12"/>
                                    <a:pt x="91" y="6"/>
                                    <a:pt x="126" y="3"/>
                                  </a:cubicBezTo>
                                  <a:cubicBezTo>
                                    <a:pt x="161" y="0"/>
                                    <a:pt x="219" y="2"/>
                                    <a:pt x="249" y="3"/>
                                  </a:cubicBezTo>
                                  <a:cubicBezTo>
                                    <a:pt x="279" y="4"/>
                                    <a:pt x="294" y="6"/>
                                    <a:pt x="306" y="6"/>
                                  </a:cubicBezTo>
                                </a:path>
                              </a:pathLst>
                            </a:custGeom>
                            <a:noFill/>
                            <a:ln w="9360">
                              <a:solidFill>
                                <a:srgbClr val="000000"/>
                              </a:solidFill>
                              <a:round/>
                            </a:ln>
                          </wps:spPr>
                          <wps:style>
                            <a:lnRef idx="0"/>
                            <a:fillRef idx="0"/>
                            <a:effectRef idx="0"/>
                            <a:fontRef idx="minor"/>
                          </wps:style>
                          <wps:bodyPr/>
                        </wps:wsp>
                      </wpg:grpSp>
                      <wps:wsp>
                        <wps:cNvSpPr/>
                        <wps:spPr>
                          <a:xfrm>
                            <a:off x="443160" y="227160"/>
                            <a:ext cx="1440" cy="62280"/>
                          </a:xfrm>
                          <a:prstGeom prst="line">
                            <a:avLst/>
                          </a:prstGeom>
                          <a:ln w="25560">
                            <a:solidFill>
                              <a:srgbClr val="000000"/>
                            </a:solidFill>
                            <a:miter/>
                          </a:ln>
                        </wps:spPr>
                        <wps:style>
                          <a:lnRef idx="0"/>
                          <a:fillRef idx="0"/>
                          <a:effectRef idx="0"/>
                          <a:fontRef idx="minor"/>
                        </wps:style>
                        <wps:bodyPr/>
                      </wps:wsp>
                      <wps:wsp>
                        <wps:cNvSpPr txBox="1"/>
                        <wps:spPr>
                          <a:xfrm>
                            <a:off x="0" y="0"/>
                            <a:ext cx="990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Doorway</w:t>
                              </w:r>
                            </w:p>
                          </w:txbxContent>
                        </wps:txbx>
                        <wps:bodyPr wrap="square" lIns="17640" rIns="17640" tIns="17640" bIns="17640" anchor="t">
                          <a:noAutofit/>
                        </wps:bodyPr>
                      </wps:wsp>
                      <wps:wsp>
                        <wps:cNvSpPr/>
                        <wps:spPr>
                          <a:xfrm>
                            <a:off x="468000" y="125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60" y="1311120"/>
                            <a:ext cx="600120" cy="384120"/>
                          </a:xfrm>
                          <a:custGeom>
                            <a:avLst/>
                            <a:gdLst/>
                            <a:ahLst/>
                            <a:rect l="l" t="t" r="r" b="b"/>
                            <a:pathLst>
                              <a:path w="945" h="605">
                                <a:moveTo>
                                  <a:pt x="411" y="3"/>
                                </a:moveTo>
                                <a:lnTo>
                                  <a:pt x="318" y="63"/>
                                </a:lnTo>
                                <a:lnTo>
                                  <a:pt x="45" y="110"/>
                                </a:lnTo>
                                <a:lnTo>
                                  <a:pt x="0" y="605"/>
                                </a:lnTo>
                                <a:lnTo>
                                  <a:pt x="945" y="590"/>
                                </a:lnTo>
                                <a:lnTo>
                                  <a:pt x="877" y="103"/>
                                </a:lnTo>
                                <a:lnTo>
                                  <a:pt x="531" y="57"/>
                                </a:lnTo>
                                <a:lnTo>
                                  <a:pt x="468" y="0"/>
                                </a:lnTo>
                                <a:lnTo>
                                  <a:pt x="411" y="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367200" y="1412280"/>
                            <a:ext cx="380880" cy="176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NZ" w:bidi="ar-SA"/>
                                </w:rPr>
                                <w:t>mass</w:t>
                              </w:r>
                            </w:p>
                          </w:txbxContent>
                        </wps:txbx>
                        <wps:bodyPr wrap="square" lIns="17640" rIns="17640" tIns="17640" bIns="17640" anchor="t">
                          <a:noAutofit/>
                        </wps:bodyPr>
                      </wps:wsp>
                    </wpg:wgp>
                  </a:graphicData>
                </a:graphic>
              </wp:anchor>
            </w:drawing>
          </mc:Choice>
          <mc:Fallback>
            <w:pict>
              <v:group id="shape_0" style="position:absolute;margin-left:313.85pt;margin-top:5.4pt;width:78pt;height:133.5pt" coordorigin="6277,108" coordsize="1560,2670">
                <v:group id="shape_0" style="position:absolute;left:6822;top:498;width:394;height:1467">
                  <v:shape id="shape_0" coordsize="372,382" path="m0,215c23,214,109,217,138,209c167,201,168,182,177,164c186,146,186,123,195,101c204,79,218,48,231,32c244,16,260,4,276,2c292,0,310,2,324,20c338,38,355,71,363,107c371,143,372,201,372,236c372,271,370,294,363,317c356,340,340,366,330,374c320,382,308,379,303,365c298,351,302,315,303,290c304,265,308,231,309,215e" stroked="t" o:allowincell="f" style="position:absolute;left:6822;top:497;width:371;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6920;top:862;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6,126,290c127,264,132,224,133,207e" stroked="t" o:allowincell="f" style="position:absolute;left:6935;top:1002;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6918;top:726;width:194;height:381;mso-wrap-style:none;v-text-anchor:middle;rotation:87">
                    <v:fill o:detectmouseclick="t" on="false"/>
                    <v:stroke color="black" weight="9360" joinstyle="round" endcap="flat"/>
                    <w10:wrap type="none"/>
                  </v:shape>
                  <v:group id="shape_0" style="position:absolute;left:6934;top:1135;width:215;height:797">
                    <v:shape id="shape_0" coordsize="195,382" path="m0,203c3,186,9,129,18,101c27,73,41,48,54,32c67,16,83,4,99,2c115,0,133,2,147,20c161,38,178,71,186,107c194,143,195,201,195,236c195,271,193,294,186,317c179,340,163,366,153,374c143,382,131,379,126,365c121,351,125,315,126,290c127,265,131,231,132,215e" stroked="t" o:allowincell="f" style="position:absolute;left:6934;top:1135;width:194;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6939;top:1410;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4,315,126,290c128,265,135,229,138,215e" stroked="t" o:allowincell="f" style="position:absolute;left:6954;top:1551;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6937;top:1274;width:194;height:381;mso-wrap-style:none;v-text-anchor:middle;rotation:87">
                      <v:fill o:detectmouseclick="t" on="false"/>
                      <v:stroke color="black" weight="9360" joinstyle="round" endcap="flat"/>
                      <w10:wrap type="none"/>
                    </v:shape>
                  </v:group>
                  <v:shape id="shape_0" coordsize="306,60" path="m0,60c6,54,18,30,39,21c60,12,91,6,126,3c161,0,219,2,249,3c279,4,294,6,306,6e" stroked="t" o:allowincell="f" style="position:absolute;left:6912;top:1905;width:305;height:59;mso-wrap-style:none;v-text-anchor:middle;rotation:87">
                    <v:fill o:detectmouseclick="t" on="false"/>
                    <v:stroke color="black" weight="9360" joinstyle="round" endcap="flat"/>
                    <w10:wrap type="none"/>
                  </v:shape>
                </v:group>
                <v:line id="shape_0" from="6975,466" to="6976,563" stroked="t" o:allowincell="f" style="position:absolute">
                  <v:stroke color="black" weight="25560" joinstyle="miter" endcap="flat"/>
                  <v:fill o:detectmouseclick="t" on="false"/>
                  <w10:wrap type="none"/>
                </v:line>
                <v:shape id="shape_0" fillcolor="white" stroked="t" o:allowincell="f" style="position:absolute;left:6277;top:108;width:15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Doorway</w:t>
                        </w:r>
                      </w:p>
                    </w:txbxContent>
                  </v:textbox>
                  <v:fill o:detectmouseclick="t" type="solid" color2="black"/>
                  <v:stroke color="black" weight="9360" joinstyle="miter" endcap="flat"/>
                  <w10:wrap type="none"/>
                </v:shape>
                <v:oval id="shape_0" fillcolor="white" stroked="t" o:allowincell="f" style="position:absolute;left:7014;top:2080;width:169;height:169;mso-wrap-style:none;v-text-anchor:middle">
                  <v:fill o:detectmouseclick="t" type="solid" color2="black"/>
                  <v:stroke color="black" weight="9360" joinstyle="miter" endcap="flat"/>
                  <w10:wrap type="none"/>
                </v:oval>
                <v:shape id="shape_0" coordsize="945,605" path="m411,3l318,63l45,110l0,605l945,590l877,103l531,57l468,0l411,3xe" fillcolor="silver" stroked="t" o:allowincell="f" style="position:absolute;left:6660;top:2173;width:944;height:604;mso-wrap-style:none;v-text-anchor:middle">
                  <v:fill o:detectmouseclick="t" type="solid" color2="#3f3f3f"/>
                  <v:stroke color="black" weight="9360" joinstyle="round" endcap="flat"/>
                  <w10:wrap type="none"/>
                </v:shape>
                <v:shape id="shape_0" stroked="f" o:allowincell="f" style="position:absolute;left:6855;top:2332;width:599;height:277;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mass</w:t>
                        </w:r>
                      </w:p>
                    </w:txbxContent>
                  </v:textbox>
                  <v:fill o:detectmouseclick="t" on="false"/>
                  <v:stroke color="#3465a4" joinstyle="round" endcap="flat"/>
                  <w10:wrap type="none"/>
                </v:shape>
              </v:group>
            </w:pict>
          </mc:Fallback>
        </mc:AlternateContent>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rPr/>
      </w:pPr>
      <w:r>
        <w:rPr/>
      </w:r>
    </w:p>
    <w:p>
      <w:pPr>
        <w:pStyle w:val="Header"/>
        <w:tabs>
          <w:tab w:val="clear" w:pos="4320"/>
          <w:tab w:val="clear" w:pos="8640"/>
          <w:tab w:val="left" w:pos="720" w:leader="none"/>
          <w:tab w:val="right" w:pos="9360" w:leader="underscore"/>
        </w:tabs>
        <w:jc w:val="both"/>
        <w:rPr/>
      </w:pPr>
      <w:r>
        <w:rPr/>
        <w:t>The baby and the harness are pulled down to a certain distance and then released. The motion of the baby and the harness is simple harmonic</w:t>
      </w:r>
    </w:p>
    <w:p>
      <w:pPr>
        <w:pStyle w:val="Header"/>
        <w:tabs>
          <w:tab w:val="clear" w:pos="4320"/>
          <w:tab w:val="clear" w:pos="8640"/>
          <w:tab w:val="left" w:pos="720" w:leader="none"/>
          <w:tab w:val="right" w:pos="9360" w:leader="underscore"/>
        </w:tabs>
        <w:rPr/>
      </w:pPr>
      <w:r>
        <w:rPr/>
      </w:r>
    </w:p>
    <w:p>
      <w:pPr>
        <w:pStyle w:val="Normal"/>
        <w:ind w:left="720" w:hanging="720"/>
        <w:jc w:val="both"/>
        <w:rPr/>
      </w:pPr>
      <w:r>
        <w:rPr/>
        <w:t>(a)</w:t>
        <w:tab/>
        <w:t>Define simple harmonic mo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before="240" w:after="0"/>
        <w:rPr/>
      </w:pPr>
      <w:r>
        <w:rPr/>
        <w:t xml:space="preserve">The spring constant of the spring is </w:t>
      </w:r>
      <w:r>
        <w:rPr>
          <w:b/>
        </w:rPr>
        <w:t>621 Nm</w:t>
      </w:r>
      <w:r>
        <w:rPr>
          <w:b/>
          <w:vertAlign w:val="superscript"/>
        </w:rPr>
        <w:t>-1</w:t>
      </w:r>
      <w:r>
        <w:rPr/>
        <w:t xml:space="preserve">. The combined mass of the baby and the harness is </w:t>
      </w:r>
      <w:r>
        <w:rPr>
          <w:b/>
          <w:bCs/>
        </w:rPr>
        <w:t>9.73 kg.</w:t>
      </w:r>
    </w:p>
    <w:p>
      <w:pPr>
        <w:pStyle w:val="Header"/>
        <w:tabs>
          <w:tab w:val="clear" w:pos="4320"/>
          <w:tab w:val="clear" w:pos="8640"/>
          <w:tab w:val="left" w:pos="720" w:leader="none"/>
          <w:tab w:val="right" w:pos="9360" w:leader="underscore"/>
        </w:tabs>
        <w:rPr/>
      </w:pPr>
      <w:r>
        <w:rPr/>
      </w:r>
    </w:p>
    <w:p>
      <w:pPr>
        <w:pStyle w:val="Normal"/>
        <w:spacing w:before="240" w:after="0"/>
        <w:ind w:left="720" w:hanging="720"/>
        <w:jc w:val="both"/>
        <w:rPr/>
      </w:pPr>
      <w:r>
        <w:rPr/>
        <w:t>(b)</w:t>
        <w:tab/>
        <w:t xml:space="preserve">Show that the period of the oscillation is </w:t>
      </w:r>
      <w:r>
        <w:rPr>
          <w:b/>
        </w:rPr>
        <w:t>0.786 s</w:t>
      </w:r>
      <w:r>
        <w:rPr/>
        <w:t>.</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before="240" w:after="0"/>
        <w:ind w:left="720" w:hanging="720"/>
        <w:jc w:val="both"/>
        <w:rPr/>
      </w:pPr>
      <w:r>
        <w:rPr/>
        <w:t>(c)</w:t>
        <w:tab/>
        <w:t xml:space="preserve">The amplitude of the oscillation is </w:t>
      </w:r>
      <w:r>
        <w:rPr>
          <w:b/>
          <w:bCs/>
        </w:rPr>
        <w:t>0.100 m</w:t>
      </w:r>
      <w:r>
        <w:rPr/>
        <w:t>. Calculate the maximum speed of the oscilla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Speed =</w:t>
        <w:tab/>
      </w:r>
    </w:p>
    <w:p>
      <w:pPr>
        <w:pStyle w:val="Header"/>
        <w:tabs>
          <w:tab w:val="clear" w:pos="4320"/>
          <w:tab w:val="clear" w:pos="8640"/>
          <w:tab w:val="left" w:pos="720" w:leader="none"/>
          <w:tab w:val="right" w:pos="9360" w:leader="underscore"/>
        </w:tabs>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6271260</wp:posOffset>
                </wp:positionH>
                <wp:positionV relativeFrom="paragraph">
                  <wp:posOffset>-481965</wp:posOffset>
                </wp:positionV>
                <wp:extent cx="673735" cy="10586720"/>
                <wp:effectExtent l="0" t="0" r="0" b="0"/>
                <wp:wrapSquare wrapText="bothSides"/>
                <wp:docPr id="31" name="Frame11"/>
                <a:graphic xmlns:a="http://schemas.openxmlformats.org/drawingml/2006/main">
                  <a:graphicData uri="http://schemas.microsoft.com/office/word/2010/wordprocessingShape">
                    <wps:wsp>
                      <wps:cNvSpPr txBox="1"/>
                      <wps:spPr>
                        <a:xfrm>
                          <a:off x="0" y="0"/>
                          <a:ext cx="673735" cy="1058672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6pt;mso-wrap-distance-left:9.05pt;mso-wrap-distance-right:9.05pt;mso-wrap-distance-top:0pt;mso-wrap-distance-bottom:0pt;margin-top:-37.95pt;mso-position-vertical-relative:text;margin-left:493.8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Calculate the total energy of the oscilla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3969" w:leader="none"/>
          <w:tab w:val="right" w:pos="9360" w:leader="underscore"/>
        </w:tabs>
        <w:spacing w:lineRule="auto" w:line="480"/>
        <w:rPr/>
      </w:pPr>
      <w:r>
        <w:rPr/>
        <w:tab/>
        <w:t>Energy =</w:t>
        <w:tab/>
      </w:r>
    </w:p>
    <w:p>
      <w:pPr>
        <w:pStyle w:val="Header"/>
        <w:tabs>
          <w:tab w:val="clear" w:pos="4320"/>
          <w:tab w:val="clear" w:pos="8640"/>
          <w:tab w:val="left" w:pos="720" w:leader="none"/>
          <w:tab w:val="right" w:pos="9360" w:leader="underscore"/>
        </w:tabs>
        <w:spacing w:lineRule="auto" w:line="480"/>
        <w:rPr/>
      </w:pPr>
      <w:r>
        <w:rPr/>
      </w:r>
    </w:p>
    <w:p>
      <w:pPr>
        <w:pStyle w:val="Normal"/>
        <w:jc w:val="both"/>
        <w:rPr/>
      </w:pPr>
      <w:r>
        <w:rPr/>
        <w:t>Baby’s father modifies the bouncer by adding another identical spring as shown in the diagram below</w:t>
      </w:r>
    </w:p>
    <w:p>
      <w:pPr>
        <w:pStyle w:val="Header"/>
        <w:tabs>
          <w:tab w:val="clear" w:pos="4320"/>
          <w:tab w:val="clear" w:pos="8640"/>
          <w:tab w:val="left" w:pos="720" w:leader="none"/>
          <w:tab w:val="right" w:pos="9360" w:leader="underscore"/>
        </w:tabs>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2740660</wp:posOffset>
                </wp:positionH>
                <wp:positionV relativeFrom="paragraph">
                  <wp:posOffset>173355</wp:posOffset>
                </wp:positionV>
                <wp:extent cx="990600" cy="1746885"/>
                <wp:effectExtent l="5080" t="5080" r="5080" b="5715"/>
                <wp:wrapNone/>
                <wp:docPr id="32" name=""/>
                <a:graphic xmlns:a="http://schemas.openxmlformats.org/drawingml/2006/main">
                  <a:graphicData uri="http://schemas.microsoft.com/office/word/2010/wordprocessingGroup">
                    <wpg:wgp>
                      <wpg:cNvGrpSpPr/>
                      <wpg:grpSpPr>
                        <a:xfrm>
                          <a:off x="0" y="0"/>
                          <a:ext cx="990720" cy="1746720"/>
                          <a:chOff x="0" y="0"/>
                          <a:chExt cx="990720" cy="1746720"/>
                        </a:xfrm>
                      </wpg:grpSpPr>
                      <wpg:grpSp>
                        <wpg:cNvGrpSpPr/>
                        <wpg:grpSpPr>
                          <a:xfrm>
                            <a:off x="161280" y="290160"/>
                            <a:ext cx="278640" cy="1012680"/>
                          </a:xfrm>
                        </wpg:grpSpPr>
                        <wps:wsp>
                          <wps:cNvSpPr/>
                          <wps:spPr>
                            <a:xfrm rot="5241600">
                              <a:off x="8280" y="2160"/>
                              <a:ext cx="236160" cy="242640"/>
                            </a:xfrm>
                            <a:custGeom>
                              <a:avLst/>
                              <a:gdLst/>
                              <a:ahLst/>
                              <a:rect l="l" t="t" r="r" b="b"/>
                              <a:pathLst>
                                <a:path w="372" h="382">
                                  <a:moveTo>
                                    <a:pt x="0" y="215"/>
                                  </a:moveTo>
                                  <a:cubicBezTo>
                                    <a:pt x="23" y="214"/>
                                    <a:pt x="109" y="217"/>
                                    <a:pt x="138" y="209"/>
                                  </a:cubicBezTo>
                                  <a:cubicBezTo>
                                    <a:pt x="167" y="201"/>
                                    <a:pt x="168" y="182"/>
                                    <a:pt x="177" y="164"/>
                                  </a:cubicBezTo>
                                  <a:cubicBezTo>
                                    <a:pt x="186" y="146"/>
                                    <a:pt x="186" y="123"/>
                                    <a:pt x="195" y="101"/>
                                  </a:cubicBezTo>
                                  <a:cubicBezTo>
                                    <a:pt x="204" y="79"/>
                                    <a:pt x="218" y="48"/>
                                    <a:pt x="231" y="32"/>
                                  </a:cubicBezTo>
                                  <a:cubicBezTo>
                                    <a:pt x="244" y="16"/>
                                    <a:pt x="260" y="4"/>
                                    <a:pt x="276" y="2"/>
                                  </a:cubicBezTo>
                                  <a:cubicBezTo>
                                    <a:pt x="292" y="0"/>
                                    <a:pt x="310" y="2"/>
                                    <a:pt x="324" y="20"/>
                                  </a:cubicBezTo>
                                  <a:cubicBezTo>
                                    <a:pt x="338" y="38"/>
                                    <a:pt x="355" y="71"/>
                                    <a:pt x="363" y="107"/>
                                  </a:cubicBezTo>
                                  <a:cubicBezTo>
                                    <a:pt x="371" y="143"/>
                                    <a:pt x="372" y="201"/>
                                    <a:pt x="372" y="236"/>
                                  </a:cubicBezTo>
                                  <a:cubicBezTo>
                                    <a:pt x="372" y="271"/>
                                    <a:pt x="370" y="294"/>
                                    <a:pt x="363" y="317"/>
                                  </a:cubicBezTo>
                                  <a:cubicBezTo>
                                    <a:pt x="356" y="340"/>
                                    <a:pt x="340" y="366"/>
                                    <a:pt x="330" y="374"/>
                                  </a:cubicBezTo>
                                  <a:cubicBezTo>
                                    <a:pt x="320" y="382"/>
                                    <a:pt x="308" y="379"/>
                                    <a:pt x="303" y="365"/>
                                  </a:cubicBezTo>
                                  <a:cubicBezTo>
                                    <a:pt x="298" y="351"/>
                                    <a:pt x="302" y="315"/>
                                    <a:pt x="303" y="290"/>
                                  </a:cubicBezTo>
                                  <a:cubicBezTo>
                                    <a:pt x="304" y="265"/>
                                    <a:pt x="308" y="231"/>
                                    <a:pt x="309" y="215"/>
                                  </a:cubicBezTo>
                                </a:path>
                              </a:pathLst>
                            </a:custGeom>
                            <a:noFill/>
                            <a:ln w="9360">
                              <a:solidFill>
                                <a:srgbClr val="000000"/>
                              </a:solidFill>
                              <a:round/>
                            </a:ln>
                          </wps:spPr>
                          <wps:style>
                            <a:lnRef idx="0"/>
                            <a:fillRef idx="0"/>
                            <a:effectRef idx="0"/>
                            <a:fontRef idx="minor"/>
                          </wps:style>
                          <wps:bodyPr/>
                        </wps:wsp>
                        <wps:wsp>
                          <wps:cNvSpPr/>
                          <wps:spPr>
                            <a:xfrm rot="5241600">
                              <a:off x="70560" y="23256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80280" y="3218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6"/>
                                    <a:pt x="126" y="290"/>
                                  </a:cubicBezTo>
                                  <a:cubicBezTo>
                                    <a:pt x="127" y="264"/>
                                    <a:pt x="132" y="224"/>
                                    <a:pt x="133" y="207"/>
                                  </a:cubicBezTo>
                                </a:path>
                              </a:pathLst>
                            </a:custGeom>
                            <a:noFill/>
                            <a:ln w="9360">
                              <a:solidFill>
                                <a:srgbClr val="000000"/>
                              </a:solidFill>
                              <a:round/>
                            </a:ln>
                          </wps:spPr>
                          <wps:style>
                            <a:lnRef idx="0"/>
                            <a:fillRef idx="0"/>
                            <a:effectRef idx="0"/>
                            <a:fontRef idx="minor"/>
                          </wps:style>
                          <wps:bodyPr/>
                        </wps:wsp>
                        <wps:wsp>
                          <wps:cNvSpPr/>
                          <wps:spPr>
                            <a:xfrm rot="5241600">
                              <a:off x="69480" y="14652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g:cNvGrpSpPr/>
                          <wpg:grpSpPr>
                            <a:xfrm>
                              <a:off x="17640" y="460440"/>
                              <a:ext cx="261000" cy="398880"/>
                            </a:xfrm>
                          </wpg:grpSpPr>
                          <wps:wsp>
                            <wps:cNvSpPr/>
                            <wps:spPr>
                              <a:xfrm rot="5241600">
                                <a:off x="61920" y="-536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1" y="231"/>
                                      <a:pt x="132" y="215"/>
                                    </a:cubicBezTo>
                                  </a:path>
                                </a:pathLst>
                              </a:custGeom>
                              <a:noFill/>
                              <a:ln w="9360">
                                <a:solidFill>
                                  <a:srgbClr val="000000"/>
                                </a:solidFill>
                                <a:round/>
                              </a:ln>
                            </wps:spPr>
                            <wps:style>
                              <a:lnRef idx="0"/>
                              <a:fillRef idx="0"/>
                              <a:effectRef idx="0"/>
                              <a:fontRef idx="minor"/>
                            </wps:style>
                            <wps:bodyPr/>
                          </wps:wsp>
                          <wps:wsp>
                            <wps:cNvSpPr/>
                            <wps:spPr>
                              <a:xfrm rot="5241600">
                                <a:off x="64800" y="12060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74880" y="2102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4" y="315"/>
                                      <a:pt x="126" y="290"/>
                                    </a:cubicBezTo>
                                    <a:cubicBezTo>
                                      <a:pt x="128" y="265"/>
                                      <a:pt x="135" y="229"/>
                                      <a:pt x="138" y="215"/>
                                    </a:cubicBezTo>
                                  </a:path>
                                </a:pathLst>
                              </a:custGeom>
                              <a:noFill/>
                              <a:ln w="9360">
                                <a:solidFill>
                                  <a:srgbClr val="000000"/>
                                </a:solidFill>
                                <a:round/>
                              </a:ln>
                            </wps:spPr>
                            <wps:style>
                              <a:lnRef idx="0"/>
                              <a:fillRef idx="0"/>
                              <a:effectRef idx="0"/>
                              <a:fontRef idx="minor"/>
                            </wps:style>
                            <wps:bodyPr/>
                          </wps:wsp>
                          <wps:wsp>
                            <wps:cNvSpPr/>
                            <wps:spPr>
                              <a:xfrm rot="5241600">
                                <a:off x="64080" y="3420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s:wsp>
                          <wps:cNvSpPr/>
                          <wps:spPr>
                            <a:xfrm rot="5241600">
                              <a:off x="64800" y="896040"/>
                              <a:ext cx="194400" cy="38160"/>
                            </a:xfrm>
                            <a:custGeom>
                              <a:avLst/>
                              <a:gdLst/>
                              <a:ahLst/>
                              <a:rect l="l" t="t" r="r" b="b"/>
                              <a:pathLst>
                                <a:path w="306" h="60">
                                  <a:moveTo>
                                    <a:pt x="0" y="60"/>
                                  </a:moveTo>
                                  <a:cubicBezTo>
                                    <a:pt x="6" y="54"/>
                                    <a:pt x="18" y="30"/>
                                    <a:pt x="39" y="21"/>
                                  </a:cubicBezTo>
                                  <a:cubicBezTo>
                                    <a:pt x="60" y="12"/>
                                    <a:pt x="91" y="6"/>
                                    <a:pt x="126" y="3"/>
                                  </a:cubicBezTo>
                                  <a:cubicBezTo>
                                    <a:pt x="161" y="0"/>
                                    <a:pt x="219" y="2"/>
                                    <a:pt x="249" y="3"/>
                                  </a:cubicBezTo>
                                  <a:cubicBezTo>
                                    <a:pt x="279" y="4"/>
                                    <a:pt x="294" y="6"/>
                                    <a:pt x="306" y="6"/>
                                  </a:cubicBezTo>
                                </a:path>
                              </a:pathLst>
                            </a:custGeom>
                            <a:noFill/>
                            <a:ln w="9360">
                              <a:solidFill>
                                <a:srgbClr val="000000"/>
                              </a:solidFill>
                              <a:round/>
                            </a:ln>
                          </wps:spPr>
                          <wps:style>
                            <a:lnRef idx="0"/>
                            <a:fillRef idx="0"/>
                            <a:effectRef idx="0"/>
                            <a:fontRef idx="minor"/>
                          </wps:style>
                          <wps:bodyPr/>
                        </wps:wsp>
                      </wpg:grpSp>
                      <wps:wsp>
                        <wps:cNvSpPr/>
                        <wps:spPr>
                          <a:xfrm>
                            <a:off x="271080" y="245880"/>
                            <a:ext cx="1440" cy="62280"/>
                          </a:xfrm>
                          <a:prstGeom prst="line">
                            <a:avLst/>
                          </a:prstGeom>
                          <a:ln w="25560">
                            <a:solidFill>
                              <a:srgbClr val="000000"/>
                            </a:solidFill>
                            <a:miter/>
                          </a:ln>
                        </wps:spPr>
                        <wps:style>
                          <a:lnRef idx="0"/>
                          <a:fillRef idx="0"/>
                          <a:effectRef idx="0"/>
                          <a:fontRef idx="minor"/>
                        </wps:style>
                        <wps:bodyPr/>
                      </wps:wsp>
                      <wps:wsp>
                        <wps:cNvSpPr txBox="1"/>
                        <wps:spPr>
                          <a:xfrm>
                            <a:off x="0" y="0"/>
                            <a:ext cx="9907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Doorway</w:t>
                              </w:r>
                            </w:p>
                          </w:txbxContent>
                        </wps:txbx>
                        <wps:bodyPr wrap="square" lIns="17640" rIns="17640" tIns="17640" bIns="17640" anchor="t">
                          <a:noAutofit/>
                        </wps:bodyPr>
                      </wps:wsp>
                      <wps:wsp>
                        <wps:cNvSpPr/>
                        <wps:spPr>
                          <a:xfrm>
                            <a:off x="452160" y="12916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0" y="1369800"/>
                            <a:ext cx="525960" cy="377280"/>
                          </a:xfrm>
                          <a:custGeom>
                            <a:avLst/>
                            <a:gdLst/>
                            <a:ahLst/>
                            <a:rect l="l" t="t" r="r" b="b"/>
                            <a:pathLst>
                              <a:path w="828" h="594">
                                <a:moveTo>
                                  <a:pt x="369" y="3"/>
                                </a:moveTo>
                                <a:lnTo>
                                  <a:pt x="276" y="63"/>
                                </a:lnTo>
                                <a:lnTo>
                                  <a:pt x="23" y="124"/>
                                </a:lnTo>
                                <a:lnTo>
                                  <a:pt x="0" y="594"/>
                                </a:lnTo>
                                <a:lnTo>
                                  <a:pt x="828" y="594"/>
                                </a:lnTo>
                                <a:lnTo>
                                  <a:pt x="779" y="124"/>
                                </a:lnTo>
                                <a:lnTo>
                                  <a:pt x="489" y="57"/>
                                </a:lnTo>
                                <a:lnTo>
                                  <a:pt x="426" y="0"/>
                                </a:lnTo>
                                <a:lnTo>
                                  <a:pt x="369" y="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333360" y="1469880"/>
                            <a:ext cx="378360" cy="176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NZ" w:bidi="ar-SA"/>
                                </w:rPr>
                                <w:t>mass</w:t>
                              </w:r>
                            </w:p>
                          </w:txbxContent>
                        </wps:txbx>
                        <wps:bodyPr wrap="square" lIns="17640" rIns="17640" tIns="17640" bIns="17640" anchor="t">
                          <a:noAutofit/>
                        </wps:bodyPr>
                      </wps:wsp>
                      <wpg:grpSp>
                        <wpg:cNvGrpSpPr/>
                        <wpg:grpSpPr>
                          <a:xfrm>
                            <a:off x="504360" y="299880"/>
                            <a:ext cx="278640" cy="1012680"/>
                          </a:xfrm>
                        </wpg:grpSpPr>
                        <wps:wsp>
                          <wps:cNvSpPr/>
                          <wps:spPr>
                            <a:xfrm rot="5241600">
                              <a:off x="8280" y="2160"/>
                              <a:ext cx="236160" cy="242640"/>
                            </a:xfrm>
                            <a:custGeom>
                              <a:avLst/>
                              <a:gdLst/>
                              <a:ahLst/>
                              <a:rect l="l" t="t" r="r" b="b"/>
                              <a:pathLst>
                                <a:path w="372" h="382">
                                  <a:moveTo>
                                    <a:pt x="0" y="215"/>
                                  </a:moveTo>
                                  <a:cubicBezTo>
                                    <a:pt x="23" y="214"/>
                                    <a:pt x="109" y="217"/>
                                    <a:pt x="138" y="209"/>
                                  </a:cubicBezTo>
                                  <a:cubicBezTo>
                                    <a:pt x="167" y="201"/>
                                    <a:pt x="168" y="182"/>
                                    <a:pt x="177" y="164"/>
                                  </a:cubicBezTo>
                                  <a:cubicBezTo>
                                    <a:pt x="186" y="146"/>
                                    <a:pt x="186" y="123"/>
                                    <a:pt x="195" y="101"/>
                                  </a:cubicBezTo>
                                  <a:cubicBezTo>
                                    <a:pt x="204" y="79"/>
                                    <a:pt x="218" y="48"/>
                                    <a:pt x="231" y="32"/>
                                  </a:cubicBezTo>
                                  <a:cubicBezTo>
                                    <a:pt x="244" y="16"/>
                                    <a:pt x="260" y="4"/>
                                    <a:pt x="276" y="2"/>
                                  </a:cubicBezTo>
                                  <a:cubicBezTo>
                                    <a:pt x="292" y="0"/>
                                    <a:pt x="310" y="2"/>
                                    <a:pt x="324" y="20"/>
                                  </a:cubicBezTo>
                                  <a:cubicBezTo>
                                    <a:pt x="338" y="38"/>
                                    <a:pt x="355" y="71"/>
                                    <a:pt x="363" y="107"/>
                                  </a:cubicBezTo>
                                  <a:cubicBezTo>
                                    <a:pt x="371" y="143"/>
                                    <a:pt x="372" y="201"/>
                                    <a:pt x="372" y="236"/>
                                  </a:cubicBezTo>
                                  <a:cubicBezTo>
                                    <a:pt x="372" y="271"/>
                                    <a:pt x="370" y="294"/>
                                    <a:pt x="363" y="317"/>
                                  </a:cubicBezTo>
                                  <a:cubicBezTo>
                                    <a:pt x="356" y="340"/>
                                    <a:pt x="340" y="366"/>
                                    <a:pt x="330" y="374"/>
                                  </a:cubicBezTo>
                                  <a:cubicBezTo>
                                    <a:pt x="320" y="382"/>
                                    <a:pt x="308" y="379"/>
                                    <a:pt x="303" y="365"/>
                                  </a:cubicBezTo>
                                  <a:cubicBezTo>
                                    <a:pt x="298" y="351"/>
                                    <a:pt x="302" y="315"/>
                                    <a:pt x="303" y="290"/>
                                  </a:cubicBezTo>
                                  <a:cubicBezTo>
                                    <a:pt x="304" y="265"/>
                                    <a:pt x="308" y="231"/>
                                    <a:pt x="309" y="215"/>
                                  </a:cubicBezTo>
                                </a:path>
                              </a:pathLst>
                            </a:custGeom>
                            <a:noFill/>
                            <a:ln w="9360">
                              <a:solidFill>
                                <a:srgbClr val="000000"/>
                              </a:solidFill>
                              <a:round/>
                            </a:ln>
                          </wps:spPr>
                          <wps:style>
                            <a:lnRef idx="0"/>
                            <a:fillRef idx="0"/>
                            <a:effectRef idx="0"/>
                            <a:fontRef idx="minor"/>
                          </wps:style>
                          <wps:bodyPr/>
                        </wps:wsp>
                        <wps:wsp>
                          <wps:cNvSpPr/>
                          <wps:spPr>
                            <a:xfrm rot="5241600">
                              <a:off x="70200" y="23220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80280" y="3218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6"/>
                                    <a:pt x="126" y="290"/>
                                  </a:cubicBezTo>
                                  <a:cubicBezTo>
                                    <a:pt x="127" y="264"/>
                                    <a:pt x="132" y="224"/>
                                    <a:pt x="133" y="207"/>
                                  </a:cubicBezTo>
                                </a:path>
                              </a:pathLst>
                            </a:custGeom>
                            <a:noFill/>
                            <a:ln w="9360">
                              <a:solidFill>
                                <a:srgbClr val="000000"/>
                              </a:solidFill>
                              <a:round/>
                            </a:ln>
                          </wps:spPr>
                          <wps:style>
                            <a:lnRef idx="0"/>
                            <a:fillRef idx="0"/>
                            <a:effectRef idx="0"/>
                            <a:fontRef idx="minor"/>
                          </wps:style>
                          <wps:bodyPr/>
                        </wps:wsp>
                        <wps:wsp>
                          <wps:cNvSpPr/>
                          <wps:spPr>
                            <a:xfrm rot="5241600">
                              <a:off x="69480" y="14652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g:cNvGrpSpPr/>
                          <wpg:grpSpPr>
                            <a:xfrm>
                              <a:off x="17640" y="460080"/>
                              <a:ext cx="261000" cy="398880"/>
                            </a:xfrm>
                          </wpg:grpSpPr>
                          <wps:wsp>
                            <wps:cNvSpPr/>
                            <wps:spPr>
                              <a:xfrm rot="5241600">
                                <a:off x="61920" y="-536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1" y="231"/>
                                      <a:pt x="132" y="215"/>
                                    </a:cubicBezTo>
                                  </a:path>
                                </a:pathLst>
                              </a:custGeom>
                              <a:noFill/>
                              <a:ln w="9360">
                                <a:solidFill>
                                  <a:srgbClr val="000000"/>
                                </a:solidFill>
                                <a:round/>
                              </a:ln>
                            </wps:spPr>
                            <wps:style>
                              <a:lnRef idx="0"/>
                              <a:fillRef idx="0"/>
                              <a:effectRef idx="0"/>
                              <a:fontRef idx="minor"/>
                            </wps:style>
                            <wps:bodyPr/>
                          </wps:wsp>
                          <wps:wsp>
                            <wps:cNvSpPr/>
                            <wps:spPr>
                              <a:xfrm rot="5241600">
                                <a:off x="64800" y="120960"/>
                                <a:ext cx="130320" cy="242640"/>
                              </a:xfrm>
                              <a:custGeom>
                                <a:avLst/>
                                <a:gdLst/>
                                <a:ahLst/>
                                <a:rect l="l" t="t" r="r" b="b"/>
                                <a:pathLst>
                                  <a:path w="205" h="382">
                                    <a:moveTo>
                                      <a:pt x="0" y="200"/>
                                    </a:moveTo>
                                    <a:cubicBezTo>
                                      <a:pt x="4" y="184"/>
                                      <a:pt x="17" y="129"/>
                                      <a:pt x="28" y="101"/>
                                    </a:cubicBezTo>
                                    <a:cubicBezTo>
                                      <a:pt x="39" y="73"/>
                                      <a:pt x="51" y="48"/>
                                      <a:pt x="64" y="32"/>
                                    </a:cubicBezTo>
                                    <a:cubicBezTo>
                                      <a:pt x="77" y="16"/>
                                      <a:pt x="93" y="4"/>
                                      <a:pt x="109" y="2"/>
                                    </a:cubicBezTo>
                                    <a:cubicBezTo>
                                      <a:pt x="125" y="0"/>
                                      <a:pt x="143" y="2"/>
                                      <a:pt x="157" y="20"/>
                                    </a:cubicBezTo>
                                    <a:cubicBezTo>
                                      <a:pt x="171" y="38"/>
                                      <a:pt x="188" y="71"/>
                                      <a:pt x="196" y="107"/>
                                    </a:cubicBezTo>
                                    <a:cubicBezTo>
                                      <a:pt x="204" y="143"/>
                                      <a:pt x="205" y="201"/>
                                      <a:pt x="205" y="236"/>
                                    </a:cubicBezTo>
                                    <a:cubicBezTo>
                                      <a:pt x="205" y="271"/>
                                      <a:pt x="203" y="294"/>
                                      <a:pt x="196" y="317"/>
                                    </a:cubicBezTo>
                                    <a:cubicBezTo>
                                      <a:pt x="189" y="340"/>
                                      <a:pt x="173" y="366"/>
                                      <a:pt x="163" y="374"/>
                                    </a:cubicBezTo>
                                    <a:cubicBezTo>
                                      <a:pt x="153" y="382"/>
                                      <a:pt x="141" y="379"/>
                                      <a:pt x="136" y="365"/>
                                    </a:cubicBezTo>
                                    <a:cubicBezTo>
                                      <a:pt x="131" y="351"/>
                                      <a:pt x="135" y="316"/>
                                      <a:pt x="136" y="290"/>
                                    </a:cubicBezTo>
                                    <a:cubicBezTo>
                                      <a:pt x="137" y="264"/>
                                      <a:pt x="142" y="226"/>
                                      <a:pt x="144" y="209"/>
                                    </a:cubicBezTo>
                                  </a:path>
                                </a:pathLst>
                              </a:custGeom>
                              <a:noFill/>
                              <a:ln w="9360">
                                <a:solidFill>
                                  <a:srgbClr val="000000"/>
                                </a:solidFill>
                                <a:round/>
                              </a:ln>
                            </wps:spPr>
                            <wps:style>
                              <a:lnRef idx="0"/>
                              <a:fillRef idx="0"/>
                              <a:effectRef idx="0"/>
                              <a:fontRef idx="minor"/>
                            </wps:style>
                            <wps:bodyPr/>
                          </wps:wsp>
                          <wps:wsp>
                            <wps:cNvSpPr/>
                            <wps:spPr>
                              <a:xfrm rot="5241600">
                                <a:off x="74520" y="21024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4" y="315"/>
                                      <a:pt x="126" y="290"/>
                                    </a:cubicBezTo>
                                    <a:cubicBezTo>
                                      <a:pt x="128" y="265"/>
                                      <a:pt x="135" y="229"/>
                                      <a:pt x="138" y="215"/>
                                    </a:cubicBezTo>
                                  </a:path>
                                </a:pathLst>
                              </a:custGeom>
                              <a:noFill/>
                              <a:ln w="9360">
                                <a:solidFill>
                                  <a:srgbClr val="000000"/>
                                </a:solidFill>
                                <a:round/>
                              </a:ln>
                            </wps:spPr>
                            <wps:style>
                              <a:lnRef idx="0"/>
                              <a:fillRef idx="0"/>
                              <a:effectRef idx="0"/>
                              <a:fontRef idx="minor"/>
                            </wps:style>
                            <wps:bodyPr/>
                          </wps:wsp>
                          <wps:wsp>
                            <wps:cNvSpPr/>
                            <wps:spPr>
                              <a:xfrm rot="5241600">
                                <a:off x="63720" y="34560"/>
                                <a:ext cx="123840" cy="242640"/>
                              </a:xfrm>
                              <a:custGeom>
                                <a:avLst/>
                                <a:gdLst/>
                                <a:ahLst/>
                                <a:rect l="l" t="t" r="r" b="b"/>
                                <a:pathLst>
                                  <a:path w="195" h="382">
                                    <a:moveTo>
                                      <a:pt x="0" y="203"/>
                                    </a:moveTo>
                                    <a:cubicBezTo>
                                      <a:pt x="3" y="186"/>
                                      <a:pt x="9" y="129"/>
                                      <a:pt x="18" y="101"/>
                                    </a:cubicBezTo>
                                    <a:cubicBezTo>
                                      <a:pt x="27" y="73"/>
                                      <a:pt x="41" y="48"/>
                                      <a:pt x="54" y="32"/>
                                    </a:cubicBezTo>
                                    <a:cubicBezTo>
                                      <a:pt x="67" y="16"/>
                                      <a:pt x="83" y="4"/>
                                      <a:pt x="99" y="2"/>
                                    </a:cubicBezTo>
                                    <a:cubicBezTo>
                                      <a:pt x="115" y="0"/>
                                      <a:pt x="133" y="2"/>
                                      <a:pt x="147" y="20"/>
                                    </a:cubicBezTo>
                                    <a:cubicBezTo>
                                      <a:pt x="161" y="38"/>
                                      <a:pt x="178" y="71"/>
                                      <a:pt x="186" y="107"/>
                                    </a:cubicBezTo>
                                    <a:cubicBezTo>
                                      <a:pt x="194" y="143"/>
                                      <a:pt x="195" y="201"/>
                                      <a:pt x="195" y="236"/>
                                    </a:cubicBezTo>
                                    <a:cubicBezTo>
                                      <a:pt x="195" y="271"/>
                                      <a:pt x="193" y="294"/>
                                      <a:pt x="186" y="317"/>
                                    </a:cubicBezTo>
                                    <a:cubicBezTo>
                                      <a:pt x="179" y="340"/>
                                      <a:pt x="163" y="366"/>
                                      <a:pt x="153" y="374"/>
                                    </a:cubicBezTo>
                                    <a:cubicBezTo>
                                      <a:pt x="143" y="382"/>
                                      <a:pt x="131" y="379"/>
                                      <a:pt x="126" y="365"/>
                                    </a:cubicBezTo>
                                    <a:cubicBezTo>
                                      <a:pt x="121" y="351"/>
                                      <a:pt x="125" y="315"/>
                                      <a:pt x="126" y="290"/>
                                    </a:cubicBezTo>
                                    <a:cubicBezTo>
                                      <a:pt x="127" y="265"/>
                                      <a:pt x="130" y="228"/>
                                      <a:pt x="131" y="212"/>
                                    </a:cubicBezTo>
                                  </a:path>
                                </a:pathLst>
                              </a:custGeom>
                              <a:noFill/>
                              <a:ln w="9360">
                                <a:solidFill>
                                  <a:srgbClr val="000000"/>
                                </a:solidFill>
                                <a:round/>
                              </a:ln>
                            </wps:spPr>
                            <wps:style>
                              <a:lnRef idx="0"/>
                              <a:fillRef idx="0"/>
                              <a:effectRef idx="0"/>
                              <a:fontRef idx="minor"/>
                            </wps:style>
                            <wps:bodyPr/>
                          </wps:wsp>
                        </wpg:grpSp>
                        <wps:wsp>
                          <wps:cNvSpPr/>
                          <wps:spPr>
                            <a:xfrm rot="5241600">
                              <a:off x="64440" y="896040"/>
                              <a:ext cx="194400" cy="38160"/>
                            </a:xfrm>
                            <a:custGeom>
                              <a:avLst/>
                              <a:gdLst/>
                              <a:ahLst/>
                              <a:rect l="l" t="t" r="r" b="b"/>
                              <a:pathLst>
                                <a:path w="306" h="60">
                                  <a:moveTo>
                                    <a:pt x="0" y="60"/>
                                  </a:moveTo>
                                  <a:cubicBezTo>
                                    <a:pt x="6" y="54"/>
                                    <a:pt x="18" y="30"/>
                                    <a:pt x="39" y="21"/>
                                  </a:cubicBezTo>
                                  <a:cubicBezTo>
                                    <a:pt x="60" y="12"/>
                                    <a:pt x="91" y="6"/>
                                    <a:pt x="126" y="3"/>
                                  </a:cubicBezTo>
                                  <a:cubicBezTo>
                                    <a:pt x="161" y="0"/>
                                    <a:pt x="219" y="2"/>
                                    <a:pt x="249" y="3"/>
                                  </a:cubicBezTo>
                                  <a:cubicBezTo>
                                    <a:pt x="279" y="4"/>
                                    <a:pt x="294" y="6"/>
                                    <a:pt x="306" y="6"/>
                                  </a:cubicBezTo>
                                </a:path>
                              </a:pathLst>
                            </a:custGeom>
                            <a:noFill/>
                            <a:ln w="9360">
                              <a:solidFill>
                                <a:srgbClr val="000000"/>
                              </a:solidFill>
                              <a:round/>
                            </a:ln>
                          </wps:spPr>
                          <wps:style>
                            <a:lnRef idx="0"/>
                            <a:fillRef idx="0"/>
                            <a:effectRef idx="0"/>
                            <a:fontRef idx="minor"/>
                          </wps:style>
                          <wps:bodyPr/>
                        </wps:wsp>
                      </wpg:grpSp>
                      <wps:wsp>
                        <wps:cNvSpPr/>
                        <wps:spPr>
                          <a:xfrm>
                            <a:off x="304200" y="1303560"/>
                            <a:ext cx="417960" cy="720"/>
                          </a:xfrm>
                          <a:prstGeom prst="line">
                            <a:avLst/>
                          </a:prstGeom>
                          <a:ln w="19080">
                            <a:solidFill>
                              <a:srgbClr val="000000"/>
                            </a:solidFill>
                            <a:miter/>
                          </a:ln>
                        </wps:spPr>
                        <wps:style>
                          <a:lnRef idx="0"/>
                          <a:fillRef idx="0"/>
                          <a:effectRef idx="0"/>
                          <a:fontRef idx="minor"/>
                        </wps:style>
                        <wps:bodyPr/>
                      </wps:wsp>
                      <wps:wsp>
                        <wps:cNvSpPr/>
                        <wps:spPr>
                          <a:xfrm>
                            <a:off x="611640" y="240120"/>
                            <a:ext cx="1440" cy="622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8pt;margin-top:13.65pt;width:78pt;height:137.55pt" coordorigin="4316,273" coordsize="1560,2751">
                <v:group id="shape_0" style="position:absolute;left:4583;top:734;width:394;height:1467">
                  <v:shape id="shape_0" coordsize="372,382" path="m0,215c23,214,109,217,138,209c167,201,168,182,177,164c186,146,186,123,195,101c204,79,218,48,231,32c244,16,260,4,276,2c292,0,310,2,324,20c338,38,355,71,363,107c371,143,372,201,372,236c372,271,370,294,363,317c356,340,340,366,330,374c320,382,308,379,303,365c298,351,302,315,303,290c304,265,308,231,309,215e" stroked="t" o:allowincell="f" style="position:absolute;left:4583;top:733;width:371;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4681;top:1097;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6,126,290c127,264,132,224,133,207e" stroked="t" o:allowincell="f" style="position:absolute;left:4696;top:1238;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4679;top:962;width:194;height:381;mso-wrap-style:none;v-text-anchor:middle;rotation:87">
                    <v:fill o:detectmouseclick="t" on="false"/>
                    <v:stroke color="black" weight="9360" joinstyle="round" endcap="flat"/>
                    <w10:wrap type="none"/>
                  </v:shape>
                  <v:group id="shape_0" style="position:absolute;left:4695;top:1371;width:215;height:798">
                    <v:shape id="shape_0" coordsize="195,382" path="m0,203c3,186,9,129,18,101c27,73,41,48,54,32c67,16,83,4,99,2c115,0,133,2,147,20c161,38,178,71,186,107c194,143,195,201,195,236c195,271,193,294,186,317c179,340,163,366,153,374c143,382,131,379,126,365c121,351,125,315,126,290c127,265,131,231,132,215e" stroked="t" o:allowincell="f" style="position:absolute;left:4695;top:1371;width:194;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4700;top:1646;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4,315,126,290c128,265,135,229,138,215e" stroked="t" o:allowincell="f" style="position:absolute;left:4715;top:1787;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4698;top:1510;width:194;height:381;mso-wrap-style:none;v-text-anchor:middle;rotation:87">
                      <v:fill o:detectmouseclick="t" on="false"/>
                      <v:stroke color="black" weight="9360" joinstyle="round" endcap="flat"/>
                      <w10:wrap type="none"/>
                    </v:shape>
                  </v:group>
                  <v:shape id="shape_0" coordsize="306,60" path="m0,60c6,54,18,30,39,21c60,12,91,6,126,3c161,0,219,2,249,3c279,4,294,6,306,6e" stroked="t" o:allowincell="f" style="position:absolute;left:4673;top:2141;width:305;height:59;mso-wrap-style:none;v-text-anchor:middle;rotation:87">
                    <v:fill o:detectmouseclick="t" on="false"/>
                    <v:stroke color="black" weight="9360" joinstyle="round" endcap="flat"/>
                    <w10:wrap type="none"/>
                  </v:shape>
                </v:group>
                <v:line id="shape_0" from="4743,660" to="4744,757" stroked="t" o:allowincell="f" style="position:absolute">
                  <v:stroke color="black" weight="25560" joinstyle="miter" endcap="flat"/>
                  <v:fill o:detectmouseclick="t" on="false"/>
                  <w10:wrap type="none"/>
                </v:line>
                <v:shape id="shape_0" fillcolor="white" stroked="t" o:allowincell="f" style="position:absolute;left:4316;top:273;width:155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Doorway</w:t>
                        </w:r>
                      </w:p>
                    </w:txbxContent>
                  </v:textbox>
                  <v:fill o:detectmouseclick="t" type="solid" color2="black"/>
                  <v:stroke color="black" weight="9360" joinstyle="miter" endcap="flat"/>
                  <w10:wrap type="none"/>
                </v:shape>
                <v:oval id="shape_0" fillcolor="white" stroked="t" o:allowincell="f" style="position:absolute;left:5028;top:2307;width:169;height:169;mso-wrap-style:none;v-text-anchor:middle">
                  <v:fill o:detectmouseclick="t" type="solid" color2="black"/>
                  <v:stroke color="black" weight="9360" joinstyle="miter" endcap="flat"/>
                  <w10:wrap type="none"/>
                </v:oval>
                <v:shape id="shape_0" coordsize="828,594" path="m369,3l276,63l23,124l0,594l828,594l779,124l489,57l426,0l369,3xe" fillcolor="silver" stroked="t" o:allowincell="f" style="position:absolute;left:4707;top:2430;width:827;height:593;mso-wrap-style:none;v-text-anchor:middle">
                  <v:fill o:detectmouseclick="t" type="solid" color2="#3f3f3f"/>
                  <v:stroke color="black" weight="9360" joinstyle="round" endcap="flat"/>
                  <w10:wrap type="none"/>
                </v:shape>
                <v:shape id="shape_0" stroked="f" o:allowincell="f" style="position:absolute;left:4841;top:2588;width:595;height:277;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mass</w:t>
                        </w:r>
                      </w:p>
                    </w:txbxContent>
                  </v:textbox>
                  <v:fill o:detectmouseclick="t" on="false"/>
                  <v:stroke color="#3465a4" joinstyle="round" endcap="flat"/>
                  <w10:wrap type="none"/>
                </v:shape>
                <v:group id="shape_0" style="position:absolute;left:5123;top:749;width:394;height:1467">
                  <v:shape id="shape_0" coordsize="372,382" path="m0,215c23,214,109,217,138,209c167,201,168,182,177,164c186,146,186,123,195,101c204,79,218,48,231,32c244,16,260,4,276,2c292,0,310,2,324,20c338,38,355,71,363,107c371,143,372,201,372,236c372,271,370,294,363,317c356,340,340,366,330,374c320,382,308,379,303,365c298,351,302,315,303,290c304,265,308,231,309,215e" stroked="t" o:allowincell="f" style="position:absolute;left:5123;top:749;width:371;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5221;top:1112;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6,126,290c127,264,132,224,133,207e" stroked="t" o:allowincell="f" style="position:absolute;left:5236;top:1253;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5219;top:977;width:194;height:381;mso-wrap-style:none;v-text-anchor:middle;rotation:87">
                    <v:fill o:detectmouseclick="t" on="false"/>
                    <v:stroke color="black" weight="9360" joinstyle="round" endcap="flat"/>
                    <w10:wrap type="none"/>
                  </v:shape>
                  <v:group id="shape_0" style="position:absolute;left:5235;top:1385;width:215;height:798">
                    <v:shape id="shape_0" coordsize="195,382" path="m0,203c3,186,9,129,18,101c27,73,41,48,54,32c67,16,83,4,99,2c115,0,133,2,147,20c161,38,178,71,186,107c194,143,195,201,195,236c195,271,193,294,186,317c179,340,163,366,153,374c143,382,131,379,126,365c121,351,125,315,126,290c127,265,131,231,132,215e" stroked="t" o:allowincell="f" style="position:absolute;left:5235;top:1386;width:194;height:381;mso-wrap-style:none;v-text-anchor:middle;rotation:87">
                      <v:fill o:detectmouseclick="t" on="false"/>
                      <v:stroke color="black" weight="9360" joinstyle="round" endcap="flat"/>
                      <w10:wrap type="none"/>
                    </v:shape>
                    <v:shape id="shape_0" coordsize="205,382" path="m0,200c4,184,17,129,28,101c39,73,51,48,64,32c77,16,93,4,109,2c125,0,143,2,157,20c171,38,188,71,196,107c204,143,205,201,205,236c205,271,203,294,196,317c189,340,173,366,163,374c153,382,141,379,136,365c131,351,135,316,136,290c137,264,142,226,144,209e" stroked="t" o:allowincell="f" style="position:absolute;left:5240;top:1661;width:20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4,315,126,290c128,265,135,229,138,215e" stroked="t" o:allowincell="f" style="position:absolute;left:5255;top:1802;width:194;height:381;mso-wrap-style:none;v-text-anchor:middle;rotation:87">
                      <v:fill o:detectmouseclick="t" on="false"/>
                      <v:stroke color="black" weight="9360" joinstyle="round" endcap="flat"/>
                      <w10:wrap type="none"/>
                    </v:shape>
                    <v:shape id="shape_0" coordsize="195,382" path="m0,203c3,186,9,129,18,101c27,73,41,48,54,32c67,16,83,4,99,2c115,0,133,2,147,20c161,38,178,71,186,107c194,143,195,201,195,236c195,271,193,294,186,317c179,340,163,366,153,374c143,382,131,379,126,365c121,351,125,315,126,290c127,265,130,228,131,212e" stroked="t" o:allowincell="f" style="position:absolute;left:5238;top:1526;width:194;height:381;mso-wrap-style:none;v-text-anchor:middle;rotation:87">
                      <v:fill o:detectmouseclick="t" on="false"/>
                      <v:stroke color="black" weight="9360" joinstyle="round" endcap="flat"/>
                      <w10:wrap type="none"/>
                    </v:shape>
                  </v:group>
                  <v:shape id="shape_0" coordsize="306,60" path="m0,60c6,54,18,30,39,21c60,12,91,6,126,3c161,0,219,2,249,3c279,4,294,6,306,6e" stroked="t" o:allowincell="f" style="position:absolute;left:5213;top:2156;width:305;height:59;mso-wrap-style:none;v-text-anchor:middle;rotation:87">
                    <v:fill o:detectmouseclick="t" on="false"/>
                    <v:stroke color="black" weight="9360" joinstyle="round" endcap="flat"/>
                    <w10:wrap type="none"/>
                  </v:shape>
                </v:group>
                <v:line id="shape_0" from="4795,2326" to="5452,2326" stroked="t" o:allowincell="f" style="position:absolute">
                  <v:stroke color="black" weight="19080" joinstyle="miter" endcap="flat"/>
                  <v:fill o:detectmouseclick="t" on="false"/>
                  <w10:wrap type="none"/>
                </v:line>
                <v:line id="shape_0" from="5279,651" to="5280,748" stroked="t" o:allowincell="f" style="position:absolute">
                  <v:stroke color="black" weight="25560" joinstyle="miter" endcap="flat"/>
                  <v:fill o:detectmouseclick="t" on="false"/>
                  <w10:wrap type="none"/>
                </v:line>
              </v:group>
            </w:pict>
          </mc:Fallback>
        </mc:AlternateContent>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Normal"/>
        <w:spacing w:before="240" w:after="0"/>
        <w:ind w:left="720" w:hanging="720"/>
        <w:jc w:val="both"/>
        <w:rPr/>
      </w:pPr>
      <w:r>
        <w:rPr/>
        <w:t>(e)</w:t>
        <w:tab/>
        <w:t>Explain how the period of oscillation of the modified baby bouncer will differ from the original set up. No calculation is required for this question.</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p>
      <w:pPr>
        <w:pStyle w:val="Header"/>
        <w:tabs>
          <w:tab w:val="clear" w:pos="4320"/>
          <w:tab w:val="clear" w:pos="8640"/>
          <w:tab w:val="left" w:pos="720" w:leader="none"/>
          <w:tab w:val="right" w:pos="9360" w:leader="underscore"/>
        </w:tabs>
        <w:spacing w:lineRule="auto" w:line="480"/>
        <w:rPr/>
      </w:pPr>
      <w:r>
        <w:rPr/>
      </w:r>
    </w:p>
    <w:sectPr>
      <w:headerReference w:type="default" r:id="rId6"/>
      <w:headerReference w:type="first" r:id="rId7"/>
      <w:footerReference w:type="default" r:id="rId8"/>
      <w:footerReference w:type="first" r:id="rId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1 Demonstrate understanding of mechanical systems  Question and Answer Bookle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90521 Demonstrate understanding of mechanical systems  Question and Answer Bookle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0180"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images.google.co.nz/imgres?imgurl=http://www.baby-boom.co.uk/acatalog/TippitoesDoorwayBouncerSmall.jpg&amp;imgrefurl=http://www.baby-boom.co.uk/acatalog/TippitoesBabyBouncers.php&amp;h=217&amp;w=150&amp;sz=5&amp;tbnid=7k4-2RHy4AMJ:&amp;tbnh=101&amp;tbnw=69&amp;hl=en&amp;start=16&amp;prev=/images%3Fq%3Dbaby%2Bbouncer%26svnum%3D10%26hl%3Den%26lr%3D%26sa%3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0:04:00Z</dcterms:created>
  <dc:creator>NZIP 2006</dc:creator>
  <dc:description/>
  <cp:keywords/>
  <dc:language>en-US</dc:language>
  <cp:lastModifiedBy>Paul Vaughan</cp:lastModifiedBy>
  <cp:lastPrinted>2006-06-23T19:02:00Z</cp:lastPrinted>
  <dcterms:modified xsi:type="dcterms:W3CDTF">2006-06-23T07:02:00Z</dcterms:modified>
  <cp:revision>5</cp:revision>
  <dc:subject/>
  <dc:title>NZIP 2006: Questions &amp; Ans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13733</vt:r8>
  </property>
  <property fmtid="{D5CDD505-2E9C-101B-9397-08002B2CF9AE}" pid="3" name="_AuthorEmail">
    <vt:lpwstr>rneal@stpats.school.nz</vt:lpwstr>
  </property>
  <property fmtid="{D5CDD505-2E9C-101B-9397-08002B2CF9AE}" pid="4" name="_AuthorEmailDisplayName">
    <vt:lpwstr>Raymond Neal</vt:lpwstr>
  </property>
  <property fmtid="{D5CDD505-2E9C-101B-9397-08002B2CF9AE}" pid="5" name="_EmailSubject">
    <vt:lpwstr>NZIPES assessments</vt:lpwstr>
  </property>
  <property fmtid="{D5CDD505-2E9C-101B-9397-08002B2CF9AE}" pid="6" name="_ReviewingToolsShownOnce">
    <vt:lpwstr/>
  </property>
</Properties>
</file>